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p139_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单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1,002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2,003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02,004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支座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4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10,0,.000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 惯性矩        上翼面积矩    下翼面积矩    材料特性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0000,833.3333,1666.6667,1666.6667,1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