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p138_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.75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3.75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5.25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1,002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002,003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003,004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2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3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10.000,  20.000, 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0000.000,     .166,         100.000,      100.000,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