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先解压压缩包，不解压无法使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打开软件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/>
        <w:drawing>
          <wp:inline distT="0" distB="0" distL="0" distR="0">
            <wp:extent cx="4706620" cy="228790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打开后点开始监控开启成功后关掉弹窗，不要更新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7007225" cy="326136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打开你要下载的视频号视频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2538095" cy="220218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6642100" cy="447738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搜索出来了的第一个视频一般就是你要下载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8925" cy="338391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鼠标移动到需要下载的视频上，嗅探器软件就会自动识别到视频。然后点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下载高清视频即可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6402705" cy="409892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先设置好保存文件夹在下载视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59580" cy="227838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47:44Z</dcterms:created>
  <dc:creator>Administrator</dc:creator>
  <dc:description/>
  <dc:language>en-US</dc:language>
  <cp:lastModifiedBy>双鱼座</cp:lastModifiedBy>
  <dcterms:modified xsi:type="dcterms:W3CDTF">2023-02-26T03:5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C7A7484C54D9DA36008BBCFA5F9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