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疫情过后，学生会出现明显的两极分化</w:t>
      </w:r>
      <w:r>
        <w:rPr>
          <w:sz w:val="20"/>
          <w:szCs w:val="22"/>
        </w:rPr>
        <w:t>!</w:t>
      </w:r>
      <w:r>
        <w:rPr>
          <w:sz w:val="20"/>
          <w:szCs w:val="22"/>
        </w:rPr>
        <w:t>自律的越来越优秀，优秀一大截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不自律的，各种糊弄假学，就会遥遥落后。不要假装努力，结果不会陪你演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教育是一个过程，一个由内而外改变的过程，这个过程需要我们去坚持、去重复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去一而再再而三的鼓励，而不是三天打鱼，两天晒网却还希望看到孩子的改变</w:t>
      </w:r>
      <w:r>
        <w:rPr>
          <w:sz w:val="20"/>
          <w:szCs w:val="22"/>
        </w:rPr>
        <w:t>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重复和坚持是学习之王，所以，请静等你的价格蜕变成无可替代的价值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学习——钱没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不学习——前途没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改变——过去的你没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不改变——未来的你没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富不学习富不长、穷不学习穷不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什么是最好的教育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老子曰：“处无为之事，行不言之教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孔子曰：“其身正，不令而行</w:t>
      </w:r>
      <w:r>
        <w:rPr>
          <w:sz w:val="20"/>
          <w:szCs w:val="22"/>
        </w:rPr>
        <w:t>;</w:t>
      </w:r>
      <w:r>
        <w:rPr>
          <w:sz w:val="20"/>
          <w:szCs w:val="22"/>
        </w:rPr>
        <w:t>其身不正，虽令不从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孩子看不到教育的发生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而你却无声地影响了他们的心灵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这才是最好的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如果你发现朋友圈有人长期做一件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你观察他很久，如果他还在做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你也刚好有需求，你就找他吧</w:t>
      </w:r>
      <w:r>
        <w:rPr>
          <w:sz w:val="20"/>
          <w:szCs w:val="22"/>
        </w:rPr>
        <w:t>!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因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如果没有实力，早就出局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如果他不专业，早就不做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如果他是骗子，早都消失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长期做下来的，都是靠谱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有人跟我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关注你很久了，早点来学就好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默默的回了一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如果你现在不学，将来，你还会把刚才的话再说一遍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别问我在不在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地球不爆炸，我们不放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宇宙不重启，我们不休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只要你说一句“我想学习了”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风里雨里节日里，我在</w:t>
      </w:r>
      <w:r>
        <w:rPr>
          <w:sz w:val="20"/>
          <w:szCs w:val="22"/>
        </w:rPr>
        <w:t>**</w:t>
      </w:r>
      <w:r>
        <w:rPr>
          <w:sz w:val="20"/>
          <w:szCs w:val="22"/>
        </w:rPr>
        <w:t>教育等着你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马上拨通电话：</w:t>
      </w:r>
      <w:r>
        <w:rPr>
          <w:sz w:val="20"/>
          <w:szCs w:val="22"/>
        </w:rPr>
        <w:t>188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暑假悄悄地拔尖，然后惊艳所有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老师的视野决定了孩子的视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家长的态度决定了孩子的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再好的课堂，不坚持，和你就有没‬‬关系了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再好的老师，你不持续，价值‬‬就不大了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再好的时光，你不笃定‬‬前行，可能就错过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教育既没有高速路，也没有快车道，需要做的就是有效的重复和不断的坚持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说学费贵的人不一定没钱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爽快报名的人也不一定富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他们只是对投资和消费理解的不一样而已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教育不是生火取暖，冰块降温能够立马见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而是需要长期的过程才会开花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每一个暑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都有一群大小朋友偷偷在变得越来越优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每一个暑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都有一群大小可爱沉浸在自己喜爱的课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每一个暑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都有一群孩子因为坚持收获新的技能新的期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学习不是单方面的结果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有老师的用心，有学生的努力，有家长的倾心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然后静待花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因为选择，所以不同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这个暑假，来</w:t>
      </w:r>
      <w:r>
        <w:rPr>
          <w:sz w:val="20"/>
          <w:szCs w:val="22"/>
        </w:rPr>
        <w:t>XX</w:t>
      </w:r>
      <w:r>
        <w:rPr>
          <w:sz w:val="20"/>
          <w:szCs w:val="22"/>
        </w:rPr>
        <w:t>遇见更优秀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学习是一件很辛苦的事情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但并不一定是一件痛苦的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很多事不是有兴趣了才做的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而是做好了才会有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如果孩子说不感兴趣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大概率上是学不会了或者短暂遇到困难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千万别指望一个几岁，十几岁的孩子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光靠兴趣去持续、勤奋地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每个进步的孩子背后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都有一个咬牙“狠下心”的家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相信，孩子长大有所成就后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会感谢你现在的坚持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教育不是一笔消费，而是一次长久的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就像陈酿的酒，方法对了，时间到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自然不怕巷子深</w:t>
      </w:r>
      <w:r>
        <w:rPr>
          <w:sz w:val="20"/>
          <w:szCs w:val="22"/>
        </w:rPr>
        <w:t>!</w:t>
      </w:r>
      <w:r>
        <w:rPr>
          <w:sz w:val="20"/>
          <w:szCs w:val="22"/>
        </w:rPr>
        <w:t>愿所有的付出都有收获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一年，学的是基础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两年，学的是积累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三年，才可见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不要让孩子在学习的路上断断续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要鼓励、努力、坚持，必有收获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学习需要日积月累的坚持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反复千锤百炼基本功是每天的必修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不诋毁对手，不贬低同行，不辜负客户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办更好的课程，做最好的服务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让对手敬佩，让同行认可，让家长满意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———</w:t>
      </w:r>
      <w:r>
        <w:rPr>
          <w:sz w:val="20"/>
          <w:szCs w:val="22"/>
        </w:rPr>
        <w:t>我们一直在努力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、学习任何东西，就两个字，坚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一腔热血未必能成功，坚持到底定有收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如果轻易放弃，只会和成功失之交臂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多坚持一会，多忍耐一次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再苦再累，也不要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</w:rPr>
        <w:t>、参加暑假班四大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补弱：暑假是黄金期，容易产出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培优：暑假是关键期，可以积累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保持：暑假是保鲜期，维持学习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监管：暑假是监管期，规避游戏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</w:rPr>
        <w:t>、学习，不怕从零开始，只怕从未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正确的方法</w:t>
      </w:r>
      <w:r>
        <w:rPr>
          <w:sz w:val="20"/>
          <w:szCs w:val="22"/>
        </w:rPr>
        <w:t>:</w:t>
      </w:r>
      <w:r>
        <w:rPr>
          <w:sz w:val="20"/>
          <w:szCs w:val="22"/>
        </w:rPr>
        <w:t>靠老师，认真的态度</w:t>
      </w:r>
      <w:r>
        <w:rPr>
          <w:sz w:val="20"/>
          <w:szCs w:val="22"/>
        </w:rPr>
        <w:t>:</w:t>
      </w:r>
      <w:r>
        <w:rPr>
          <w:sz w:val="20"/>
          <w:szCs w:val="22"/>
        </w:rPr>
        <w:t>靠孩子，持久的坚持</w:t>
      </w:r>
      <w:r>
        <w:rPr>
          <w:sz w:val="20"/>
          <w:szCs w:val="22"/>
        </w:rPr>
        <w:t>:</w:t>
      </w:r>
      <w:r>
        <w:rPr>
          <w:sz w:val="20"/>
          <w:szCs w:val="22"/>
        </w:rPr>
        <w:t>靠家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想茫茫人海里脱颖而出缺一不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</w:rPr>
        <w:t>、加油</w:t>
      </w:r>
      <w:r>
        <w:rPr>
          <w:sz w:val="20"/>
          <w:szCs w:val="22"/>
        </w:rPr>
        <w:t>!</w:t>
      </w:r>
      <w:r>
        <w:rPr>
          <w:sz w:val="20"/>
          <w:szCs w:val="22"/>
        </w:rPr>
        <w:t>学习是“天天的事”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成长是“渐渐的事”，优秀是“坚持的事”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世界上所有的逆袭，全都是有备而来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</w:rPr>
        <w:t>、你总觉得孩子欠你一个“满意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其实，是你欠了孩子一个“鼓励”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教育既没有高速路，也没有快车道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需要做的就是有效的重复和不断的坚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5</w:t>
      </w:r>
      <w:r>
        <w:rPr>
          <w:sz w:val="20"/>
          <w:szCs w:val="22"/>
        </w:rPr>
        <w:t>、暑假是一个拉开差距的分水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利用这段时间努力查漏补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用得好这就是一个逆袭的机会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用的不好就只能优的变差，差的更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6</w:t>
      </w:r>
      <w:r>
        <w:rPr>
          <w:sz w:val="20"/>
          <w:szCs w:val="22"/>
        </w:rPr>
        <w:t>、耽误一个孩子最好的办法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就是让他用喜欢的方式去长大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不想去上课，就不去上课，不想学习就不学习啦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7</w:t>
      </w:r>
      <w:r>
        <w:rPr>
          <w:sz w:val="20"/>
          <w:szCs w:val="22"/>
        </w:rPr>
        <w:t>、教育本身其实就是一件反人性的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强者谈习惯，弱者谈喜欢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8</w:t>
      </w:r>
      <w:r>
        <w:rPr>
          <w:sz w:val="20"/>
          <w:szCs w:val="22"/>
        </w:rPr>
        <w:t>、世界很小，请带着梦想一起奔跑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世界很大，请带着坚持努力成长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9</w:t>
      </w:r>
      <w:r>
        <w:rPr>
          <w:sz w:val="20"/>
          <w:szCs w:val="22"/>
        </w:rPr>
        <w:t>、把坚持变成习惯，把自律活成生活态度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别人光鲜的背后都有加倍的付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没有谁比谁更容易，只有谁比谁更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0</w:t>
      </w:r>
      <w:r>
        <w:rPr>
          <w:sz w:val="20"/>
          <w:szCs w:val="22"/>
        </w:rPr>
        <w:t>、人生不是每个时刻都有人来鼓励你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有的时候你需要逼自己一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唯有努力，不负光阴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1</w:t>
      </w:r>
      <w:r>
        <w:rPr>
          <w:sz w:val="20"/>
          <w:szCs w:val="22"/>
        </w:rPr>
        <w:t>、暑期班即将开始，抓紧时间参加吧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别人走的是数量，我们走的是质量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别人走的是价格，我们走的是价值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别人走的是广告，我们走的是口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2</w:t>
      </w:r>
      <w:r>
        <w:rPr>
          <w:sz w:val="20"/>
          <w:szCs w:val="22"/>
        </w:rPr>
        <w:t>、我：喂，公安局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我要报案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警察：你好</w:t>
      </w:r>
      <w:r>
        <w:rPr>
          <w:sz w:val="20"/>
          <w:szCs w:val="22"/>
        </w:rPr>
        <w:t>!</w:t>
      </w:r>
      <w:r>
        <w:rPr>
          <w:sz w:val="20"/>
          <w:szCs w:val="22"/>
        </w:rPr>
        <w:t>什么情况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：人不见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警察：谁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：前几天那些说考虑考虑的客户，现在都过去好几天了</w:t>
      </w:r>
      <w:r>
        <w:rPr>
          <w:sz w:val="20"/>
          <w:szCs w:val="22"/>
        </w:rPr>
        <w:t>!</w:t>
      </w:r>
      <w:r>
        <w:rPr>
          <w:sz w:val="20"/>
          <w:szCs w:val="22"/>
        </w:rPr>
        <w:t>都没见到人、估计失踪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警察：大概多久没联系你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：我也不清楚了，拜托帮忙找找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好担心他们去别的地方花冤枉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警察：你是哪里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：我是</w:t>
      </w:r>
      <w:r>
        <w:rPr>
          <w:sz w:val="20"/>
          <w:szCs w:val="22"/>
        </w:rPr>
        <w:t>**</w:t>
      </w:r>
      <w:r>
        <w:rPr>
          <w:sz w:val="20"/>
          <w:szCs w:val="22"/>
        </w:rPr>
        <w:t>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3</w:t>
      </w:r>
      <w:r>
        <w:rPr>
          <w:sz w:val="20"/>
          <w:szCs w:val="22"/>
        </w:rPr>
        <w:t>、邻居老是喜欢蹭我家的</w:t>
      </w:r>
      <w:r>
        <w:rPr>
          <w:sz w:val="20"/>
          <w:szCs w:val="22"/>
        </w:rPr>
        <w:t>Wifi</w:t>
      </w:r>
      <w:r>
        <w:rPr>
          <w:sz w:val="20"/>
          <w:szCs w:val="22"/>
        </w:rPr>
        <w:t>，这让我很烦恼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于是我把用户名改成：学</w:t>
      </w:r>
      <w:r>
        <w:rPr>
          <w:sz w:val="20"/>
          <w:szCs w:val="22"/>
        </w:rPr>
        <w:t>××</w:t>
      </w:r>
      <w:r>
        <w:rPr>
          <w:sz w:val="20"/>
          <w:szCs w:val="22"/>
        </w:rPr>
        <w:t>去哪好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密码是：</w:t>
      </w:r>
      <w:r>
        <w:rPr>
          <w:sz w:val="20"/>
          <w:szCs w:val="22"/>
        </w:rPr>
        <w:t>**jiaoyu(</w:t>
      </w:r>
      <w:r>
        <w:rPr>
          <w:sz w:val="20"/>
          <w:szCs w:val="22"/>
        </w:rPr>
        <w:t>机构拼音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心中暗暗窃喜：这回还想蹭网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分钟后，整个小区全连上了我家的</w:t>
      </w:r>
      <w:r>
        <w:rPr>
          <w:sz w:val="20"/>
          <w:szCs w:val="22"/>
        </w:rPr>
        <w:t>WiFi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4</w:t>
      </w:r>
      <w:r>
        <w:rPr>
          <w:sz w:val="20"/>
          <w:szCs w:val="22"/>
        </w:rPr>
        <w:t>、家长问</w:t>
      </w:r>
      <w:r>
        <w:rPr>
          <w:sz w:val="20"/>
          <w:szCs w:val="22"/>
        </w:rPr>
        <w:t>:</w:t>
      </w:r>
      <w:r>
        <w:rPr>
          <w:sz w:val="20"/>
          <w:szCs w:val="22"/>
        </w:rPr>
        <w:t>学费大概需要多少钱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老师答：找对老师，学费就是零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因为学了好方法，学费是可以赚回来的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找错老师，多少都不够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永远不要只问价格</w:t>
      </w:r>
      <w:r>
        <w:rPr>
          <w:sz w:val="20"/>
          <w:szCs w:val="22"/>
        </w:rPr>
        <w:t>!</w:t>
      </w:r>
      <w:r>
        <w:rPr>
          <w:sz w:val="20"/>
          <w:szCs w:val="22"/>
        </w:rPr>
        <w:t>请你选择价值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5</w:t>
      </w:r>
      <w:r>
        <w:rPr>
          <w:sz w:val="20"/>
          <w:szCs w:val="22"/>
        </w:rPr>
        <w:t>、爸妈或许平庸渺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但希望你能成为自己的太阳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无需仰仗谁的光芒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你所到之处遍地阳光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带上你的宝贝，赶快来</w:t>
      </w:r>
      <w:r>
        <w:rPr>
          <w:sz w:val="20"/>
          <w:szCs w:val="22"/>
        </w:rPr>
        <w:t>XXX</w:t>
      </w:r>
      <w:r>
        <w:rPr>
          <w:sz w:val="20"/>
          <w:szCs w:val="22"/>
        </w:rPr>
        <w:t>机构找我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6</w:t>
      </w:r>
      <w:r>
        <w:rPr>
          <w:sz w:val="20"/>
          <w:szCs w:val="22"/>
        </w:rPr>
        <w:t>、暑假班名额仅剩不多，机会难得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满班即停，拒绝空降，以缴费为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不要因为报名晚了，招满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错过孩子当下不错的学习机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7</w:t>
      </w:r>
      <w:r>
        <w:rPr>
          <w:sz w:val="20"/>
          <w:szCs w:val="22"/>
        </w:rPr>
        <w:t>、每个人都有自己的出场顺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在人生的剧场上，有的人先登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有的人后登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属于你的发光时刻不是没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只是时候未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8</w:t>
      </w:r>
      <w:r>
        <w:rPr>
          <w:sz w:val="20"/>
          <w:szCs w:val="22"/>
        </w:rPr>
        <w:t>、儿女是父母贴心的小棉袄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xx</w:t>
      </w:r>
      <w:r>
        <w:rPr>
          <w:sz w:val="20"/>
          <w:szCs w:val="22"/>
        </w:rPr>
        <w:t>教育培训是贴心的缝纫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9</w:t>
      </w:r>
      <w:r>
        <w:rPr>
          <w:sz w:val="20"/>
          <w:szCs w:val="22"/>
        </w:rPr>
        <w:t>、问：让孩子有进步总共分几步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答：“三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第一步：戳我头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第二步：发送您的联系方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第三步：接听我的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0</w:t>
      </w:r>
      <w:r>
        <w:rPr>
          <w:sz w:val="20"/>
          <w:szCs w:val="22"/>
        </w:rPr>
        <w:t>、不要问我“</w:t>
      </w:r>
      <w:r>
        <w:rPr>
          <w:sz w:val="20"/>
          <w:szCs w:val="22"/>
        </w:rPr>
        <w:t>521”</w:t>
      </w:r>
      <w:r>
        <w:rPr>
          <w:sz w:val="20"/>
          <w:szCs w:val="22"/>
        </w:rPr>
        <w:t>什么意思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作为</w:t>
      </w:r>
      <w:r>
        <w:rPr>
          <w:sz w:val="20"/>
          <w:szCs w:val="22"/>
        </w:rPr>
        <w:t>xx</w:t>
      </w:r>
      <w:r>
        <w:rPr>
          <w:sz w:val="20"/>
          <w:szCs w:val="22"/>
        </w:rPr>
        <w:t>教育的老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只能告诉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分钟了解，</w:t>
      </w:r>
      <w:r>
        <w:rPr>
          <w:sz w:val="20"/>
          <w:szCs w:val="22"/>
        </w:rPr>
        <w:t>2</w:t>
      </w:r>
      <w:r>
        <w:rPr>
          <w:sz w:val="20"/>
          <w:szCs w:val="22"/>
        </w:rPr>
        <w:t>分钟报名，</w:t>
      </w:r>
      <w:r>
        <w:rPr>
          <w:sz w:val="20"/>
          <w:szCs w:val="22"/>
        </w:rPr>
        <w:t>1</w:t>
      </w:r>
      <w:r>
        <w:rPr>
          <w:sz w:val="20"/>
          <w:szCs w:val="22"/>
        </w:rPr>
        <w:t>辈子受益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1</w:t>
      </w:r>
      <w:r>
        <w:rPr>
          <w:sz w:val="20"/>
          <w:szCs w:val="22"/>
        </w:rPr>
        <w:t>、聪明家长先打听哪里教的好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外行的家长先打听哪里最便宜，有啥优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便宜的入了学后悔，又重新给孩子找学校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后来终于醒悟了：原来价格不是问题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学到知识才是最重要的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2</w:t>
      </w:r>
      <w:r>
        <w:rPr>
          <w:sz w:val="20"/>
          <w:szCs w:val="22"/>
        </w:rPr>
        <w:t>、有的人从咨询到报名只用一小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有的人已经考虑了一年又一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有的人把学习当消费，总嫌贵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有的人却把学习当投资，觉得很划算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孩子的教育，过时不候</w:t>
      </w:r>
      <w:r>
        <w:rPr>
          <w:sz w:val="20"/>
          <w:szCs w:val="22"/>
        </w:rPr>
        <w:t>!</w:t>
      </w:r>
      <w:r>
        <w:rPr>
          <w:sz w:val="20"/>
          <w:szCs w:val="22"/>
        </w:rPr>
        <w:t>观念，决定未来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3</w:t>
      </w:r>
      <w:r>
        <w:rPr>
          <w:sz w:val="20"/>
          <w:szCs w:val="22"/>
        </w:rPr>
        <w:t>、再贵的学费</w:t>
      </w:r>
      <w:r>
        <w:rPr>
          <w:sz w:val="20"/>
          <w:szCs w:val="22"/>
        </w:rPr>
        <w:t>÷365</w:t>
      </w:r>
      <w:r>
        <w:rPr>
          <w:sz w:val="20"/>
          <w:szCs w:val="22"/>
        </w:rPr>
        <w:t>，都是很小的投资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再小的学习</w:t>
      </w:r>
      <w:r>
        <w:rPr>
          <w:sz w:val="20"/>
          <w:szCs w:val="22"/>
        </w:rPr>
        <w:t>×365</w:t>
      </w:r>
      <w:r>
        <w:rPr>
          <w:sz w:val="20"/>
          <w:szCs w:val="22"/>
        </w:rPr>
        <w:t>，都能拉开巨大距离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学习，最大的花费不是学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而是一去不复返的黄金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4</w:t>
      </w:r>
      <w:r>
        <w:rPr>
          <w:sz w:val="20"/>
          <w:szCs w:val="22"/>
        </w:rPr>
        <w:t>、买东西，便宜的，除了便宜，哪都不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接下来还都是糟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贵的，除了贵点儿，哪都好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接下来都是开心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报课也是一样的，相信作为家长的您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一定不想报名后一直糟心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5</w:t>
      </w:r>
      <w:r>
        <w:rPr>
          <w:sz w:val="20"/>
          <w:szCs w:val="22"/>
        </w:rPr>
        <w:t>、做教育就像谈恋爱，总联系吧，怕对方烦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不联系吧，又怕被人横刀夺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一天到晚心里装的都是我的家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太难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6</w:t>
      </w:r>
      <w:r>
        <w:rPr>
          <w:sz w:val="20"/>
          <w:szCs w:val="22"/>
        </w:rPr>
        <w:t>、一个小孩有多优秀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就可以看出父母在他身上花了多少时间精力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一个小孩的言谈与举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就可以反映父母的素质与教养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7</w:t>
      </w:r>
      <w:r>
        <w:rPr>
          <w:sz w:val="20"/>
          <w:szCs w:val="22"/>
        </w:rPr>
        <w:t>、有时候，孩子的童年过得没一点压力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长大了未必对父母心存感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反而，他们也会后悔当初的轻松放纵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甚至反过来责怪父母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因为不逼孩子一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他可能永远不知道自己有多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8</w:t>
      </w:r>
      <w:r>
        <w:rPr>
          <w:sz w:val="20"/>
          <w:szCs w:val="22"/>
        </w:rPr>
        <w:t>、每个孩子都不一样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所以教育孩子永远没有固定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可是事业失败了我们可以重新来过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哪怕婚姻失败我们也有重新选择的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唯独教育孩子，我们此生只有一次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9</w:t>
      </w:r>
      <w:r>
        <w:rPr>
          <w:sz w:val="20"/>
          <w:szCs w:val="22"/>
        </w:rPr>
        <w:t>、教育不是生火取暖冰块降温，能够立马见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可是当教育看见效果的时候，是花钱买不到的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当把教育当成普通消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总在计较是否便宜的时候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您已经在拿自己的未来开玩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送给所有在教育道路上始终犹豫，等待和只关注价格的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0</w:t>
      </w:r>
      <w:r>
        <w:rPr>
          <w:sz w:val="20"/>
          <w:szCs w:val="22"/>
        </w:rPr>
        <w:t>、你不上台，永远只是观众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你不参与，永远只是局外人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不要说孩子不想学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年后，孩子不想工作怎么办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年后，孩子没能力养家怎么办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0</w:t>
      </w:r>
      <w:r>
        <w:rPr>
          <w:sz w:val="20"/>
          <w:szCs w:val="22"/>
        </w:rPr>
        <w:t>年后，孩子不想养你怎么办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4:55:03Z</dcterms:created>
  <dc:creator>admin</dc:creator>
  <dc:description/>
  <dc:language>en-US</dc:language>
  <cp:lastModifiedBy>亼</cp:lastModifiedBy>
  <dcterms:modified xsi:type="dcterms:W3CDTF">2022-06-20T09:1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8CE78A4404EF9AFE76E7EF358F1D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