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图易</w:t>
      </w:r>
      <w:r>
        <w:rPr>
          <w:color w:val="000000"/>
          <w:sz w:val="28"/>
          <w:szCs w:val="28"/>
        </w:rPr>
        <w:t>SM</w:t>
      </w:r>
      <w:r>
        <w:rPr>
          <w:color w:val="000000"/>
          <w:sz w:val="28"/>
          <w:szCs w:val="28"/>
        </w:rPr>
        <w:t>产品开发系统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</w:t>
      </w:r>
      <w:r>
        <w:rPr>
          <w:color w:val="000000"/>
          <w:sz w:val="28"/>
          <w:szCs w:val="28"/>
        </w:rPr>
        <w:t>产品开发系统也可以说是版房数据文件导航管理系统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【注：目前所发版本主要功能是对版房的</w:t>
      </w:r>
      <w:r>
        <w:rPr>
          <w:color w:val="000000"/>
          <w:sz w:val="28"/>
          <w:szCs w:val="28"/>
        </w:rPr>
        <w:t>CAD</w:t>
      </w:r>
      <w:r>
        <w:rPr>
          <w:color w:val="000000"/>
          <w:sz w:val="28"/>
          <w:szCs w:val="28"/>
        </w:rPr>
        <w:t>文件、工艺开发文件、版单开发文件进行管理。后期也会增加设计绘图功能等、此后升级版本第一时间会在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>群（</w:t>
      </w:r>
      <w:r>
        <w:rPr>
          <w:color w:val="000000"/>
          <w:sz w:val="28"/>
          <w:szCs w:val="28"/>
        </w:rPr>
        <w:t>307368668</w:t>
      </w:r>
      <w:r>
        <w:rPr>
          <w:color w:val="000000"/>
          <w:sz w:val="28"/>
          <w:szCs w:val="28"/>
        </w:rPr>
        <w:t>）发布，敬请关注！】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服装工艺单与数据管理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版单信息可以通过多种方式进行查询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可以根据图片标志尺寸规格等制作版单，或者从设计软件那里流通下来工艺自动生成版单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可以进行缝制工艺的制定：从矢量图库中可调出版图设置缝制工艺，选择物料等；每个款式都可以进行标记面料。制作完成后可根据需要打印不同的生成表单等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服装</w:t>
      </w:r>
      <w:r>
        <w:rPr>
          <w:color w:val="000000"/>
          <w:sz w:val="28"/>
          <w:szCs w:val="28"/>
        </w:rPr>
        <w:t>CAD</w:t>
      </w:r>
      <w:r>
        <w:rPr>
          <w:color w:val="000000"/>
          <w:sz w:val="28"/>
          <w:szCs w:val="28"/>
        </w:rPr>
        <w:t>文件与数据管理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能快速在这里进行纸样的查询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集成第三方软件，对</w:t>
      </w:r>
      <w:r>
        <w:rPr>
          <w:color w:val="000000"/>
          <w:sz w:val="28"/>
          <w:szCs w:val="28"/>
        </w:rPr>
        <w:t>cad</w:t>
      </w:r>
      <w:r>
        <w:rPr>
          <w:color w:val="000000"/>
          <w:sz w:val="28"/>
          <w:szCs w:val="28"/>
        </w:rPr>
        <w:t>文件进行自动检测，关联版单数据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对纸样的进度可进行查看，能让管理者清晰进度版本动态，并及时队版单进行确认等工作，从而进行下一步放码排料的工作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智能数据管理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集成管理成品图、</w:t>
      </w:r>
      <w:r>
        <w:rPr>
          <w:color w:val="000000"/>
          <w:sz w:val="28"/>
          <w:szCs w:val="28"/>
        </w:rPr>
        <w:t>cad</w:t>
      </w:r>
      <w:r>
        <w:rPr>
          <w:color w:val="000000"/>
          <w:sz w:val="28"/>
          <w:szCs w:val="28"/>
        </w:rPr>
        <w:t>文件、版单、工艺单等电子文件，实现数据的有效利用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相关操作也有视频说明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视频下载地址：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pan.baidu.com/s/1jGBPa7O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</w:t>
      </w:r>
      <w:r>
        <w:rPr>
          <w:color w:val="000000"/>
          <w:sz w:val="28"/>
          <w:szCs w:val="28"/>
        </w:rPr>
        <w:t>软件相关简介：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一、主页：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8595" cy="307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1135" cy="308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二、四宫格简介：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包括：成品图、版单信息、工艺开发、版型开发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2405" cy="2661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以此款复制新增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通过树第三层款式编号，可以通过右键完成【以此款复制新增】功能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9865" cy="256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复制其他款到该款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通过树第三层款式编号，可以通过右键完成【复制其他款到该款】功能，选择想要复制的款式编号（图中款式编号为</w:t>
      </w:r>
      <w:r>
        <w:rPr>
          <w:color w:val="000000"/>
          <w:sz w:val="28"/>
          <w:szCs w:val="28"/>
        </w:rPr>
        <w:t>201103240073</w:t>
      </w:r>
      <w:r>
        <w:rPr>
          <w:color w:val="000000"/>
          <w:sz w:val="28"/>
          <w:szCs w:val="28"/>
        </w:rPr>
        <w:t>），对复制款式具体内容选择。被选择的项即可复制到您刚选中的款式（图中款式编号为</w:t>
      </w:r>
      <w:r>
        <w:rPr>
          <w:color w:val="000000"/>
          <w:sz w:val="28"/>
          <w:szCs w:val="28"/>
        </w:rPr>
        <w:t>0010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5420" cy="149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复制版单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版单信息页面上右键【复制版单信息】，然后再其他空版单信息页面上点击右键【粘贴版单信息】，即可复制版单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8595" cy="2633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三、版单信息：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包括：快速样板、</w:t>
      </w:r>
      <w:r>
        <w:rPr>
          <w:color w:val="000000"/>
          <w:sz w:val="28"/>
          <w:szCs w:val="28"/>
        </w:rPr>
        <w:t>Excel</w:t>
      </w:r>
      <w:r>
        <w:rPr>
          <w:color w:val="000000"/>
          <w:sz w:val="28"/>
          <w:szCs w:val="28"/>
        </w:rPr>
        <w:t>模板、高级版单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2405" cy="263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右键可查看版单信息。也可以通过双击数据查看版单信息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8595" cy="2551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四、版型开发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选择一条文件数据，右键单击绑定样板或绑定款式图可以对打版数据进行绑定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3675" cy="2740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jGBPa7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陈方明</dc:creator>
  <dc:description/>
  <cp:keywords/>
  <dc:language>en-US</dc:language>
  <cp:lastModifiedBy>微软用户</cp:lastModifiedBy>
  <dcterms:modified xsi:type="dcterms:W3CDTF">2014-05-23T01:2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