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t>探针协作</w:t>
      </w:r>
      <w:r>
        <w:rPr>
          <w:szCs w:val="21"/>
        </w:rPr>
        <w:t>OA</w:t>
      </w:r>
      <w:r>
        <w:rPr>
          <w:szCs w:val="21"/>
        </w:rPr>
        <w:t>系统的实施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  <w:t>探针协作</w:t>
      </w:r>
      <w:r>
        <w:rPr/>
        <w:t>OA</w:t>
      </w:r>
      <w:r>
        <w:rPr/>
        <w:t>系统是一个利用网络，进行灵活组织、管理、协作的工具。它并非一个专业的，仅属少数人使用的系统，组织内的所有人员都可以使用。并且使用的越普遍，越能显现、发挥此系统的功效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系统实施的初期，常由于与以往工作习惯不同，或者只是部分人员试用，还未发挥协作的效能，所以在项目的实施中，可能会出现各种不同的声音，如觉得意义不大，不能带来实际的效益等。各方面会产生疑惑，项目便面临失败的可能。</w:t>
      </w:r>
    </w:p>
    <w:p>
      <w:pPr>
        <w:pStyle w:val="Normal"/>
        <w:ind w:firstLine="420"/>
        <w:rPr/>
      </w:pPr>
      <w:r>
        <w:rPr/>
        <w:t>因此，协作系统的实施，必须有策略、规划、计划地进行，才能为使用单位带来越来越多的效益。以下是探针协作</w:t>
      </w:r>
      <w:r>
        <w:rPr/>
        <w:t>OA</w:t>
      </w:r>
      <w:r>
        <w:rPr/>
        <w:t>系统的一般实施策略和规划，请参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施策略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u w:val="thick"/>
        </w:rPr>
        <w:t>单位领导牵头推广、各部门协调配合</w:t>
      </w:r>
      <w:r>
        <w:rPr/>
        <w:t>：协作系统涉及组织的大多部门、人员，面较广，而其又体现了新的管理理念和模式，某些地方上改变了员工传统的作业习惯，大家也不明白其益处，因此在应用初期，难免要遇到这样或那样的抵触。领导必须要足够的重视，需要高层领导及系统的管理部门</w:t>
      </w:r>
      <w:r>
        <w:rPr/>
        <w:t>(</w:t>
      </w:r>
      <w:r>
        <w:rPr/>
        <w:t>尤其是行政部</w:t>
      </w:r>
      <w:r>
        <w:rPr/>
        <w:t>/</w:t>
      </w:r>
      <w:r>
        <w:rPr/>
        <w:t>办公室</w:t>
      </w:r>
      <w:r>
        <w:rPr/>
        <w:t>)</w:t>
      </w:r>
      <w:r>
        <w:rPr/>
        <w:t>密切配合，明文规定使用系统的规章制度。</w:t>
      </w:r>
      <w:r>
        <w:rPr>
          <w:szCs w:val="21"/>
        </w:rPr>
        <w:t>并且领导自身积极使用，经过一段时间后，功效就会逐渐显露。</w:t>
      </w:r>
    </w:p>
    <w:p>
      <w:pPr>
        <w:pStyle w:val="Normal"/>
        <w:numPr>
          <w:ilvl w:val="0"/>
          <w:numId w:val="4"/>
        </w:numPr>
        <w:rPr/>
      </w:pPr>
      <w:r>
        <w:rPr>
          <w:u w:val="thick"/>
        </w:rPr>
        <w:t>确定专门的系统管理员</w:t>
      </w:r>
      <w:r>
        <w:rPr/>
        <w:t>：系统管理员主要负责协作系统的初始化和管理、维护，保障系统的正常运行。系统管理员建议配置有责任心的计算机专业人员（也可以是对计算机技术较为熟悉人员）。</w:t>
      </w:r>
    </w:p>
    <w:p>
      <w:pPr>
        <w:pStyle w:val="Normal"/>
        <w:numPr>
          <w:ilvl w:val="0"/>
          <w:numId w:val="4"/>
        </w:numPr>
        <w:rPr/>
      </w:pPr>
      <w:r>
        <w:rPr>
          <w:u w:val="thick"/>
        </w:rPr>
        <w:t>分步实施，循序渐进：</w:t>
      </w:r>
      <w:r>
        <w:rPr/>
        <w:t>协作系统的建设是一个过程，实施很难一步到位，常是（从各项功能，到单位、人员）逐步投入使用。而随着使用面对扩展，使用水平的提高、功效也逐渐显现增强。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b/>
          <w:b/>
        </w:rPr>
      </w:pPr>
      <w:r>
        <w:rPr/>
        <w:t>实施步骤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系统安装</w:t>
      </w:r>
    </w:p>
    <w:p>
      <w:pPr>
        <w:pStyle w:val="Normal"/>
        <w:numPr>
          <w:ilvl w:val="1"/>
          <w:numId w:val="5"/>
        </w:numPr>
        <w:rPr/>
      </w:pPr>
      <w:r>
        <w:rPr/>
        <w:t>.</w:t>
      </w:r>
      <w:r>
        <w:rPr/>
        <w:t>系统建议安装在服务器上，</w:t>
      </w:r>
      <w:r>
        <w:rPr/>
        <w:t>24</w:t>
      </w:r>
      <w:r>
        <w:rPr/>
        <w:t>小时开机。这样才能更好的发挥网络协作，不受时间、地点限制的优势（使用人员</w:t>
      </w:r>
      <w:r>
        <w:rPr/>
        <w:t>50</w:t>
      </w:r>
      <w:r>
        <w:rPr/>
        <w:t>以下，也可按照在普通计算机上，上班开机）。</w:t>
      </w:r>
    </w:p>
    <w:p>
      <w:pPr>
        <w:pStyle w:val="Normal"/>
        <w:numPr>
          <w:ilvl w:val="0"/>
          <w:numId w:val="5"/>
        </w:numPr>
        <w:rPr/>
      </w:pPr>
      <w:r>
        <w:rPr/>
        <w:t>系统管理员培训</w:t>
      </w:r>
    </w:p>
    <w:p>
      <w:pPr>
        <w:pStyle w:val="Normal"/>
        <w:numPr>
          <w:ilvl w:val="0"/>
          <w:numId w:val="2"/>
        </w:numPr>
        <w:rPr/>
      </w:pPr>
      <w:r>
        <w:rPr/>
        <w:t>系统管理员需要掌握：</w:t>
      </w:r>
      <w:r>
        <w:rPr>
          <w:szCs w:val="21"/>
        </w:rPr>
        <w:t>系统的安装、管理、维护、使用（包括故障的恢复，数据的备份、管理，权限的管理，各个功能模块的设置，流程的定义）。（系统管理员一般最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人，以便在一人不在时，另一人进行管理）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在系统安装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oc </w:t>
      </w:r>
      <w:r>
        <w:rPr>
          <w:szCs w:val="21"/>
        </w:rPr>
        <w:t>目录下，有系统管理员所需的文档。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系统管理员应多参看在线帮助，包括视频讲解。在线帮助包括详细讲解。</w:t>
      </w:r>
    </w:p>
    <w:p>
      <w:pPr>
        <w:pStyle w:val="Normal"/>
        <w:numPr>
          <w:ilvl w:val="0"/>
          <w:numId w:val="5"/>
        </w:numPr>
        <w:rPr/>
      </w:pPr>
      <w:r>
        <w:rPr/>
        <w:t>配置系统、定义流程。</w:t>
      </w:r>
    </w:p>
    <w:p>
      <w:pPr>
        <w:pStyle w:val="Normal"/>
        <w:numPr>
          <w:ilvl w:val="1"/>
          <w:numId w:val="5"/>
        </w:numPr>
        <w:rPr/>
      </w:pPr>
      <w:r>
        <w:rPr/>
        <w:t>添加一些单位与职员，建议按照使用单位的组织架构添加，便于用户日常使用，管理。也可以添加单位管理人（或信息管理人、人事管理人）后，通知其添加自己单位的人员和子单位。</w:t>
      </w:r>
    </w:p>
    <w:p>
      <w:pPr>
        <w:pStyle w:val="Normal"/>
        <w:numPr>
          <w:ilvl w:val="1"/>
          <w:numId w:val="5"/>
        </w:numPr>
        <w:rPr/>
      </w:pPr>
      <w:r>
        <w:rPr/>
        <w:t>建立一些基本的新闻、公告、规章制度分类、知识、互助分类、共享文档目录</w:t>
      </w:r>
      <w:r>
        <w:rPr/>
        <w:t>(</w:t>
      </w:r>
      <w:r>
        <w:rPr/>
        <w:t>包括其共享范围、管理人等</w:t>
      </w:r>
      <w:r>
        <w:rPr/>
        <w:t>)</w:t>
      </w:r>
      <w:r>
        <w:rPr/>
        <w:t>，通知相关管理人进行添加、管理。</w:t>
      </w:r>
    </w:p>
    <w:p>
      <w:pPr>
        <w:pStyle w:val="Normal"/>
        <w:numPr>
          <w:ilvl w:val="1"/>
          <w:numId w:val="5"/>
        </w:numPr>
        <w:rPr/>
      </w:pPr>
      <w:r>
        <w:rPr/>
        <w:t>设置一些工作流程的分类、管理人（此管理人有权定义自己分类内地流程），并通知管理人根据业务需要，</w:t>
      </w:r>
      <w:r>
        <w:rPr>
          <w:u w:val="single"/>
        </w:rPr>
        <w:t>定义一些表单和流程</w:t>
      </w:r>
      <w:r>
        <w:rPr/>
        <w:t>。流程的定义在使用中可随时更改。</w:t>
      </w:r>
    </w:p>
    <w:p>
      <w:pPr>
        <w:pStyle w:val="Normal"/>
        <w:numPr>
          <w:ilvl w:val="0"/>
          <w:numId w:val="5"/>
        </w:numPr>
        <w:rPr/>
      </w:pPr>
      <w:r>
        <w:rPr/>
        <w:t>系统试运行：</w:t>
      </w:r>
    </w:p>
    <w:p>
      <w:pPr>
        <w:pStyle w:val="Normal"/>
        <w:numPr>
          <w:ilvl w:val="0"/>
          <w:numId w:val="1"/>
        </w:numPr>
        <w:rPr/>
      </w:pPr>
      <w:r>
        <w:rPr/>
        <w:t>添加、设置好一级单位和单位的管理人，</w:t>
      </w:r>
      <w:r>
        <w:rPr>
          <w:szCs w:val="21"/>
        </w:rPr>
        <w:t>通知其用户名和密码，要求其登录系统，在某时间内添加自己的下级单位和使用人员，并熟悉、使用。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定义一些流程工作，选择</w:t>
      </w:r>
      <w:r>
        <w:rPr>
          <w:szCs w:val="21"/>
        </w:rPr>
        <w:t>1-2</w:t>
      </w:r>
      <w:r>
        <w:rPr>
          <w:szCs w:val="21"/>
        </w:rPr>
        <w:t>个单位，进行流程工作的试用，要求其在一段时间内，在传统处理工作的同时，使用工作流程进行办理。（定义方法可参看帮助与视频）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流程定义一般应先收集此流程的相关信息，如：使用的表单、所有可能经过的步骤、每个步骤的权限等，然后再在系统中进行定义、配置，并可随时修改。如：销售订单，谁下单、谁审核等等，系统安装后有些示例，可参考。</w:t>
      </w:r>
    </w:p>
    <w:p>
      <w:pPr>
        <w:pStyle w:val="Normal"/>
        <w:ind w:left="840" w:hanging="0"/>
        <w:rPr/>
      </w:pPr>
      <w:r>
        <w:rPr>
          <w:szCs w:val="21"/>
        </w:rPr>
        <w:t>流程的使用人员，以及其它重要信息的相关人员，应要求其工作时间保持在线，或每个工作日至少上午、下午各登录一次系统，查看是否有需自己办理的事务。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在‘知识系统’和‘共享文档’中设置一些分类和目录</w:t>
      </w:r>
      <w:r>
        <w:rPr/>
        <w:t>(</w:t>
      </w:r>
      <w:r>
        <w:rPr/>
        <w:t>包括其共享范围、管理人等</w:t>
      </w:r>
      <w:r>
        <w:rPr/>
        <w:t>)</w:t>
      </w:r>
      <w:r>
        <w:rPr/>
        <w:t>，</w:t>
      </w:r>
      <w:r>
        <w:rPr>
          <w:szCs w:val="21"/>
        </w:rPr>
        <w:t>要求相关部门、人员，将一些大家常用的非涉密的知识、文档、资料添加。便于大家共享。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公共信息的交流，通常有很大的潜在作用。应该设立一些新闻分类</w:t>
      </w:r>
      <w:r>
        <w:rPr/>
        <w:t>(</w:t>
      </w:r>
      <w:r>
        <w:rPr/>
        <w:t>包括其共享范围、管理人等</w:t>
      </w:r>
      <w:r>
        <w:rPr/>
        <w:t>)</w:t>
      </w:r>
      <w:r>
        <w:rPr/>
        <w:t>，通知相关管理人</w:t>
      </w:r>
      <w:r>
        <w:rPr>
          <w:szCs w:val="21"/>
        </w:rPr>
        <w:t>将自己认为有用有益的新闻进行发布、共享、管理。（比如：每周最少一篇）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以下项目可根据情况在试用时即实施或在日后逐步投入使用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选择客户部门，要求业务人员使用‘客户管理’录入客户资料和联系记录。（单位也可以根据联系记录进行督查业务工作）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选择一两个部门，使用‘事务日历’，要求职员每日上班时查看自己当天工作，下班前用</w:t>
      </w:r>
      <w:r>
        <w:rPr>
          <w:szCs w:val="21"/>
        </w:rPr>
        <w:t>5</w:t>
      </w:r>
      <w:r>
        <w:rPr>
          <w:szCs w:val="21"/>
        </w:rPr>
        <w:t>分钟设置今日工作的完成状态，并做好明日工作计划。单位管理人可在单位日历中直接查看、安排、统计。月底可统计职员工作计划、完成情况。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互助系统，设置一些分类，通知所有人员，工作中的困难可在此提出，寻求帮助。拟定</w:t>
      </w:r>
      <w:r>
        <w:rPr>
          <w:szCs w:val="21"/>
        </w:rPr>
        <w:t>1- 3</w:t>
      </w:r>
      <w:r>
        <w:rPr>
          <w:szCs w:val="21"/>
        </w:rPr>
        <w:t>级问题由大家自由互助。单位指派一位‘互助协调员’，工作时间必须在线，至少每</w:t>
      </w:r>
      <w:r>
        <w:rPr>
          <w:szCs w:val="21"/>
        </w:rPr>
        <w:t>30</w:t>
      </w:r>
      <w:r>
        <w:rPr>
          <w:szCs w:val="21"/>
        </w:rPr>
        <w:t>分钟查看‘未解决问题’（可以打开‘未解决问题’页面，选择自动刷新，即可自动显示新的问题），发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4-5 </w:t>
      </w:r>
      <w:r>
        <w:rPr>
          <w:szCs w:val="21"/>
        </w:rPr>
        <w:t>级问题，马上协调解决。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设置一些论坛，用于大家内部讨论。</w:t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鼓励大家使用‘协作组’‘项目管理’进行工作的协作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试运行期间发现的问题，应</w:t>
      </w:r>
      <w:r>
        <w:rPr/>
        <w:t>记录形成文档。在试运行结束阶段将问题分析分类，软件的问题与软件提供商协调解决，各种使用前期的作业习惯问题，经过一段时间习惯后即可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试用期结束，即可正式推广使用，各单位逐步录入自己所有的下级单位和使用人员，使用单位可根据自己的需要，逐步将所有的功能推广到所有部门，也可以随时作出调整（在系统管理</w:t>
      </w:r>
      <w:r>
        <w:rPr/>
        <w:t>-</w:t>
      </w:r>
      <w:r>
        <w:rPr/>
        <w:t>菜单管理中，可以暂时把不使用的功能菜单关闭，关闭菜单后，此菜单及其所有下级菜单对所有人都不可见）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szCs w:val="21"/>
        </w:rPr>
        <w:t>每个较大规模信息系统的实施，都不是简单和短期的。探针协作</w:t>
      </w:r>
      <w:r>
        <w:rPr>
          <w:szCs w:val="21"/>
        </w:rPr>
        <w:t>OA</w:t>
      </w:r>
      <w:r>
        <w:rPr>
          <w:szCs w:val="21"/>
        </w:rPr>
        <w:t>系统，是一个可以灵活应用的协作工具，使用人员逐渐熟悉了系统，就能越来越灵活的运用。在您使用此系统的期间，探针软件将尽力为您提供协助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456565" cy="172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111" r="-8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172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</w:t>
    </w:r>
    <w:hyperlink r:id="rId2">
      <w:r>
        <w:rPr>
          <w:rStyle w:val="InternetLink"/>
        </w:rPr>
        <w:t>www.tanzhen.net</w:t>
      </w:r>
    </w:hyperlink>
    <w:r>
      <w:rPr/>
      <w:t xml:space="preserve"> </w:t>
    </w:r>
    <w:r>
      <w:rPr/>
      <w:t>探针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tanzhen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12:00Z</dcterms:created>
  <dc:creator>m</dc:creator>
  <dc:description/>
  <cp:keywords/>
  <dc:language>en-US</dc:language>
  <cp:lastModifiedBy>管理员</cp:lastModifiedBy>
  <cp:lastPrinted>2008-03-18T21:34:00Z</cp:lastPrinted>
  <dcterms:modified xsi:type="dcterms:W3CDTF">2009-07-27T09:52:00Z</dcterms:modified>
  <cp:revision>124</cp:revision>
  <dc:subject/>
  <dc:title>探针协作系统实施建议</dc:title>
</cp:coreProperties>
</file>