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CC</w:t>
      </w:r>
      <w:r>
        <w:rPr/>
        <w:t>关键件确认检验作业规范  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8:00Z</dcterms:created>
  <dc:creator>王浩然</dc:creator>
  <dc:description/>
  <cp:keywords/>
  <dc:language>en-US</dc:language>
  <cp:lastModifiedBy>王浩然</cp:lastModifiedBy>
  <dcterms:modified xsi:type="dcterms:W3CDTF">2008-07-15T08:18:00Z</dcterms:modified>
  <cp:revision>1</cp:revision>
  <dc:subject/>
  <dc:title>CCC关键件确认检验作业规范    </dc:title>
</cp:coreProperties>
</file>