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238" w:dyaOrig="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7.2pt;height:392.4pt" filled="f" o:ole="">
            <v:imagedata r:id="rId3" o:title=""/>
          </v:shape>
          <o:OLEObject Type="Embed" ProgID="" ShapeID="ole_rId2" DrawAspect="Content" ObjectID="_607900583" r:id="rId2"/>
        </w:object>
      </w:r>
    </w:p>
    <w:p>
      <w:pPr>
        <w:pStyle w:val="Normal"/>
        <w:rPr>
          <w:b/>
          <w:b/>
        </w:rPr>
      </w:pPr>
      <w:r>
        <w:rPr>
          <w:b/>
        </w:rPr>
        <w:t>文件分类编号编制建议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分类编号上加上层次数字，让目录层次更直观，又能防止重复。</w:t>
      </w:r>
    </w:p>
    <w:p>
      <w:pPr>
        <w:pStyle w:val="Normal"/>
        <w:numPr>
          <w:ilvl w:val="0"/>
          <w:numId w:val="1"/>
        </w:numPr>
        <w:rPr/>
      </w:pPr>
      <w:r>
        <w:rPr/>
        <w:t>分类编号要考虑到表意性，让人一看到此编号，就知道是放什么文件的。</w:t>
      </w:r>
    </w:p>
    <w:p>
      <w:pPr>
        <w:pStyle w:val="Normal"/>
        <w:numPr>
          <w:ilvl w:val="0"/>
          <w:numId w:val="1"/>
        </w:numPr>
        <w:rPr/>
      </w:pPr>
      <w:r>
        <w:rPr/>
        <w:t>分类考虑文件量多少，如果此分类文件量很多，应考虑再将此分类细分，以提高日后的检索速度。</w:t>
      </w:r>
    </w:p>
    <w:p>
      <w:pPr>
        <w:pStyle w:val="Normal"/>
        <w:numPr>
          <w:ilvl w:val="0"/>
          <w:numId w:val="1"/>
        </w:numPr>
        <w:rPr/>
      </w:pPr>
      <w:r>
        <w:rPr/>
        <w:t>分类应考虑到文件使用频率，经常使用的文件放在前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根据以上规则，对伊马分类建议如下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5"/>
        <w:gridCol w:w="2835"/>
        <w:gridCol w:w="2835"/>
        <w:gridCol w:w="2835"/>
      </w:tblGrid>
      <w:tr>
        <w:trPr>
          <w:trHeight w:val="463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一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二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三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四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第五层</w:t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ISO9000</w:t>
            </w:r>
            <w:r>
              <w:rPr>
                <w:b/>
              </w:rPr>
              <w:t>体系文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</w:t>
            </w:r>
            <w:r>
              <w:rPr/>
              <w:t>手册和程序文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</w:t>
            </w:r>
            <w:r>
              <w:rPr/>
              <w:t>作业指导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</w:t>
            </w:r>
            <w:r>
              <w:rPr/>
              <w:t>质量记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</w:t>
            </w:r>
            <w:r>
              <w:rPr>
                <w:b/>
              </w:rPr>
              <w:t>图纸档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END OF 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-END OF 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1-CP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2-CP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3-MS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-NO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1-EK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2-A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-SWTFTRAC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SD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-SD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-KIL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</w:t>
            </w:r>
            <w:r>
              <w:rPr>
                <w:b/>
              </w:rPr>
              <w:t>整机档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-</w:t>
            </w:r>
            <w:r>
              <w:rPr/>
              <w:t>客户</w:t>
            </w:r>
            <w:r>
              <w:rPr/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1-Z40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11-Z40F</w:t>
            </w:r>
            <w:r>
              <w:rPr/>
              <w:t>机器配置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12-Z40F</w:t>
            </w:r>
            <w:r>
              <w:rPr/>
              <w:t>随机文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13-Z40F</w:t>
            </w:r>
            <w:r>
              <w:rPr/>
              <w:t>服务报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2-S250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3-</w:t>
            </w:r>
            <w:r>
              <w:rPr/>
              <w:t>客户</w:t>
            </w:r>
            <w:r>
              <w:rPr/>
              <w:t>A G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4-</w:t>
            </w:r>
            <w:r>
              <w:rPr/>
              <w:t>客户</w:t>
            </w:r>
            <w:r>
              <w:rPr/>
              <w:t>A</w:t>
            </w:r>
            <w:r>
              <w:rPr/>
              <w:t>报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15-</w:t>
            </w:r>
            <w:r>
              <w:rPr/>
              <w:t>客户</w:t>
            </w:r>
            <w:r>
              <w:rPr/>
              <w:t>A</w:t>
            </w:r>
            <w:r>
              <w:rPr/>
              <w:t>合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2-</w:t>
            </w:r>
            <w:r>
              <w:rPr/>
              <w:t>客户</w:t>
            </w:r>
            <w:r>
              <w:rPr/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说明：</w:t>
      </w:r>
    </w:p>
    <w:p>
      <w:pPr>
        <w:pStyle w:val="Normal"/>
        <w:rPr/>
      </w:pPr>
      <w:r>
        <w:rPr/>
        <w:t>1</w:t>
      </w:r>
      <w:r>
        <w:rPr/>
        <w:t>、第一层可设置为文档项目。</w:t>
      </w:r>
    </w:p>
    <w:p>
      <w:pPr>
        <w:pStyle w:val="Normal"/>
        <w:rPr/>
      </w:pPr>
      <w:r>
        <w:rPr/>
        <w:t>2</w:t>
      </w:r>
      <w:r>
        <w:rPr/>
        <w:t>、我们只做出部分分类编号式样，其余可参照编制。</w:t>
      </w:r>
    </w:p>
    <w:p>
      <w:pPr>
        <w:pStyle w:val="Normal"/>
        <w:rPr/>
      </w:pPr>
      <w:r>
        <w:rPr/>
        <w:t>3</w:t>
      </w:r>
      <w:r>
        <w:rPr/>
        <w:t>、整机档案中按客户分类，其中客户前层次编号你们根据你们自己的客户数确定，我们定义为</w:t>
      </w:r>
      <w:r>
        <w:rPr/>
        <w:t>3001-</w:t>
      </w:r>
      <w:r>
        <w:rPr/>
        <w:t>客户</w:t>
      </w:r>
      <w:r>
        <w:rPr/>
        <w:t>A</w:t>
      </w:r>
      <w:r>
        <w:rPr/>
        <w:t>式，表示日后你可加入最多</w:t>
      </w:r>
      <w:r>
        <w:rPr/>
        <w:t>999</w:t>
      </w:r>
      <w:r>
        <w:rPr/>
        <w:t>个客户。机器配置、随机文件、服务报告三个类别，由于是每个产品都有的，为了便于以后阅读方便，在前面加上机器名称，如</w:t>
      </w:r>
      <w:r>
        <w:rPr/>
        <w:t>Z40F</w:t>
      </w:r>
      <w:r>
        <w:rPr/>
        <w:t>机器配置、</w:t>
      </w:r>
      <w:r>
        <w:rPr/>
        <w:t>Z40F</w:t>
      </w:r>
      <w:r>
        <w:rPr/>
        <w:t>随机文件、</w:t>
      </w:r>
      <w:r>
        <w:rPr/>
        <w:t>Z40F</w:t>
      </w:r>
      <w:r>
        <w:rPr/>
        <w:t>服务报告。同理，报价、合同等是每个客户都有的，在前面加上客户名加以区别。</w:t>
      </w:r>
    </w:p>
    <w:p>
      <w:pPr>
        <w:pStyle w:val="Normal"/>
        <w:rPr/>
      </w:pPr>
      <w:r>
        <w:rPr/>
        <w:t>4</w:t>
      </w:r>
      <w:r>
        <w:rPr/>
        <w:t>、以上分类编号建议仅供参考，你们可根据自己实际情况制定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7:05:00Z</dcterms:created>
  <dc:creator>hannah.sun</dc:creator>
  <dc:description/>
  <cp:keywords/>
  <dc:language>en-US</dc:language>
  <cp:lastModifiedBy>ZOOMSKY</cp:lastModifiedBy>
  <dcterms:modified xsi:type="dcterms:W3CDTF">2008-04-24T07:13:00Z</dcterms:modified>
  <cp:revision>36</cp:revision>
  <dc:subject/>
  <dc:title/>
</cp:coreProperties>
</file>