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>
          <w:rStyle w:val="StrongEmphasis"/>
        </w:rPr>
        <w:t>材 料 类 作 业 规 范 和 指 导</w:t>
      </w:r>
    </w:p>
    <w:p>
      <w:pPr>
        <w:pStyle w:val="Normal"/>
        <w:rPr/>
      </w:pPr>
      <w:r>
        <w:rPr/>
        <w:t>1</w:t>
      </w:r>
      <w:r>
        <w:rPr/>
        <w:t>、原材料设计选用规范 </w:t>
      </w:r>
      <w:r>
        <w:rPr/>
        <w:t>.                                          </w:t>
      </w:r>
      <w:r>
        <w:rPr/>
        <w:t>（</w:t>
      </w:r>
      <w:r>
        <w:rPr/>
        <w:t>BTL/YJ-SG-002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2</w:t>
      </w:r>
      <w:r>
        <w:rPr/>
        <w:t>、新材料认证作业规范</w:t>
      </w:r>
      <w:r>
        <w:rPr/>
        <w:t>.                                           </w:t>
      </w:r>
      <w:r>
        <w:rPr/>
        <w:t>（</w:t>
      </w:r>
      <w:r>
        <w:rPr/>
        <w:t>BTL/YJ-WI-022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3</w:t>
      </w:r>
      <w:r>
        <w:rPr/>
        <w:t>、原材料试用作业规范</w:t>
      </w:r>
      <w:r>
        <w:rPr/>
        <w:t>.                                         </w:t>
      </w:r>
      <w:r>
        <w:rPr/>
        <w:t>（</w:t>
      </w:r>
      <w:r>
        <w:rPr/>
        <w:t>BTL/JD-WI-006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4</w:t>
      </w:r>
      <w:r>
        <w:rPr/>
        <w:t>、开发材料组测试指导</w:t>
      </w:r>
      <w:r>
        <w:rPr/>
        <w:t>.                                          </w:t>
      </w:r>
      <w:r>
        <w:rPr/>
        <w:t>（</w:t>
      </w:r>
      <w:r>
        <w:rPr/>
        <w:t>BTL/YJ-TZ-025</w:t>
      </w:r>
      <w:r>
        <w:rPr/>
        <w:t>）</w:t>
      </w:r>
      <w:r>
        <w:rPr>
          <w:rFonts w:eastAsia="Times New Roman"/>
        </w:rPr>
        <w:t xml:space="preserve"> </w:t>
      </w:r>
      <w:r>
        <w:rPr/>
        <w:br/>
        <w:t>5</w:t>
      </w:r>
      <w:r>
        <w:rPr/>
        <w:t>、关键元器件及材料的更改控制规范</w:t>
      </w:r>
      <w:r>
        <w:rPr/>
        <w:t>.                       </w:t>
      </w:r>
      <w:r>
        <w:rPr/>
        <w:t>（</w:t>
      </w:r>
      <w:r>
        <w:rPr/>
        <w:t>BTL/YJ-WI-027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7:00Z</dcterms:created>
  <dc:creator>王浩然</dc:creator>
  <dc:description/>
  <cp:keywords/>
  <dc:language>en-US</dc:language>
  <cp:lastModifiedBy>王浩然</cp:lastModifiedBy>
  <dcterms:modified xsi:type="dcterms:W3CDTF">2008-07-15T08:18:00Z</dcterms:modified>
  <cp:revision>1</cp:revision>
  <dc:subject/>
  <dc:title>材 料 类 作 业 规 范 和 指 导</dc:title>
</cp:coreProperties>
</file>