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总经办职责分工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 xml:space="preserve">    </w:t>
      </w:r>
      <w:r>
        <w:rPr>
          <w:rFonts w:cs="宋体;SimSun"/>
          <w:kern w:val="0"/>
          <w:sz w:val="28"/>
          <w:szCs w:val="28"/>
        </w:rPr>
        <w:t>根据总经办的职能要求和组成人员的特点，为顺畅地行使管理和服务职能，特对总经办成员初步分工如下，各职能部门有接洽事项请对口联系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/>
          <w:b/>
          <w:kern w:val="0"/>
          <w:sz w:val="24"/>
        </w:rPr>
        <w:t>职</w:t>
      </w:r>
      <w:r>
        <w:rPr>
          <w:rFonts w:ascii="宋体;SimSun" w:hAnsi="宋体;SimSun" w:cs="宋体;SimSun"/>
          <w:b/>
          <w:kern w:val="0"/>
          <w:sz w:val="24"/>
        </w:rPr>
        <w:t xml:space="preserve">       </w:t>
      </w:r>
      <w:r>
        <w:rPr>
          <w:rFonts w:cs="宋体;SimSun"/>
          <w:b/>
          <w:kern w:val="0"/>
          <w:sz w:val="24"/>
        </w:rPr>
        <w:t>责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经营项目开发和投资预算，具体包括：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公司房地产项目的前期策划、可行性研究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2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项目图纸设计、监理、施工等外包方的招标选择和合同评审组织工作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3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项目报建、审批手续的办理；项目竣工后各类验收手续办理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4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参与合格供应商的考察评审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5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参与小额材料设备供应商的评标议标；组织大宗材料设备供应商的招标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6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建立公司预算管理体系，将支出控制在预算范围内。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王浩然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总经办日常行政管理工作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2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公司目标任务和各项决定的传达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3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人力资源管理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4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质量管理体系运行管理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王艳英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公司各职能部门工作的督促、检查和重要事件的调查、落实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2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后勤管理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3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行政及开发上报资料的文书工作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4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办公自动化系统维护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5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企业文化建设与宣传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曹玉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日常行政采买；物品保管和发放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2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日常办公接待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3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协助项目开发和投资审计的内务工作。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4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饮用水管理，及其它内勤工作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陆维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1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公司档案资料管理；图书管理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2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文书打印、复印工作；传真收发工作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3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固定电话管理；</w:t>
      </w:r>
    </w:p>
    <w:p>
      <w:pPr>
        <w:pStyle w:val="Normal"/>
        <w:widowControl/>
        <w:tabs>
          <w:tab w:val="clear" w:pos="420"/>
          <w:tab w:val="left" w:pos="360" w:leader="none"/>
        </w:tabs>
        <w:spacing w:before="280" w:after="28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 w:cs="宋体;SimSun" w:ascii="宋体;SimSun" w:hAnsi="宋体;SimSun"/>
          <w:kern w:val="0"/>
          <w:sz w:val="24"/>
        </w:rPr>
        <w:t>4.</w:t>
      </w:r>
      <w:r>
        <w:rPr>
          <w:rFonts w:eastAsia="Times New Roman"/>
          <w:kern w:val="0"/>
          <w:sz w:val="14"/>
          <w:szCs w:val="14"/>
        </w:rPr>
        <w:t xml:space="preserve">      </w:t>
      </w:r>
      <w:r>
        <w:rPr>
          <w:rFonts w:cs="宋体;SimSun"/>
          <w:kern w:val="0"/>
          <w:sz w:val="24"/>
        </w:rPr>
        <w:t>小金额费用报销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left="720" w:hanging="7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/>
          <w:kern w:val="0"/>
          <w:sz w:val="24"/>
        </w:rPr>
        <w:t>备注：总经办在明确分工的前提下，更强调团队协作，部门成员应谨遵“管理和服务”的理念，相互合作，互相帮助，以优秀的作风辐射公司其他部门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</w:rPr>
      </w:pPr>
      <w:r>
        <w:rPr>
          <w:rFonts w:cs="宋体;SimSun" w:ascii="宋体;SimSun" w:hAnsi="宋体;SimSun"/>
          <w:kern w:val="0"/>
          <w:sz w:val="20"/>
        </w:rPr>
      </w:r>
    </w:p>
    <w:p>
      <w:pPr>
        <w:pStyle w:val="Normal"/>
        <w:widowControl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    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91">
    <w:name w:val="style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39:00Z</dcterms:created>
  <dc:creator>王浩然</dc:creator>
  <dc:description/>
  <cp:keywords/>
  <dc:language>en-US</dc:language>
  <cp:lastModifiedBy>王浩然</cp:lastModifiedBy>
  <dcterms:modified xsi:type="dcterms:W3CDTF">2008-07-10T03:41:00Z</dcterms:modified>
  <cp:revision>1</cp:revision>
  <dc:subject/>
  <dc:title>总经办职责分工</dc:title>
</cp:coreProperties>
</file>