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Questiontitle2"/>
          <w:b/>
          <w:b/>
          <w:bCs/>
          <w:kern w:val="2"/>
          <w:sz w:val="23"/>
          <w:szCs w:val="23"/>
        </w:rPr>
      </w:pPr>
      <w:r>
        <w:rPr>
          <w:rStyle w:val="Questiontitle2"/>
          <w:b/>
          <w:bCs/>
          <w:kern w:val="2"/>
          <w:sz w:val="23"/>
          <w:szCs w:val="23"/>
        </w:rPr>
        <w:t>审议支部工作报告大会决议范文</w:t>
      </w:r>
    </w:p>
    <w:p>
      <w:pPr>
        <w:pStyle w:val="HTML"/>
        <w:spacing w:lineRule="atLeast" w:line="330"/>
        <w:rPr/>
      </w:pPr>
      <w:r>
        <w:rPr/>
        <w:t>写作方法概述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计划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1.</w:t>
      </w:r>
      <w:r>
        <w:rPr/>
        <w:t>概述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计划是机关、团体、企事业单位对一定时期的工作预先作出安排时使用的一种公文，计划主要用于对未来的工作任务预先拟定目标，设想步骤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、方法等，做到事先心中有数，减少盲目性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计划根据内容分，有生产计划、工作计划、教学计划、财务计划、学习计划、科研计划等；还有年度计划、季度计划、月份计划和个人计划等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，这里主要介绍党正机关的行政工作计划。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2.</w:t>
      </w:r>
      <w:r>
        <w:rPr/>
        <w:t>写作要点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计划这一文体结构通常由标题、正文、落款三部分构成：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（</w:t>
      </w:r>
      <w:r>
        <w:rPr/>
        <w:t>1</w:t>
      </w:r>
      <w:r>
        <w:rPr/>
        <w:t>）标题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  <w:t>计划的标题应包括制发单位、时间限断语、事由和文种类别（计划）四部分，一般四者要齐全。事由要标明是“工作计划”，还是“生产计划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”</w:t>
      </w:r>
      <w:r>
        <w:rPr/>
        <w:t>或其它计划；时间限断语是计划适用的时限范围。但有时因制订者认为计划的执行范围仅在本单位，已很明显，在标题中将其省略；比较规</w:t>
      </w:r>
      <w:r>
        <w:rPr>
          <w:rFonts w:eastAsia="Arial"/>
        </w:rPr>
        <w:t xml:space="preserve"> </w:t>
      </w:r>
    </w:p>
    <w:p>
      <w:pPr>
        <w:pStyle w:val="HTML"/>
        <w:spacing w:lineRule="atLeast" w:line="330"/>
        <w:rPr/>
      </w:pPr>
      <w:r>
        <w:rPr/>
      </w:r>
    </w:p>
    <w:p>
      <w:pPr>
        <w:pStyle w:val="HTML"/>
        <w:spacing w:lineRule="atLeast" w:line="330"/>
        <w:rPr/>
      </w:pPr>
      <w:r>
        <w:rPr/>
        <w:t>范的计划仍要标明制文单位。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uestiontitle2">
    <w:name w:val="question-titl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7:00Z</dcterms:created>
  <dc:creator>胡建明</dc:creator>
  <dc:description/>
  <cp:keywords/>
  <dc:language>en-US</dc:language>
  <cp:lastModifiedBy>胡建明</cp:lastModifiedBy>
  <dcterms:modified xsi:type="dcterms:W3CDTF">2012-03-12T03:07:00Z</dcterms:modified>
  <cp:revision>1</cp:revision>
  <dc:subject/>
  <dc:title>审议支部工作报告大会决议范文</dc:title>
</cp:coreProperties>
</file>