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5274310" cy="3103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310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</w:pPr>
                            <w:bookmarkStart w:id="0" w:name="合作目的"/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合作目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　　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</w:rPr>
                              <w:t xml:space="preserve">在诚信平等、互惠互利、共同发展的基础上，我们愿意与合作伙伴强强联盟，通过深入合作，做到优势互补，在行业或区域上给用户提供更领先的解决方案、更专业化的服务、更优秀的产品，共同获得合作带来的价值，获取更大的经济和社会利益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</w:pPr>
                            <w:bookmarkStart w:id="1" w:name="合作对象"/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合作对象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bookmarkEnd w:id="1"/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 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具有一定的潜在客户源的公司或个人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可以选择各种合作方式，充分利用您的客户资源，实现共赢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 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软件开发商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我们十分希望有技术实力的软件开发商与我们保持联络，分享机会，共谋发展。软件开发商可选择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OEM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合作方式，充实自己的产品线，使您的公司迅速步入快车道，同时节省巨大的开发费用及后期维护升级费用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 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行业机构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我们愿意与各行各业的专业机构尤其是人力资源研究机构、营销研究机构、知识管理研究机构保持合作，为行业发展贡献技术力量，增强业内企业的竞争力，拓展她们的发展空间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</w:pPr>
                            <w:bookmarkStart w:id="2" w:name="%23合作方式"/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合作方式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bookmarkEnd w:id="2"/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如果您是具有一定实力的公司或个人并且信任我们的产品，您可以申请下列合作方式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 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总代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 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经销商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5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  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OEM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合作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</w:pPr>
                            <w:bookmarkStart w:id="3" w:name="渠道申请"/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渠道申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: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widowControl/>
                              <w:spacing w:lineRule="atLeast" w:line="105" w:before="0" w:after="240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下载并填写申请表，发送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E-mail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至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sales@vtone.cn 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。我们会尽快与您联系，沟通。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．渠道商对我公司及我公司软件产品进行评估。我公司评估渠道商相应的代理申请。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>．双方确认代理方式，签定代理协议，进行相应授权。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t xml:space="preserve">．开始维通软件代理业务。 </w:t>
                            </w:r>
                            <w:r>
                              <w:rPr>
                                <w:rFonts w:cs="宋体;SimSun" w:ascii="宋体;SimSun" w:hAnsi="宋体;SimSun"/>
                                <w:color w:val="666666"/>
                                <w:kern w:val="0"/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244.4pt;mso-wrap-distance-left:2.25pt;mso-wrap-distance-right:0pt;mso-wrap-distance-top:0pt;mso-wrap-distance-bottom:0pt;margin-top:-77.75pt;mso-position-vertical:center;mso-position-vertical-relative:text;margin-left:0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</w:pPr>
                      <w:bookmarkStart w:id="4" w:name="合作目的"/>
                      <w:r>
                        <w:rPr>
                          <w:rFonts w:ascii="宋体;SimSun" w:hAnsi="宋体;SimSun" w:cs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合作目的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:</w:t>
                      </w:r>
                      <w:bookmarkEnd w:id="4"/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　　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</w:rPr>
                        <w:t xml:space="preserve">在诚信平等、互惠互利、共同发展的基础上，我们愿意与合作伙伴强强联盟，通过深入合作，做到优势互补，在行业或区域上给用户提供更领先的解决方案、更专业化的服务、更优秀的产品，共同获得合作带来的价值，获取更大的经济和社会利益。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</w:pPr>
                      <w:bookmarkStart w:id="5" w:name="合作对象"/>
                      <w:r>
                        <w:rPr>
                          <w:rFonts w:ascii="宋体;SimSun" w:hAnsi="宋体;SimSun" w:cs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合作对象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:</w:t>
                      </w:r>
                      <w:bookmarkEnd w:id="5"/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 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具有一定的潜在客户源的公司或个人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可以选择各种合作方式，充分利用您的客户资源，实现共赢。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 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软件开发商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我们十分希望有技术实力的软件开发商与我们保持联络，分享机会，共谋发展。软件开发商可选择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>OEM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合作方式，充实自己的产品线，使您的公司迅速步入快车道，同时节省巨大的开发费用及后期维护升级费用。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 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行业机构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我们愿意与各行各业的专业机构尤其是人力资源研究机构、营销研究机构、知识管理研究机构保持合作，为行业发展贡献技术力量，增强业内企业的竞争力，拓展她们的发展空间。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</w:pPr>
                      <w:bookmarkStart w:id="6" w:name="%23合作方式"/>
                      <w:r>
                        <w:rPr>
                          <w:rFonts w:ascii="宋体;SimSun" w:hAnsi="宋体;SimSun" w:cs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合作方式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:</w:t>
                      </w:r>
                      <w:bookmarkEnd w:id="6"/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如果您是具有一定实力的公司或个人并且信任我们的产品，您可以申请下列合作方式：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 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总代理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 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经销商 </w:t>
                      </w:r>
                    </w:p>
                    <w:p>
                      <w:pPr>
                        <w:pStyle w:val="Normal"/>
                        <w:widowControl/>
                        <w:spacing w:lineRule="atLeast" w:line="105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  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>OEM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合作 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</w:pPr>
                      <w:bookmarkStart w:id="7" w:name="渠道申请"/>
                      <w:r>
                        <w:rPr>
                          <w:rFonts w:ascii="宋体;SimSun" w:hAnsi="宋体;SimSun" w:cs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渠道申请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666666"/>
                          <w:kern w:val="0"/>
                          <w:sz w:val="18"/>
                          <w:szCs w:val="18"/>
                        </w:rPr>
                        <w:t>:</w:t>
                      </w:r>
                      <w:bookmarkEnd w:id="7"/>
                    </w:p>
                    <w:p>
                      <w:pPr>
                        <w:pStyle w:val="Normal"/>
                        <w:widowControl/>
                        <w:spacing w:lineRule="atLeast" w:line="105" w:before="0" w:after="240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下载并填写申请表，发送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>E-mail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至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sales@vtone.cn 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。我们会尽快与您联系，沟通。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br/>
                        <w:t>2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．渠道商对我公司及我公司软件产品进行评估。我公司评估渠道商相应的代理申请。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br/>
                        <w:t>3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>．双方确认代理方式，签定代理协议，进行相应授权。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br/>
                        <w:t>4</w:t>
                      </w:r>
                      <w:r>
                        <w:rPr>
                          <w:rFonts w:ascii="宋体;SimSun" w:hAnsi="宋体;SimSun" w:cs="宋体;SimSun"/>
                          <w:color w:val="666666"/>
                          <w:kern w:val="0"/>
                          <w:sz w:val="18"/>
                          <w:szCs w:val="18"/>
                        </w:rPr>
                        <w:t xml:space="preserve">．开始维通软件代理业务。 </w:t>
                      </w:r>
                      <w:r>
                        <w:rPr>
                          <w:rFonts w:cs="宋体;SimSun" w:ascii="宋体;SimSun" w:hAnsi="宋体;SimSun"/>
                          <w:color w:val="666666"/>
                          <w:kern w:val="0"/>
                          <w:sz w:val="18"/>
                          <w:szCs w:val="18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1">
    <w:name w:val="unnamed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7:00Z</dcterms:created>
  <dc:creator>王浩然</dc:creator>
  <dc:description/>
  <cp:keywords/>
  <dc:language>en-US</dc:language>
  <cp:lastModifiedBy>王浩然</cp:lastModifiedBy>
  <dcterms:modified xsi:type="dcterms:W3CDTF">2008-06-10T06:18:00Z</dcterms:modified>
  <cp:revision>1</cp:revision>
  <dc:subject/>
  <dc:title>合作目的:</dc:title>
</cp:coreProperties>
</file>