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如何更好的进行项目文档管理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文档管理的过程中，需要把握住一些重要的原则和方法，这样可以让我们的文档真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达到我们预期的目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文档模板的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面对各类纷繁复杂的文档，如果各式各样，每个人一个风格，不论从美观性和可读性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都会有影响，所以在文档管理中的过程中需要建议一套文档的模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建立文档模板时，需要对一些格式进行要求，需要将一些基本的要素固化到文档模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中，确保文档需要的内容能够在文档中体现，例如文档的页眉页脚、文档变更历史、文档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目录方式、文档的字体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建立文档时，要注意做好文档的分类，各种分类有一个清晰的定义，使用者可以清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地知道实际使用时要采用哪种模板。如果是使用共享目录方式管理文档，需要在一个相对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易找到的文件夹目录中存放模板，如果是使用信息系统方式进行模板管理，最好能够在首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进行一个连接，或者是让使用者可以快速的搜索到。在建立分类时，需要含有一个共同类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或者叫做公用类，因为在实际的使用过程中总是会有一些新的类别出现，也会有一些无法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分类的文档，这个时候就可以通过共同类进行管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对于文档模板的变更需要能够做到及时告知使用者，并做好版本管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文档目录的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为了能够在纷繁复杂的文档中找到需要的文档，需要在进行文档管理时建立一套完整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档目录体系，主要包括文档的索引管理和文档的分类管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进行文档管理前，需要对不同的文档建立一个分类，建议不同的分类可以便于文档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查找，也可以针对不同的分类制定不同的管理要求。如果是文件夹方式管理，还需要分别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的文件夹内容的安排以及权限的控制，因为文件夹管理的特殊性，需要注意其权限管理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简洁化；如果是采用信息系统管理，需要注意类型的编码体系的建立。一个好的文档分类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系可以让使用者方便地进行文档的归类和查找，文档的分类在一些管理过程中还需要注意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档管理的需求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对于文档，需要建立一套索引机制，这里之所以特别提出索引机制，是因为在日常的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档使用中，会发现一些很多类似的文档，或者类似的内容说明，由于不同的撰写者会对一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的概念或者原则的说明会存在一些差异，这个时候就需要能够有一个索引来明确什么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准确的，这一点在项目管理过程中特别重要，因为一个项目组往往会不时的发生一些变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，后来人面对多个说法时很难知道什么是对的，同时一些实际情况也会发生变动，一些说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也需要进行修正，而之前的一些文档也无法进行更正，所以这个时候也需要有一个索引来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确正确的说法，这一点问题也可以通过文档版本的管理加以改善。另外对于那些纷繁复杂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文档，有些只是事务性的，通过一个索引的方式，可以将一些重点的内容放在一个突出的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置，便于进行检索和阅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不论是文件夹方式还是信息系统方式，都需要注意对文档的权限管理，特别是对一些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档的文档，避免归档的文档被不正确的修改或者删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文档的命名规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各种文档，如果名称多样，或者名称含义模糊将会造成使用和交流上的不便，需要建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套有效的命名规范体系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对于文档的名称，首先需要名称能够容易识别，有些使用者不是很注意文档的名称，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常直接用文件的默认名称，或者就是一个自己的姓名、项目的名称等，其他的使用者很难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别是什么类型的文档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文档的使用过程中，可以规定在文档的某些部位必须放置文档的类型或者某些其他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键字，例如将要求将文档的类别放在文件名的头部，对于月度性的文档，规定头部必须放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年某月，等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对于一些分不同版本的文档，可以要求分不同的版本进行管理，文件名称中注明版本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，对于终稿等一些标志性的内容可以加一些特殊的标识，这样可以明确其重要性和权威性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这些方式将有助于文档的文件名的整洁和清晰，使用者在查找时也较为方便。在进行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档的交互调整过程中，也可以增加一些日期或者修改者的标识来进行传递，主要的目的在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能够唯一识别一个文档，减少互相沟通的障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文档的变更管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文档在使用过程中发生变更是很常见的现象，对于发生变更的文档，需要通过手段加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约束，最常用的方法就是版本的管理，对于形成的文档及时进行归档保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文档发生变更时，需要能够做到两点：第一，文档有清晰的变更记录，主要是针对变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的部分，不能让每个使用者在文档发生变化后都需要把文件通篇读一遍；第二，文档的最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版本要能方便的阅览，如果出现只能看变更历史才知道最终版本的话将大大提高使用成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在文档发生变更时，需要能够通过必要的途径通知相关人，例如通过邮件通知或者公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知的方式，避免新的文档产生后还有大量的使用者使用旧的文档，在实际操作环境中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9000</w:t>
      </w:r>
      <w:r>
        <w:rPr/>
        <w:t>管理使用的签字回收重要文档的方式很值得借鉴，当然对一些电子文档需要采用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些其他变通的方式来处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文档的审核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很多文档作为一种指导性文件，需要有一定的严肃性和权威性，因而对文档进行必要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核是必须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文档的审核时机一般为文档建立时和文档发生变更时，对于文档的适用范围的变更也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该进行必要的审核。通过文档的审核，可以检查是否存在错误的事项或者一些不合理的事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，撰写者和审核者所处的岗位不同、知识结构不同，对于一个文档如何撰写的角度和看法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会不同，在后续的审核过程中能够很好的进行文档的校正。同时，文档的审核机制也可以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确各自岗位的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后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信息系统的实施是一个负责的管理过程，需要方方面面的管理工作配合到位，文档作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种日常交流的重要依据和工作成果的总结显得尤为重要，在文档管理的过程中既要注意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肃性，又要能兼顾灵活性，要本着在达到正常的规范性的基础上尽可能地方便使用者的使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和交流，提高使用效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文档管理工作在其他的一些管理工作中同样是一个重要的内容，很多大型企业都会有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个专门的档案管理部门进行文档的归档管理，这些都能充分体现文档管理的重要性之所在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4T02:43:00Z</dcterms:created>
  <dc:creator>Administrator</dc:creator>
  <dc:description/>
  <cp:keywords/>
  <dc:language>en-US</dc:language>
  <cp:lastModifiedBy>Administrator</cp:lastModifiedBy>
  <dcterms:modified xsi:type="dcterms:W3CDTF">2009-07-04T02:44:00Z</dcterms:modified>
  <cp:revision>1</cp:revision>
  <dc:subject/>
  <dc:title>如何更好的进行项目文档管理    </dc:title>
</cp:coreProperties>
</file>