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</w:rPr>
        <w:t>新开拓客户实地拜访标准程序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、初次接触客户为表示礼貌和节约时间，应提前电话预约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自我介绍自己所服务的酒店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陈述打电话的目的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引起潜在客户的兴趣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要求安排一次会面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、实地拜访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按约定时间抵达目的地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自我介绍，递上名片（交换名片要双手递，接，表示尊重）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了解客户基本情况（姓名、职务）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推销自己，并介绍酒店基本情况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了解客户的消费能力及需求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根据客户的兴趣爱好，尽可能多方面介绍酒店优势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询问客户的合作诚意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、注意事项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介绍用语：抱歉，打扰一下，我是……（同时递名片），有关酒店的情况能不能给我些时间作以介绍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确认对方（主要确定具有决策权者是谁）“请问你是……主任吗？”“有关接待方面的工作，是不是找办公室主任？）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在对方还没有说“请坐“以前，绝不可坐下，入坐时避免坐在对方的正前方，应坐在左侧或右斜方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第二次拜访时，先感谢客户的第一次热情接待，然后送上酒店的宣传资料及报价表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第三次拜访时，应与客户建立起一种亲密的客情关系，谈话主题应深一层，在与客户长期接触中，要建立一种自然的合作关系，正如一首诗所描述的“好雨知时节</w:t>
      </w:r>
      <w:r>
        <w:rPr>
          <w:rFonts w:cs="Times New Roman" w:ascii="Times New Roman" w:hAnsi="Times New Roman"/>
          <w:color w:val="000000"/>
        </w:rPr>
        <w:t>------</w:t>
      </w:r>
      <w:r>
        <w:rPr>
          <w:rFonts w:ascii="Tahoma" w:hAnsi="Tahoma" w:cs="Tahoma"/>
          <w:color w:val="000000"/>
        </w:rPr>
        <w:t>要抓住推销机会。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ascii="Tahoma" w:hAnsi="Tahoma" w:cs="Tahoma"/>
          <w:color w:val="000000"/>
        </w:rPr>
        <w:t>当春乃发生</w:t>
      </w:r>
      <w:r>
        <w:rPr>
          <w:rFonts w:cs="Times New Roman" w:ascii="Times New Roman" w:hAnsi="Times New Roman"/>
          <w:color w:val="000000"/>
        </w:rPr>
        <w:t>------</w:t>
      </w:r>
      <w:r>
        <w:rPr>
          <w:rFonts w:ascii="Tahoma" w:hAnsi="Tahoma" w:cs="Tahoma"/>
          <w:color w:val="000000"/>
        </w:rPr>
        <w:t>在感情热乎的时候才有生意。“随风潜入夜”</w:t>
      </w:r>
      <w:r>
        <w:rPr>
          <w:rFonts w:cs="Times New Roman" w:ascii="Times New Roman" w:hAnsi="Times New Roman"/>
          <w:color w:val="000000"/>
        </w:rPr>
        <w:t>------</w:t>
      </w:r>
      <w:r>
        <w:rPr>
          <w:rFonts w:ascii="Tahoma" w:hAnsi="Tahoma" w:cs="Tahoma"/>
          <w:color w:val="000000"/>
        </w:rPr>
        <w:t>顺水推舟，随着感情导入销售。“润物细无声”</w:t>
      </w:r>
      <w:r>
        <w:rPr>
          <w:rFonts w:cs="Times New Roman" w:ascii="Times New Roman" w:hAnsi="Times New Roman"/>
          <w:color w:val="000000"/>
        </w:rPr>
        <w:t>------</w:t>
      </w:r>
      <w:r>
        <w:rPr>
          <w:rFonts w:ascii="Tahoma" w:hAnsi="Tahoma" w:cs="Tahoma"/>
          <w:color w:val="000000"/>
        </w:rPr>
        <w:t>不知不觉中把销售完成的境界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</w:rPr>
        <w:t>（五）会议活动洽谈标准程序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、在于客户接触熟悉过程中，得到并确定了会议活动信息，带落实具体内容时应掌握如下事项，并多为客户着想，给客户所需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首先对客户表示感谢，感谢对酒店的信任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了解会议性质类型，规模人数，日期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了解会议的整体消费水平后再给客人报价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如果会议活动，吃住，开会全安排在店内，价位可考虑适当放宽，如果只是用餐或用会议室，可在原价位上做小的浮动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房价确定以后，询问房间的长话是否开关，酒水，画册等有偿物品是否撤留，房间是否加水果等问题，如果要求，再做有关介绍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会议报道形式，是否设报道台还是在会务组报道，报道时是否派人协助收取押金或会务费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ahoma" w:hAnsi="Tahoma" w:cs="Tahoma"/>
          <w:color w:val="000000"/>
        </w:rPr>
        <w:t>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除酒店提供制作的宣传条幅，指示牌外，还需制作增加那些宣传标语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）确订就餐形式：桌饭，自助餐或宴会等。并提出合理建议，确定用餐标准，就餐地点（在地点方面应根据店内实际情况定在较为合适的餐厅，避免由客人选择）。确定就餐人数，时间，是否用餐券还是统一鉴单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ahoma" w:hAnsi="Tahoma" w:cs="Tahoma"/>
          <w:color w:val="000000"/>
        </w:rPr>
        <w:t>）确定酒水，烟的种类，尽量避免客人自带酒水现象，应说明酒店给予一定的会议优惠价，如客人坚持自带酒水，讲明理由后收取</w:t>
      </w:r>
      <w:r>
        <w:rPr>
          <w:rFonts w:cs="Times New Roman" w:ascii="Times New Roman" w:hAnsi="Times New Roman"/>
          <w:color w:val="000000"/>
        </w:rPr>
        <w:t>15%</w:t>
      </w:r>
      <w:r>
        <w:rPr>
          <w:rFonts w:ascii="Tahoma" w:hAnsi="Tahoma" w:cs="Tahoma"/>
          <w:color w:val="000000"/>
        </w:rPr>
        <w:t>的开瓶服务费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）确定会议室的使用时间，人数，摆台形式和其它物品使用的要求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ahoma" w:hAnsi="Tahoma" w:cs="Tahoma"/>
          <w:color w:val="000000"/>
        </w:rPr>
        <w:t>）确定会议期间是否其它娱乐活动需要安排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2</w:t>
      </w:r>
      <w:r>
        <w:rPr>
          <w:rFonts w:ascii="Tahoma" w:hAnsi="Tahoma" w:cs="Tahoma"/>
          <w:color w:val="000000"/>
        </w:rPr>
        <w:t>）确定会议负责人及签单人，问清哪些费用由客人自理，哪些费用由大会统一支付，并确定最后结帐方式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3</w:t>
      </w:r>
      <w:r>
        <w:rPr>
          <w:rFonts w:ascii="Tahoma" w:hAnsi="Tahoma" w:cs="Tahoma"/>
          <w:color w:val="000000"/>
        </w:rPr>
        <w:t>）把会议有关事项书写明确，请对方确认签字。（内部下发相关部门）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4</w:t>
      </w:r>
      <w:r>
        <w:rPr>
          <w:rFonts w:ascii="Tahoma" w:hAnsi="Tahoma" w:cs="Tahoma"/>
          <w:color w:val="000000"/>
        </w:rPr>
        <w:t>）再次对客户表示感谢，并预祝合作愉快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、洽谈会议过程中注意事项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洽谈会过程中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如客人单独问房价或餐饮标准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应先回避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应先把会议的整体情况了解后在做报价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要让客人按我们的思路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报价要注意小数报价方式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结合我们的服务优势及包括项目内容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让客人感觉到所报价位既合理又实惠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但价格双方都能接受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客人对报价不能接受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要压价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但以超出销售人员的权限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应先稳住客户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及时汇报部门主管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做相应对策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洽谈过程中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对客户提出的问题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酒店应合理提供的事项一定表示肯定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多用</w:t>
      </w:r>
      <w:r>
        <w:rPr>
          <w:rFonts w:cs="Times New Roman" w:ascii="Times New Roman" w:hAnsi="Times New Roman"/>
          <w:color w:val="000000"/>
        </w:rPr>
        <w:t>&lt;</w:t>
      </w:r>
      <w:r>
        <w:rPr>
          <w:rFonts w:ascii="Tahoma" w:hAnsi="Tahoma" w:cs="Tahoma"/>
          <w:color w:val="000000"/>
        </w:rPr>
        <w:t>好的</w:t>
      </w:r>
      <w:r>
        <w:rPr>
          <w:rFonts w:cs="Times New Roman" w:ascii="Times New Roman" w:hAnsi="Times New Roman"/>
          <w:color w:val="000000"/>
        </w:rPr>
        <w:t>&gt;&lt;</w:t>
      </w:r>
      <w:r>
        <w:rPr>
          <w:rFonts w:ascii="Tahoma" w:hAnsi="Tahoma" w:cs="Tahoma"/>
          <w:color w:val="000000"/>
        </w:rPr>
        <w:t>是</w:t>
      </w:r>
      <w:r>
        <w:rPr>
          <w:rFonts w:cs="Times New Roman" w:ascii="Times New Roman" w:hAnsi="Times New Roman"/>
          <w:color w:val="000000"/>
        </w:rPr>
        <w:t>&gt;&lt;</w:t>
      </w:r>
      <w:r>
        <w:rPr>
          <w:rFonts w:ascii="Tahoma" w:hAnsi="Tahoma" w:cs="Tahoma"/>
          <w:color w:val="000000"/>
        </w:rPr>
        <w:t>请放心</w:t>
      </w:r>
      <w:r>
        <w:rPr>
          <w:rFonts w:cs="Times New Roman" w:ascii="Times New Roman" w:hAnsi="Times New Roman"/>
          <w:color w:val="000000"/>
        </w:rPr>
        <w:t>&gt;</w:t>
      </w:r>
      <w:r>
        <w:rPr>
          <w:rFonts w:ascii="Tahoma" w:hAnsi="Tahoma" w:cs="Tahoma"/>
          <w:color w:val="000000"/>
        </w:rPr>
        <w:t>等词语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ahoma" w:hAnsi="Tahoma" w:cs="Tahoma"/>
          <w:color w:val="000000"/>
        </w:rPr>
        <w:t>客人所提要求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酒店方面因场所限制或其他因素不能做到时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一定向户解释清楚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请求谅解</w:t>
      </w:r>
      <w:r>
        <w:rPr>
          <w:rFonts w:cs="Times New Roman" w:ascii="Times New Roman" w:hAnsi="Times New Roman"/>
          <w:color w:val="000000"/>
        </w:rPr>
        <w:t>,</w:t>
      </w:r>
      <w:r>
        <w:rPr>
          <w:rFonts w:ascii="Tahoma" w:hAnsi="Tahoma" w:cs="Tahoma"/>
          <w:color w:val="000000"/>
        </w:rPr>
        <w:t>并提出自己的合理建议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47:00Z</dcterms:created>
  <dc:creator>王浩然</dc:creator>
  <dc:description/>
  <cp:keywords/>
  <dc:language>en-US</dc:language>
  <cp:lastModifiedBy>王浩然</cp:lastModifiedBy>
  <dcterms:modified xsi:type="dcterms:W3CDTF">2008-07-10T03:48:00Z</dcterms:modified>
  <cp:revision>1</cp:revision>
  <dc:subject/>
  <dc:title>新开拓客户实地拜访标准程序：</dc:title>
</cp:coreProperties>
</file>