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</w:rPr>
        <w:t>（二）营销部管理制度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、严格按照《员工手册》履行职责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、思想端正，责任心强，视酒店利益为第一位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、礼貌待人，诚心待客，维护酒店形象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、提高警惕，严格保持酒店机密，杜绝外泄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、加强学习，不断创新，富有理想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、爱护公物，维护酒店财物安全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、尊重领导，服从酒店的内部安排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ahoma" w:hAnsi="Tahoma" w:cs="Tahoma"/>
          <w:color w:val="000000"/>
        </w:rPr>
        <w:t>、遵守考勤制度，工作时间内严禁办理私事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ahoma" w:hAnsi="Tahoma" w:cs="Tahoma"/>
          <w:color w:val="000000"/>
        </w:rPr>
        <w:t>、主动与相关部门加强沟通，发现问题，协商解决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ahoma" w:hAnsi="Tahoma" w:cs="Tahoma"/>
          <w:color w:val="000000"/>
        </w:rPr>
        <w:t>、未经领导同意，严禁私自宴请，否则费用自理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</w:rPr>
        <w:t>（三）营销部工作考核制度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、考勤制度：严格按人事部下发的工资待遇中的各种扣款制度（</w:t>
      </w:r>
      <w:r>
        <w:rPr>
          <w:rFonts w:cs="Times New Roman" w:ascii="Times New Roman" w:hAnsi="Times New Roman"/>
          <w:color w:val="000000"/>
        </w:rPr>
        <w:t>P&amp;P/H&amp;R015</w:t>
      </w:r>
      <w:r>
        <w:rPr>
          <w:rFonts w:ascii="Tahoma" w:hAnsi="Tahoma" w:cs="Tahoma"/>
          <w:color w:val="000000"/>
        </w:rPr>
        <w:t>）执行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、仪容仪表（违反一项扣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ahoma" w:ascii="Tahoma" w:hAnsi="Tahoma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10</w:t>
      </w:r>
      <w:r>
        <w:rPr>
          <w:rFonts w:ascii="Tahoma" w:hAnsi="Tahoma" w:cs="Tahoma"/>
          <w:color w:val="000000"/>
        </w:rPr>
        <w:t>元）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按规定着装；工牌端正的挂于胸前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制服合体、清洁、无破损、无油污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男员工不留胡须、鬓角，头发梳理整齐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女员工头发梳理整齐，无头皮屑，不浓妆艳抹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外衣烫平、挺括、衬衫领口清洁、扣子完好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）女员工着裙时，穿肉色长袜，长袜无破损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）确保无体臭、口臭，不能吃带有异味的食品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ahoma" w:hAnsi="Tahoma" w:cs="Tahoma"/>
          <w:color w:val="000000"/>
        </w:rPr>
        <w:t>）指甲修剪整齐、不涂彩色指甲油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、工作纪律（违反一项扣</w:t>
      </w:r>
      <w:r>
        <w:rPr>
          <w:rFonts w:cs="Times New Roman" w:ascii="Times New Roman" w:hAnsi="Times New Roman"/>
          <w:color w:val="000000"/>
        </w:rPr>
        <w:t>20</w:t>
      </w:r>
      <w:r>
        <w:rPr>
          <w:rFonts w:cs="Tahoma" w:ascii="Tahoma" w:hAnsi="Tahoma"/>
          <w:color w:val="000000"/>
        </w:rPr>
        <w:t>—</w:t>
      </w:r>
      <w:r>
        <w:rPr>
          <w:rFonts w:cs="Times New Roman" w:ascii="Times New Roman" w:hAnsi="Times New Roman"/>
          <w:color w:val="000000"/>
        </w:rPr>
        <w:t>50</w:t>
      </w:r>
      <w:r>
        <w:rPr>
          <w:rFonts w:ascii="Tahoma" w:hAnsi="Tahoma" w:cs="Tahoma"/>
          <w:color w:val="000000"/>
        </w:rPr>
        <w:t>元）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行走时，昂首挺胸，目不斜视，脚步要轻而稳，速度适中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与客人交谈时态度和蔼，语气要亲切，音量要适中，答话要明确迅速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不能在公共场所肩并肩、手拉手闲逛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对客人询问有问必答，使用礼貌语言；不能轻易说不知道，语气委婉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在工作场所不得大声说话、拍手、呼唤、争吵、跑动、唱歌、谈笑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）不准随地吐痰，乱扔乱吐杂物，破坏环境卫生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）工作时严禁扎堆、聊天、串岗、及擅离工作岗位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ahoma" w:hAnsi="Tahoma" w:cs="Tahoma"/>
          <w:color w:val="000000"/>
        </w:rPr>
        <w:t>）上下班时须严格按指定的员工通道出入酒店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ahoma" w:hAnsi="Tahoma" w:cs="Tahoma"/>
          <w:color w:val="000000"/>
        </w:rPr>
        <w:t>）工作态度要端正，与客人、同事或上司对话要礼貌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ahoma" w:hAnsi="Tahoma" w:cs="Tahoma"/>
          <w:color w:val="000000"/>
        </w:rPr>
        <w:t>）严格遵守安全守则及部门其他规定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ahoma" w:hAnsi="Tahoma" w:cs="Tahoma"/>
          <w:color w:val="000000"/>
        </w:rPr>
        <w:t>）工作中爱护公物、工具和设备等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ahoma" w:hAnsi="Tahoma" w:cs="Tahoma"/>
          <w:color w:val="000000"/>
        </w:rPr>
        <w:t>）未经许可不能擅离工作岗位或擅自调班。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47:00Z</dcterms:created>
  <dc:creator>王浩然</dc:creator>
  <dc:description/>
  <cp:keywords/>
  <dc:language>en-US</dc:language>
  <cp:lastModifiedBy>王浩然</cp:lastModifiedBy>
  <dcterms:modified xsi:type="dcterms:W3CDTF">2008-07-10T03:47:00Z</dcterms:modified>
  <cp:revision>1</cp:revision>
  <dc:subject/>
  <dc:title>（二）营销部管理制度：</dc:title>
</cp:coreProperties>
</file>