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那种减肥产品效果最好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哪种减肥产品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什么瘦身产品比较好～～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求有效的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哪个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如新减肥产品怎么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有没有好的减肥产品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有什么好的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谁用过这个减肥产品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什么减肥产品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现在什么减肥产品比较有效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什么减肥产品效果好</w:t>
      </w:r>
      <w:r>
        <w:rPr/>
        <w:t>,</w:t>
      </w:r>
      <w:r>
        <w:rPr/>
        <w:t>怎样减肥好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什么减肥产品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十大减肥产品排行榜都有什么？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台湾的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哪个减肥产品效果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哪个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哪个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最好的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最好的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什么减肥产品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哪种减肥产品效果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什么样的减肥产品最安全有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什么减肥产品好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哪个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哪个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减肥产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