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</w:tblGrid>
      <w:tr>
        <w:trPr>
          <w:trHeight w:val="178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地方课程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书法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地方课程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书法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地方课程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棋类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地方课程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书法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音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音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地方课程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书法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地方课程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书法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0:00Z</dcterms:created>
  <dc:creator>微软用户</dc:creator>
  <dc:description/>
  <cp:keywords/>
  <dc:language>en-US</dc:language>
  <cp:lastModifiedBy>微软用户</cp:lastModifiedBy>
  <dcterms:modified xsi:type="dcterms:W3CDTF">2013-09-26T10:50:00Z</dcterms:modified>
  <cp:revision>2</cp:revision>
  <dc:subject/>
  <dc:title/>
</cp:coreProperties>
</file>