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1369"/>
        <w:gridCol w:w="1369"/>
        <w:gridCol w:w="1369"/>
        <w:gridCol w:w="1370"/>
        <w:gridCol w:w="1370"/>
      </w:tblGrid>
      <w:tr>
        <w:trPr>
          <w:trHeight w:val="1123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务及班级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务及班级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6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务及班级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务及班级</w:t>
            </w:r>
          </w:p>
        </w:tc>
      </w:tr>
      <w:tr>
        <w:trPr>
          <w:trHeight w:val="1123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务及班级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务及班级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3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务及班级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务及班级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务及班级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3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务及班级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说明：在单元格中，字符之间的“空格”“回车符”“手动换行符”等操作性特殊字符一般在自动导入时，系统均会加以区分并进行删除，正式字符会进行保留，形成一个无特殊字符的字符串，然后进行相应的字符截取，形成正确的课务和班级导入数据库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1T13:48:00Z</dcterms:created>
  <dc:creator>User</dc:creator>
  <dc:description/>
  <cp:keywords/>
  <dc:language>en-US</dc:language>
  <cp:lastModifiedBy>User</cp:lastModifiedBy>
  <dcterms:modified xsi:type="dcterms:W3CDTF">2014-05-31T13:51:00Z</dcterms:modified>
  <cp:revision>4</cp:revision>
  <dc:subject/>
  <dc:title/>
</cp:coreProperties>
</file>