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7680" cy="5128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512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7680" cy="5128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512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7680" cy="5128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512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7680" cy="5128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512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7680" cy="5128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512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7680" cy="5128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512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7680" cy="5128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512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7680" cy="51282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512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7680" cy="51282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512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7680" cy="51282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512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7680" cy="51282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512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7680" cy="5128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512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7680" cy="51282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512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7680" cy="51282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512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7680" cy="51282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512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06:23:00Z</dcterms:created>
  <dc:creator>alexander</dc:creator>
  <dc:description/>
  <cp:keywords/>
  <dc:language>en-US</dc:language>
  <cp:lastModifiedBy>USER</cp:lastModifiedBy>
  <dcterms:modified xsi:type="dcterms:W3CDTF">2011-05-14T03:58:00Z</dcterms:modified>
  <cp:revision>7</cp:revision>
  <dc:subject/>
  <dc:title/>
</cp:coreProperties>
</file>