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2"/>
        <w:jc w:val="center"/>
        <w:textAlignment w:val="auto"/>
        <w:rPr>
          <w:b/>
          <w:b/>
          <w:bCs/>
          <w:sz w:val="22"/>
          <w:szCs w:val="28"/>
          <w:lang w:val="en-US" w:eastAsia="zh-CN"/>
        </w:rPr>
      </w:pPr>
      <w:r>
        <w:rPr>
          <w:b/>
          <w:bCs/>
          <w:sz w:val="22"/>
          <w:szCs w:val="28"/>
          <w:lang w:val="en-US" w:eastAsia="zh-CN"/>
        </w:rPr>
        <w:t>本素材由非凡软件站（</w:t>
      </w:r>
      <w:r>
        <w:rPr>
          <w:b/>
          <w:bCs/>
          <w:sz w:val="22"/>
          <w:szCs w:val="28"/>
          <w:lang w:val="en-US" w:eastAsia="zh-CN"/>
        </w:rPr>
        <w:t>www.crsky.com</w:t>
      </w:r>
      <w:r>
        <w:rPr>
          <w:b/>
          <w:bCs/>
          <w:sz w:val="22"/>
          <w:szCs w:val="28"/>
          <w:lang w:val="en-US" w:eastAsia="zh-CN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lang w:val="en-US" w:eastAsia="zh-CN"/>
        </w:rPr>
        <w:t>一、</w:t>
      </w:r>
      <w:r>
        <w:rPr>
          <w:b/>
          <w:bCs/>
          <w:sz w:val="20"/>
          <w:szCs w:val="22"/>
        </w:rPr>
        <w:t>描写夏天的好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夏日可畏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赤日炎炎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绿树成荫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挥汗如雨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蝉声阵阵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电闪雷鸣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暑气逼人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酷暑难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烈日炎炎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骄阳似火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汗流浃背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挥汗成雨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汗如雨下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蝉不知雪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暑月蝉鸣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冬日夏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冬温夏清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浮瓜沉李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寒来暑往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火伞高张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满头大汗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暑气熏蒸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火云如烧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海天云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热不可耐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夏阳酷暑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夏山如碧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夏树苍翠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已近立夏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时值初夏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初夏之际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春去夏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时当下令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正值盛夏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酷暑季节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炎炎盛夏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火轮高吐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热气腾腾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燋金铁石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烁玉流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闷热难当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炎炎夏日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艳阳高照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炎阳炙人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骄阳如火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热浪滚滚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秋行夏令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浮瓜沈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center"/>
        <w:textAlignment w:val="auto"/>
        <w:rPr>
          <w:sz w:val="20"/>
          <w:szCs w:val="22"/>
        </w:rPr>
      </w:pPr>
      <w:r>
        <w:rPr>
          <w:sz w:val="20"/>
          <w:szCs w:val="22"/>
        </w:rPr>
        <w:t>烈日中天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簟纹如水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五黄六月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赤地千里</w:t>
      </w:r>
      <w:r>
        <w:rPr>
          <w:rFonts w:cs="Calibri" w:eastAsia="Calibri"/>
          <w:sz w:val="20"/>
          <w:szCs w:val="22"/>
          <w:lang w:val="en-US" w:eastAsia="zh-CN"/>
        </w:rPr>
        <w:t xml:space="preserve"> </w:t>
      </w:r>
      <w:r>
        <w:rPr>
          <w:sz w:val="20"/>
          <w:szCs w:val="22"/>
        </w:rPr>
        <w:t>阑风伏雨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烈日灼灼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椅席炙手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冬温夏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00"/>
        <w:jc w:val="both"/>
        <w:textAlignment w:val="auto"/>
        <w:rPr>
          <w:sz w:val="20"/>
          <w:szCs w:val="22"/>
        </w:rPr>
      </w:pPr>
      <w:r>
        <w:rPr>
          <w:sz w:val="20"/>
          <w:szCs w:val="22"/>
        </w:rPr>
        <w:t>炎天暑月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流汗浃背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大汗淋漓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烈日当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lang w:val="en-US" w:eastAsia="zh-CN"/>
        </w:rPr>
        <w:t>二、</w:t>
      </w:r>
      <w:r>
        <w:rPr>
          <w:b/>
          <w:bCs/>
          <w:sz w:val="20"/>
          <w:szCs w:val="22"/>
        </w:rPr>
        <w:t>描写夏天的好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七月，透蓝的天空，悬着火球似的太阳，云彩好似被太阳烧化了，也消失得无影无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春天随着落花走了，夏天披着一身的绿叶儿在暖风里蹦跳着走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初夏的阳光从密密层层的枝叶间透射下来，地上印满铜钱大小的粼粼光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风儿带着微微的暖意吹着，时时送来布谷鸟的叫声，它在告诉我们：春已归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青草、芦苇和红的、白的、紫的野花，被高悬在天空的一轮火热的太阳蒸晒着，空气里充满了甜醉的气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初夏时节，各色野花都开了，红的、紫的、粉的、黄的，像绣在一块绿色大地毯上的灿烂斑点</w:t>
      </w:r>
      <w:r>
        <w:rPr>
          <w:sz w:val="20"/>
          <w:szCs w:val="22"/>
        </w:rPr>
        <w:t>;</w:t>
      </w:r>
      <w:r>
        <w:rPr>
          <w:sz w:val="20"/>
          <w:szCs w:val="22"/>
        </w:rPr>
        <w:t>成群的蜜蜂在花丛中忙碌着，吸着花蕊，辛勤地飞来飞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盛夏，天热得连蜻蜓都只敢贴着树荫处飞，好像怕阳光伤了自己的翅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空中没有一片云，没有一点风，头顶上一轮烈日，所有的树木都没精打采地、懒洋洋地站在那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湖对岸，翠柳成荫，柳丝像一条条绿色的绸带，在微风中飘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北方的夏季天亮得快，早晨</w:t>
      </w:r>
      <w:r>
        <w:rPr>
          <w:sz w:val="20"/>
          <w:szCs w:val="22"/>
        </w:rPr>
        <w:t>5</w:t>
      </w:r>
      <w:r>
        <w:rPr>
          <w:sz w:val="20"/>
          <w:szCs w:val="22"/>
        </w:rPr>
        <w:t>点钟左右太阳便照进我的小屋，把可畏的光线射个满室，直到</w:t>
      </w:r>
      <w:r>
        <w:rPr>
          <w:sz w:val="20"/>
          <w:szCs w:val="22"/>
        </w:rPr>
        <w:t>11</w:t>
      </w:r>
      <w:r>
        <w:rPr>
          <w:sz w:val="20"/>
          <w:szCs w:val="22"/>
        </w:rPr>
        <w:t>点半才退出，令人感到炎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五月过了，太阳增加了它的威力，树木都把各自的伞盖伸张了起来，不想再争妍斗艳的时候</w:t>
      </w:r>
      <w:r>
        <w:rPr>
          <w:sz w:val="20"/>
          <w:szCs w:val="22"/>
        </w:rPr>
        <w:t>;</w:t>
      </w:r>
      <w:r>
        <w:rPr>
          <w:sz w:val="20"/>
          <w:szCs w:val="22"/>
        </w:rPr>
        <w:t>有少数的树木却在这时开起了花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悄悄的夏雨中，夏虫从此沉默，少了蝉的高歌，少了蜂的秘语，多了蛙的长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温柔恬静的春姑娘迈着轻盈的步伐悄悄离开了，可爱而率真的夏姑娘坐着春季的末班车来到大地，向世间万物宣告“：夏天，就要来临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夏天一来，满山遍野的花儿都开了，大片大片的，鲜艳又茂盛。小草也发芽了，嫩绿嫩绿的，好似涂了一层绿油漆，在阳光下闪闪发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夜晚，特别的安谧静美。知了睡了、青蛙也睡了。天空中，明亮的月亮像一位仙女，她给大地披上了一层银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烈日似火，大地像蒸笼一样，热得使人喘不过气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炎热的夏天的中午，滚烫的阳光、滚烫的景色、连同整个人也变成滚烫滚烫的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夏天最热的要算中午了，即使你对着电风扇猛吹脸上的汗也还是汇成了一条条小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正午，太阳一动不动地高悬在当顶，烧灼着一切，连那些树，也好像精疲力尽了似的不动地垂下了枝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大街上就像一个大窑场一样热。马路上热浪腾腾，一眼望去，闪着耀眼的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田沟里，花朵、野草抵不住太阳的强烈的照射，都纷纷把叶子卷成细条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地上的土块被晒得滚烫滚烫的，几只黑褐色的大肚蟋蟀像安着弹簧似的蹦来蹦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七月，透蓝的天空悬着火球般的太阳，云彩好似被太阳烧化了</w:t>
      </w:r>
      <w:r>
        <w:rPr>
          <w:sz w:val="20"/>
          <w:szCs w:val="22"/>
        </w:rPr>
        <w:t>,</w:t>
      </w:r>
      <w:r>
        <w:rPr>
          <w:sz w:val="20"/>
          <w:szCs w:val="22"/>
        </w:rPr>
        <w:t>也消失得无影无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描写夏天的好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“呱——”一声清鸣，如白驹过隙，一下子打破了夏夜的沉寂，伴随着“刷刷”的雨声涌进人们的心窝里。不知是否有人被这惊天一鸣惊醒了，但愿有心人欣赏这天籁之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我本来就喜欢夏天。夏天是整个宇宙向上的一个阶段，在这时使人的身心解脱尽重重的束缚。因而我更喜欢这夏天的心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炎炎的太阳，高悬在世界的当空。红的光如火箭般射到地面，地面着火了，反射出油一般在沸煎的火焰来。蒸腾，窒塞，酷烈，奇闷，简直要使人们的细胞与纤维，由颤抖而炸裂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菩提树下，清凉而且寂静</w:t>
      </w:r>
      <w:r>
        <w:rPr>
          <w:sz w:val="20"/>
          <w:szCs w:val="22"/>
        </w:rPr>
        <w:t>;</w:t>
      </w:r>
      <w:r>
        <w:rPr>
          <w:sz w:val="20"/>
          <w:szCs w:val="22"/>
        </w:rPr>
        <w:t>蝇和蜂飞到荫下时，它们的鸣声也似乎变得分外的温柔</w:t>
      </w:r>
      <w:r>
        <w:rPr>
          <w:sz w:val="20"/>
          <w:szCs w:val="22"/>
        </w:rPr>
        <w:t>;</w:t>
      </w:r>
      <w:r>
        <w:rPr>
          <w:sz w:val="20"/>
          <w:szCs w:val="22"/>
        </w:rPr>
        <w:t>油绿色的青草，不杂一点金黄，鲜洁可爱，一望平铺着，全无波动</w:t>
      </w:r>
      <w:r>
        <w:rPr>
          <w:sz w:val="20"/>
          <w:szCs w:val="22"/>
        </w:rPr>
        <w:t>;</w:t>
      </w:r>
      <w:r>
        <w:rPr>
          <w:sz w:val="20"/>
          <w:szCs w:val="22"/>
        </w:rPr>
        <w:t>修长的花茎兀立着，也不动颤，似乎已经进入了迷梦</w:t>
      </w:r>
      <w:r>
        <w:rPr>
          <w:sz w:val="20"/>
          <w:szCs w:val="22"/>
        </w:rPr>
        <w:t>;</w:t>
      </w:r>
      <w:r>
        <w:rPr>
          <w:sz w:val="20"/>
          <w:szCs w:val="22"/>
        </w:rPr>
        <w:t>菩提树的矮枝上面悬着无数黄花的小束，也静止着，好像已经死去。每一呼吸，芳香就沁入了肺腑，而肺腑也欣然吸入芳香。远远的地方，在河流那边，直到地平线上，一切都是灿烂辉煌</w:t>
      </w:r>
      <w:r>
        <w:rPr>
          <w:sz w:val="20"/>
          <w:szCs w:val="22"/>
        </w:rPr>
        <w:t>;</w:t>
      </w:r>
      <w:r>
        <w:rPr>
          <w:sz w:val="20"/>
          <w:szCs w:val="22"/>
        </w:rPr>
        <w:t>不时有微风掠过，吹皱了平野，加强着光明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层光辉的薄雾笼罩着整个田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午后的阳光，太强烈了，连秧田里的水，都给蒸得暗地发出微小的声音。禾苗叶子晒得起卷子，失掉嫩绿的光泽，又没有一点风，人走在两边都有禾苗的田埂上，简直闷热得浑身流汗，气也不容易透一口，因此谁也不愿出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苦重而炎热的空气仿佛停滞了</w:t>
      </w:r>
      <w:r>
        <w:rPr>
          <w:sz w:val="20"/>
          <w:szCs w:val="22"/>
        </w:rPr>
        <w:t>;</w:t>
      </w:r>
      <w:r>
        <w:rPr>
          <w:sz w:val="20"/>
          <w:szCs w:val="22"/>
        </w:rPr>
        <w:t>火热的脸愁苦地等候着风，但是风不来。太阳在蓝得发暗的天空中火辣辣地照着</w:t>
      </w:r>
      <w:r>
        <w:rPr>
          <w:sz w:val="20"/>
          <w:szCs w:val="22"/>
        </w:rPr>
        <w:t>;</w:t>
      </w:r>
      <w:r>
        <w:rPr>
          <w:sz w:val="20"/>
          <w:szCs w:val="22"/>
        </w:rPr>
        <w:t>在我们对面的岸上是一片黄澄澄的燕麦田，有些地方长出苦艾来，竟连一根麦穗都不动摇一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我穿过田野回家，正是仲夏时节。草地已经割完了，黑麦刚要动手收割。这正是万紫千红、百花斗妍的季节：红的、粉红的芬芳而且毛茸茸的三叶草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傲慢的延命菊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乳白的、花蕊黄澄澄的、浓郁袭人的“爱不爱”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甜蜜蜜的黄色的山芥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亭亭玉立的、郁金香形状的、淡紫色的和白色的吊钟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匍匐缠绕的豌豆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黄的、红的、粉红的、淡紫的玲珑的山萝卜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微微有点红晕的茸毛，和微微有些愉快香叶的车前草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在青青时代向着太阳发着青辉、傍晚即进入暮年、变得又蓝又红的矢车菊花</w:t>
      </w:r>
      <w:r>
        <w:rPr>
          <w:sz w:val="20"/>
          <w:szCs w:val="22"/>
        </w:rPr>
        <w:t>;</w:t>
      </w:r>
      <w:r>
        <w:rPr>
          <w:sz w:val="20"/>
          <w:szCs w:val="22"/>
        </w:rPr>
        <w:t>以及那娇嫩的、有点杏仁味的立即就衰萎的菟丝子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树上的蝉像高音歌唱家，用清脆的歌喉，唱了一曲又一曲，绕梁三日，绝非一日之功。花间的蜜蜂，勤劳采蜜，唱着乡间的歌谣，优哉地忙活。枝头鸟儿，不甘示弱，扯着嗓子，唱起欢快的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游泳池是夏天小朋友们的天下，他们穿着泳衣，轻装上阵，扑通扑通的跳下水，溅起了大大的水花，有蛙泳，仰泳，自由泳什么的，有的小朋友样样精通，就象是小鱼儿在水里自由自在的游玩，不但是避暑的好地方，然后还锻炼了自己的身体，一举两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南方的八月间，骄阳似火。中午时分，太阳把树叶都晒得蜷缩起来。知了扯着长声聒个不停，给闷热的天气添上一层烦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夏天的夜晚，星星闪烁着亮晶晶的光芒</w:t>
      </w:r>
      <w:r>
        <w:rPr>
          <w:sz w:val="20"/>
          <w:szCs w:val="22"/>
        </w:rPr>
        <w:t>,</w:t>
      </w:r>
      <w:r>
        <w:rPr>
          <w:sz w:val="20"/>
          <w:szCs w:val="22"/>
        </w:rPr>
        <w:t>一点</w:t>
      </w:r>
      <w:r>
        <w:rPr>
          <w:sz w:val="20"/>
          <w:szCs w:val="22"/>
        </w:rPr>
        <w:t>,</w:t>
      </w:r>
      <w:r>
        <w:rPr>
          <w:sz w:val="20"/>
          <w:szCs w:val="22"/>
        </w:rPr>
        <w:t>两点……闪烁不定</w:t>
      </w:r>
      <w:r>
        <w:rPr>
          <w:sz w:val="20"/>
          <w:szCs w:val="22"/>
        </w:rPr>
        <w:t>,</w:t>
      </w:r>
      <w:r>
        <w:rPr>
          <w:sz w:val="20"/>
          <w:szCs w:val="22"/>
        </w:rPr>
        <w:t>就像一只只淘气幼稚</w:t>
      </w:r>
      <w:r>
        <w:rPr>
          <w:sz w:val="20"/>
          <w:szCs w:val="22"/>
        </w:rPr>
        <w:t>,</w:t>
      </w:r>
      <w:r>
        <w:rPr>
          <w:sz w:val="20"/>
          <w:szCs w:val="22"/>
        </w:rPr>
        <w:t>然而又充满智慧的眼睛</w:t>
      </w:r>
      <w:r>
        <w:rPr>
          <w:sz w:val="20"/>
          <w:szCs w:val="22"/>
        </w:rPr>
        <w:t>.</w:t>
      </w:r>
      <w:r>
        <w:rPr>
          <w:sz w:val="20"/>
          <w:szCs w:val="22"/>
        </w:rPr>
        <w:t>它们仿佛看到了我们</w:t>
      </w:r>
      <w:r>
        <w:rPr>
          <w:sz w:val="20"/>
          <w:szCs w:val="22"/>
        </w:rPr>
        <w:t>,</w:t>
      </w:r>
      <w:r>
        <w:rPr>
          <w:sz w:val="20"/>
          <w:szCs w:val="22"/>
        </w:rPr>
        <w:t>便和我们玩儿起了“藏猫猫”</w:t>
      </w:r>
      <w:r>
        <w:rPr>
          <w:sz w:val="20"/>
          <w:szCs w:val="22"/>
        </w:rPr>
        <w:t>.</w:t>
      </w:r>
      <w:r>
        <w:rPr>
          <w:sz w:val="20"/>
          <w:szCs w:val="22"/>
        </w:rPr>
        <w:t>它们那灵巧的身躯</w:t>
      </w:r>
      <w:r>
        <w:rPr>
          <w:sz w:val="20"/>
          <w:szCs w:val="22"/>
        </w:rPr>
        <w:t>,</w:t>
      </w:r>
      <w:r>
        <w:rPr>
          <w:sz w:val="20"/>
          <w:szCs w:val="22"/>
        </w:rPr>
        <w:t>东躲西藏</w:t>
      </w:r>
      <w:r>
        <w:rPr>
          <w:sz w:val="20"/>
          <w:szCs w:val="22"/>
        </w:rPr>
        <w:t>,</w:t>
      </w:r>
      <w:r>
        <w:rPr>
          <w:sz w:val="20"/>
          <w:szCs w:val="22"/>
        </w:rPr>
        <w:t>时隐时现</w:t>
      </w:r>
      <w:r>
        <w:rPr>
          <w:sz w:val="20"/>
          <w:szCs w:val="22"/>
        </w:rPr>
        <w:t>,</w:t>
      </w:r>
      <w:r>
        <w:rPr>
          <w:sz w:val="20"/>
          <w:szCs w:val="22"/>
        </w:rPr>
        <w:t>弄得我们眼花缭乱</w:t>
      </w:r>
      <w:r>
        <w:rPr>
          <w:sz w:val="20"/>
          <w:szCs w:val="22"/>
        </w:rPr>
        <w:t>.</w:t>
      </w:r>
      <w:r>
        <w:rPr>
          <w:sz w:val="20"/>
          <w:szCs w:val="22"/>
        </w:rPr>
        <w:t>忽然</w:t>
      </w:r>
      <w:r>
        <w:rPr>
          <w:sz w:val="20"/>
          <w:szCs w:val="22"/>
        </w:rPr>
        <w:t>,</w:t>
      </w:r>
      <w:r>
        <w:rPr>
          <w:sz w:val="20"/>
          <w:szCs w:val="22"/>
        </w:rPr>
        <w:t>一颗流星飞来</w:t>
      </w:r>
      <w:r>
        <w:rPr>
          <w:sz w:val="20"/>
          <w:szCs w:val="22"/>
        </w:rPr>
        <w:t>,</w:t>
      </w:r>
      <w:r>
        <w:rPr>
          <w:sz w:val="20"/>
          <w:szCs w:val="22"/>
        </w:rPr>
        <w:t>吸引着我们的目光</w:t>
      </w:r>
      <w:r>
        <w:rPr>
          <w:sz w:val="20"/>
          <w:szCs w:val="22"/>
        </w:rPr>
        <w:t>,</w:t>
      </w:r>
      <w:r>
        <w:rPr>
          <w:sz w:val="20"/>
          <w:szCs w:val="22"/>
        </w:rPr>
        <w:t>一眨眼的工夫</w:t>
      </w:r>
      <w:r>
        <w:rPr>
          <w:sz w:val="20"/>
          <w:szCs w:val="22"/>
        </w:rPr>
        <w:t>,</w:t>
      </w:r>
      <w:r>
        <w:rPr>
          <w:sz w:val="20"/>
          <w:szCs w:val="22"/>
        </w:rPr>
        <w:t>它又从我们的目光底下隐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夏天是个喜欢变脸的季节，它时而哭，时而笑。一会儿晴空万里，碧空如洗，天高云淡，骄阳似火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儿天低云暗，乌云密布，狂风怒吼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天公大发雷霆，电闪雷鸣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儿瓢泼大雨，倾盆滂沱，</w:t>
      </w:r>
      <w:r>
        <w:rPr>
          <w:sz w:val="20"/>
          <w:szCs w:val="22"/>
        </w:rPr>
        <w:t>;</w:t>
      </w:r>
      <w:r>
        <w:rPr>
          <w:sz w:val="20"/>
          <w:szCs w:val="22"/>
        </w:rPr>
        <w:t>一会儿潇潇雨歇，虹桥飞架南北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夏天就如同孩子的脸一般，没有征兆地变换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窗外的树木生长的格外苍翠茂盛，夏日的阳光像一个个调皮的小精灵在树梢跳舞，欢笑嘻嘻的曲调，在树下投出斑驳的影子，也跟着动起来。看到一大片开的鲜艳的花儿，颜色张扬，如同莫奈随意画上的大片颜料一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夏天，林间草地盛开着颜色各异的野花，蜜蜂争先恐后地采着花粉，蝴蝶在翩翩起舞，蜻蜓也赶来加入这百花争艳的盛会。当红日照在这树林之时，一株株小树像着上新装的儿童，精神饱满。阳光隔着小树照过来，落下参差斑驳的影子。傍晚，万道霞光映着这片绿洲，形成了一个个美丽的光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河边、湖畔那依依的杨柳确是大自然的骄子。风平浪静的时候，杨柳好像一位温顺的长发姑娘，将满头青丝洒向水面。风一吹来，柳枝轻轻地拂过水面，平静如镜的河</w:t>
      </w:r>
      <w:r>
        <w:rPr>
          <w:sz w:val="20"/>
          <w:szCs w:val="22"/>
        </w:rPr>
        <w:t>(</w:t>
      </w:r>
      <w:r>
        <w:rPr>
          <w:sz w:val="20"/>
          <w:szCs w:val="22"/>
        </w:rPr>
        <w:t>湖</w:t>
      </w:r>
      <w:r>
        <w:rPr>
          <w:sz w:val="20"/>
          <w:szCs w:val="22"/>
        </w:rPr>
        <w:t>)</w:t>
      </w:r>
      <w:r>
        <w:rPr>
          <w:sz w:val="20"/>
          <w:szCs w:val="22"/>
        </w:rPr>
        <w:t>面泛起了一道微波，好像一位技术高超的速滑运动员飞快地在冰面上滑行，身后留下一道浅浅的白杠。很快，水面又平静如故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炎热的盛夏，土地非常干渴，水刚一沾着泥土就发出吱吱的声响，又细碎又清晰，一点儿也不流淌，马上就被吸干了，在须根的周围留下一小圈淡淡的影子。眼前那影子很快地淡下去，一会儿就只剩下一点儿差不多不能辨认的痕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夏天的太阳像个大火球，火辣辣地照射着大地，似乎要散发全部的热量。它晒软了柏油马路，晒红了行人的脸膛，晒卷了路边的树叶，晒得庄稼低下了脑袋，晒得花儿躲进叶子里。泼盆水到地上，地面便刺啦啦地响，像干渴的人一下子就喝干了一盆水似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整个城市像烧透了的砖窑，使人喘不过气来。狗趴在地上吐出鲜红的舌头，骡马的鼻孔张得特别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那是一个炎热的中午，太阳把大地烤得像蒸笼似的。大树垂着头，小草弯着腰，大黄狗趴在树阴下伸着舌头喘气，河里的水也被晒热了……太阳晒得地皮发烫，我们只好躲在家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烈日当空，道路两旁，成熟的谷物在热得弯下腰、低着头。蚱蜢多得像草叶，它们在小麦和黑麦地里、在岸边的芦苇丛中发出微弱而嘈杂的鸣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大街上的柏油路在太阳的炙烤下变得软软的，仿佛踩在橡皮泥上</w:t>
      </w:r>
      <w:r>
        <w:rPr>
          <w:sz w:val="20"/>
          <w:szCs w:val="22"/>
        </w:rPr>
        <w:t>;</w:t>
      </w:r>
      <w:r>
        <w:rPr>
          <w:sz w:val="20"/>
          <w:szCs w:val="22"/>
        </w:rPr>
        <w:t>街边的梧桐树像一把巨大的遮阳伞，给伞下的市民带来一丝可怜的阴凉时，自己也泛着耀眼的绿光</w:t>
      </w:r>
      <w:r>
        <w:rPr>
          <w:sz w:val="20"/>
          <w:szCs w:val="22"/>
        </w:rPr>
        <w:t>;</w:t>
      </w:r>
      <w:r>
        <w:rPr>
          <w:sz w:val="20"/>
          <w:szCs w:val="22"/>
        </w:rPr>
        <w:t>整个城市如同一个巨大的蒸锅，城市里的人们便在蒸锅里哗啦啦地淌着汗，觉得自己随时就要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夏天中午的太阳，如同在太空中熊熊燃烧的火焰。有时，它自己似乎也感觉到炎热，想躲进云层里寻求阴凉。但更多的是在那里豪迈地燃烧着，向大地倾泻着过量的光与热。整个大地都像快要燃烧起来了，变得通亮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道路两旁的树木顶着强烈的阳光，站得笔直，就像一个个坚强的勇士，只有树上调皮的叶子渐渐打成了小卷儿。我们还能听到几声有气无力的蝉叫，好像它们也受不了这太阳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</w:rPr>
        <w:t>、太阳像个大火球一样，散发出一道道强烈的光，照射着大地万物，让人觉得身处一个热的王国中。人们没什么事一般都不愿迈出门去，如果实在有事出门了，也要戴上一顶遮阳帽，或是带上一条湿毛巾。一回到家里，他们就迫不及待地打开电风扇或是空调，享受它们送出的清凉的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  <w:lang w:val="en-US" w:eastAsia="zh-CN"/>
        </w:rPr>
        <w:t>三、</w:t>
      </w:r>
      <w:r>
        <w:rPr>
          <w:b/>
          <w:bCs/>
          <w:sz w:val="20"/>
          <w:szCs w:val="22"/>
        </w:rPr>
        <w:t>描写夏天的好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.</w:t>
      </w:r>
      <w:r>
        <w:rPr>
          <w:sz w:val="20"/>
          <w:szCs w:val="22"/>
        </w:rPr>
        <w:t>《晓出净慈寺送林子方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杨万里毕竟西湖六月中，风光不与四时同。接天莲叶无穷碧，映日荷花别样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.</w:t>
      </w:r>
      <w:r>
        <w:rPr>
          <w:sz w:val="20"/>
          <w:szCs w:val="22"/>
        </w:rPr>
        <w:t>《仲夏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樊旬江南仲夏天，时雨下如川。卢桔垂金弹，甘蕉吐白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3.</w:t>
      </w:r>
      <w:r>
        <w:rPr>
          <w:sz w:val="20"/>
          <w:szCs w:val="22"/>
        </w:rPr>
        <w:t>《孟夏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贾龠江南孟夏天，慈竹笋如编。蜃气为楼阁，蛙声作管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4.</w:t>
      </w:r>
      <w:r>
        <w:rPr>
          <w:sz w:val="20"/>
          <w:szCs w:val="22"/>
        </w:rPr>
        <w:t>《小池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杨万里泉眼无声惜细流，树阴照水爱晴柔。小荷才露尖尖角，早有蜻蜓立上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5.</w:t>
      </w:r>
      <w:r>
        <w:rPr>
          <w:sz w:val="20"/>
          <w:szCs w:val="22"/>
        </w:rPr>
        <w:t>《夏景》明</w:t>
      </w:r>
      <w:r>
        <w:rPr>
          <w:sz w:val="20"/>
          <w:szCs w:val="22"/>
        </w:rPr>
        <w:t>·</w:t>
      </w:r>
      <w:r>
        <w:rPr>
          <w:sz w:val="20"/>
          <w:szCs w:val="22"/>
        </w:rPr>
        <w:t>朱瞻基景雨初过爽气清，玉波荡漾画桥平。穿帘小燕双双好，泛水闲鸥个个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6.</w:t>
      </w:r>
      <w:r>
        <w:rPr>
          <w:sz w:val="20"/>
          <w:szCs w:val="22"/>
        </w:rPr>
        <w:t>《夏意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苏舜钦别院深深夏簟清，石榴开遍透帘明。树阴满地日当午，梦觉流莺时一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7.</w:t>
      </w:r>
      <w:r>
        <w:rPr>
          <w:sz w:val="20"/>
          <w:szCs w:val="22"/>
        </w:rPr>
        <w:t>《闻蝉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耒鹄绿槐影里一声新，雾薄风轻力未匀。莫道闻时总惆怅，有愁人有不愁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8.</w:t>
      </w:r>
      <w:r>
        <w:rPr>
          <w:sz w:val="20"/>
          <w:szCs w:val="22"/>
        </w:rPr>
        <w:t>《夏日六言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陆游溪涨清风拂面，月落繁星满天。数只船横浦口，一声笛起山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9.</w:t>
      </w:r>
      <w:r>
        <w:rPr>
          <w:sz w:val="20"/>
          <w:szCs w:val="22"/>
        </w:rPr>
        <w:t>《山亭夏日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高骈绿树浓阴夏日长，楼台倒影入池塘。水晶帘动微风起，满架蔷薇一院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0.</w:t>
      </w:r>
      <w:r>
        <w:rPr>
          <w:sz w:val="20"/>
          <w:szCs w:val="22"/>
        </w:rPr>
        <w:t>《夏日对雨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裴度登楼逃盛夏，万象正埃尘。对面雷嗔树，当街雨趁人。檐疏蛛网重，地湿燕泥新。吟罢清风起，荷香满四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1.</w:t>
      </w:r>
      <w:r>
        <w:rPr>
          <w:sz w:val="20"/>
          <w:szCs w:val="22"/>
        </w:rPr>
        <w:t>《所见》清</w:t>
      </w:r>
      <w:r>
        <w:rPr>
          <w:sz w:val="20"/>
          <w:szCs w:val="22"/>
        </w:rPr>
        <w:t>·</w:t>
      </w:r>
      <w:r>
        <w:rPr>
          <w:sz w:val="20"/>
          <w:szCs w:val="22"/>
        </w:rPr>
        <w:t>袁枚牧童骑黄牛，歌声振林樾。意欲捕鸣蝉，忽然闭口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2.</w:t>
      </w:r>
      <w:r>
        <w:rPr>
          <w:sz w:val="20"/>
          <w:szCs w:val="22"/>
        </w:rPr>
        <w:t>《四时田园杂兴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范成大梅子金黄杏子肥，麦花雪白菜花稀。日长篱落无人过，唯有蜻蜓蛱蝶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3.</w:t>
      </w:r>
      <w:r>
        <w:rPr>
          <w:sz w:val="20"/>
          <w:szCs w:val="22"/>
        </w:rPr>
        <w:t>《过故人庄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孟浩然故人具鸡黍，邀我至田家。绿树村边合，青山郭外斜。开轩面场圃，把酒话桑麻。待到重阳日，还来就菊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4.</w:t>
      </w:r>
      <w:r>
        <w:rPr>
          <w:sz w:val="20"/>
          <w:szCs w:val="22"/>
        </w:rPr>
        <w:t>《夏雨后题青荷兰若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施肩吾僧舍清凉竹树新，初经一雨洗诸尘。微风忽起吹莲叶，青玉盘中泻水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5.</w:t>
      </w:r>
      <w:r>
        <w:rPr>
          <w:sz w:val="20"/>
          <w:szCs w:val="22"/>
        </w:rPr>
        <w:t>《初夏即事》唐</w:t>
      </w:r>
      <w:r>
        <w:rPr>
          <w:sz w:val="20"/>
          <w:szCs w:val="22"/>
        </w:rPr>
        <w:t>·</w:t>
      </w:r>
      <w:r>
        <w:rPr>
          <w:sz w:val="20"/>
          <w:szCs w:val="22"/>
        </w:rPr>
        <w:t>王安石石梁茅屋有弯碕，流水溅溅度两陂。晴日暖风生麦气，绿阴幽草胜花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6.</w:t>
      </w:r>
      <w:r>
        <w:rPr>
          <w:sz w:val="20"/>
          <w:szCs w:val="22"/>
        </w:rPr>
        <w:t>《夏日杂诗》清</w:t>
      </w:r>
      <w:r>
        <w:rPr>
          <w:sz w:val="20"/>
          <w:szCs w:val="22"/>
        </w:rPr>
        <w:t>·</w:t>
      </w:r>
      <w:r>
        <w:rPr>
          <w:sz w:val="20"/>
          <w:szCs w:val="22"/>
        </w:rPr>
        <w:t>陈文述水窗低傍画栏开，枕簟萧疏玉漏催。一夜雨声凉到梦，万荷叶上送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7.</w:t>
      </w:r>
      <w:r>
        <w:rPr>
          <w:sz w:val="20"/>
          <w:szCs w:val="22"/>
        </w:rPr>
        <w:t>《夏日登车盖亭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蔡确纸屏石枕竹方床，手倦抛书午梦长。睡起莞然成独笑，数声渔笛在沧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8.</w:t>
      </w:r>
      <w:r>
        <w:rPr>
          <w:sz w:val="20"/>
          <w:szCs w:val="22"/>
        </w:rPr>
        <w:t>《闲居初夏午睡起二首</w:t>
      </w:r>
      <w:r>
        <w:rPr>
          <w:sz w:val="20"/>
          <w:szCs w:val="22"/>
        </w:rPr>
        <w:t>·</w:t>
      </w:r>
      <w:r>
        <w:rPr>
          <w:sz w:val="20"/>
          <w:szCs w:val="22"/>
        </w:rPr>
        <w:t>其一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杨万里梅子留酸软齿牙，芭蕉分绿与窗纱。日长睡起无情思，闲看儿童捉柳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19.</w:t>
      </w:r>
      <w:r>
        <w:rPr>
          <w:sz w:val="20"/>
          <w:szCs w:val="22"/>
        </w:rPr>
        <w:t>《三月晦日偶题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秦观节物相催各自新，痴心儿女挽留春。芳菲歇去何须恨，夏木阴阴正可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  <w:t>20.</w:t>
      </w:r>
      <w:r>
        <w:rPr>
          <w:sz w:val="20"/>
          <w:szCs w:val="22"/>
        </w:rPr>
        <w:t>《初夏绝句》宋</w:t>
      </w:r>
      <w:r>
        <w:rPr>
          <w:sz w:val="20"/>
          <w:szCs w:val="22"/>
        </w:rPr>
        <w:t>·</w:t>
      </w:r>
      <w:r>
        <w:rPr>
          <w:sz w:val="20"/>
          <w:szCs w:val="22"/>
        </w:rPr>
        <w:t>陆游纷纷红紫已成尘，布谷声中夏令新。夹路桑麻行不尽，始知身是太平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5:13Z</dcterms:created>
  <dc:creator>admin</dc:creator>
  <dc:description/>
  <dc:language>en-US</dc:language>
  <cp:lastModifiedBy>亼</cp:lastModifiedBy>
  <dcterms:modified xsi:type="dcterms:W3CDTF">2022-06-15T09:2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AE60E8AE3496CA6D55920F09C0A5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