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center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本素材由非凡软件站（</w:t>
      </w:r>
      <w:r>
        <w:rPr>
          <w:b/>
          <w:bCs/>
          <w:sz w:val="21"/>
          <w:szCs w:val="24"/>
        </w:rPr>
        <w:t>www.crsky.com</w:t>
      </w:r>
      <w:r>
        <w:rPr>
          <w:b/>
          <w:bCs/>
          <w:sz w:val="21"/>
          <w:szCs w:val="24"/>
        </w:rPr>
        <w:t>）收集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center"/>
        <w:textAlignment w:val="auto"/>
        <w:rPr>
          <w:rFonts w:eastAsia="宋体"/>
          <w:b/>
          <w:b/>
          <w:bCs/>
          <w:sz w:val="21"/>
          <w:szCs w:val="24"/>
          <w:lang w:val="en-US" w:eastAsia="zh-CN"/>
        </w:rPr>
      </w:pPr>
      <w:r>
        <w:rPr>
          <w:rFonts w:cs="宋体" w:ascii="宋体" w:hAnsi="宋体"/>
          <w:b/>
          <w:bCs/>
          <w:sz w:val="21"/>
          <w:szCs w:val="24"/>
          <w:lang w:val="en-US" w:eastAsia="zh-CN"/>
        </w:rPr>
        <w:t>————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写夏天的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温柔的春天迈着轻快的脚步悄悄地走了，接着就是艳阳高照、酷暑难耐的夏天了。太阳高高地悬挂在天空中，就像一个大火球，把大地烤得滚烫滚烫的，美丽而醉人的花儿们也被火辣辣的太阳晒得直不起腰，它们好羡慕那些小动物们，羡慕它们的自由，它们可以躲在阴凉的地方享受夏天的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瞧</w:t>
      </w:r>
      <w:r>
        <w:rPr>
          <w:sz w:val="20"/>
          <w:szCs w:val="22"/>
        </w:rPr>
        <w:t>!</w:t>
      </w:r>
      <w:r>
        <w:rPr>
          <w:sz w:val="20"/>
          <w:szCs w:val="22"/>
        </w:rPr>
        <w:t>那机灵的猴子们在绿树成阴的树林里一边乘凉，一边蹦蹦跳跳地玩得可开心了。还有那可爱的小鸭子也找到了凉快的去处，它们整天都可以在清凉的水池里游来游去，这些都让花儿们好羡慕呀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既勤劳又有爱心的小蜜蜂们看懂了花儿们的苦恼，它们飞到花儿中间，去听花儿们的心事。蜜蜂为了让花儿们不再难过，不再伤心，它们就整天给花儿们讲故事，替它们传达信息，从此花儿们不再为酷暑难耐的夏天伤心难过了，因为它有了自己的伙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写夏天的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总是热热闹闹的。太阳喝醉了酒，成天涨红着脸，有时候竟与我们玩起了捉迷藏的游戏</w:t>
      </w:r>
      <w:r>
        <w:rPr>
          <w:sz w:val="20"/>
          <w:szCs w:val="22"/>
        </w:rPr>
        <w:t>;</w:t>
      </w:r>
      <w:r>
        <w:rPr>
          <w:sz w:val="20"/>
          <w:szCs w:val="22"/>
        </w:rPr>
        <w:t>知了在大树上放开噪子，尽情歌唱</w:t>
      </w:r>
      <w:r>
        <w:rPr>
          <w:sz w:val="20"/>
          <w:szCs w:val="22"/>
        </w:rPr>
        <w:t>;</w:t>
      </w:r>
      <w:r>
        <w:rPr>
          <w:sz w:val="20"/>
          <w:szCs w:val="22"/>
        </w:rPr>
        <w:t>稻田里的青蛙，鼓起腮帮，练起美声，连天上的星星也密密麻麻的挨着，仿佛在举行盛大的聚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柳树打着卷儿，小花低着头，潮水冒着热气，小鱼该不会被煮熟吧</w:t>
      </w:r>
      <w:r>
        <w:rPr>
          <w:sz w:val="20"/>
          <w:szCs w:val="22"/>
        </w:rPr>
        <w:t>?</w:t>
      </w:r>
      <w:r>
        <w:rPr>
          <w:sz w:val="20"/>
          <w:szCs w:val="22"/>
        </w:rPr>
        <w:t>啊</w:t>
      </w:r>
      <w:r>
        <w:rPr>
          <w:sz w:val="20"/>
          <w:szCs w:val="22"/>
        </w:rPr>
        <w:t>!</w:t>
      </w:r>
      <w:r>
        <w:rPr>
          <w:sz w:val="20"/>
          <w:szCs w:val="22"/>
        </w:rPr>
        <w:t>别急</w:t>
      </w:r>
      <w:r>
        <w:rPr>
          <w:sz w:val="20"/>
          <w:szCs w:val="22"/>
        </w:rPr>
        <w:t>!</w:t>
      </w:r>
      <w:r>
        <w:rPr>
          <w:sz w:val="20"/>
          <w:szCs w:val="22"/>
        </w:rPr>
        <w:t>别急</w:t>
      </w:r>
      <w:r>
        <w:rPr>
          <w:sz w:val="20"/>
          <w:szCs w:val="22"/>
        </w:rPr>
        <w:t>!</w:t>
      </w:r>
      <w:r>
        <w:rPr>
          <w:sz w:val="20"/>
          <w:szCs w:val="22"/>
        </w:rPr>
        <w:t>蜻蜓飞来了，飞得很低很低，在湖面上圈，这是它在报告：好消息——就要下雨，就要下雨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雨下了起来，像给大地洗了个澡，小草不再低着头，变得更绿了，小花也变得更娇艳了，湖水不再冒热气了，大地变得更美了。夏天，晚霞烧红了天空。海边沙滩上，人来人往，游泳的，拾贝壳的，欢声笑语像海浪一样一阵高过一阵，清凉的海水洗去了人们一身的疲劳，一身的炎热，使人们感到轻松爽快。夏天，菜园里满是各种各样的蔬菜，五彩缤纷。那红红的西红柿，紫色的茄子，嫩绿的黄瓜，都像是悬挂在枝蔓上。有的像怕晒太阳淘气，躲在肥大叶子下乘凉</w:t>
      </w:r>
      <w:r>
        <w:rPr>
          <w:sz w:val="20"/>
          <w:szCs w:val="22"/>
        </w:rPr>
        <w:t xml:space="preserve">; </w:t>
      </w:r>
      <w:r>
        <w:rPr>
          <w:sz w:val="20"/>
          <w:szCs w:val="22"/>
        </w:rPr>
        <w:t>有的像是困了，随便地歪在枝旁睡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，是一支舞，热情奔放</w:t>
      </w:r>
      <w:r>
        <w:rPr>
          <w:sz w:val="20"/>
          <w:szCs w:val="22"/>
        </w:rPr>
        <w:t>;</w:t>
      </w:r>
      <w:r>
        <w:rPr>
          <w:sz w:val="20"/>
          <w:szCs w:val="22"/>
        </w:rPr>
        <w:t>是一层纱，飘逸洒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写夏天的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走在当前那一条城市的道路上，夏天的烈日在上空微微的发散着它的光与热，在这样温暖的天气里，我却打了一个寒颤，原来就算是在这样的夏天里，我也是会感到那一份寒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走在空荡荡的街上，过往的行人们慢慢的走着自己的道路，却在中间的身旁留下了一道深深的距离，每一个人都紧紧的死守着自己的那一块小小的领地，深怕自己失去自己的空间。路旁的一只小狗在那里很紧张的嚎叫着，那些刺耳的声音慢慢的闯进了我的耳朵里，我无法抗拒。狗儿跌跌撞撞的走在那一条城市的道路上，人们的尖叫声划破了这座城市的天空，而那只狗儿还是在路上走，看着人们脸上的那一份吃惊，那一阵阵的热浪还是迎面袭来，只是突然的一辆车行驶了过来，随着狗儿的一声尖叫，却在那一短暂的时间里，城市又回归到了刚刚开始的那一份平静，只是那一些鲜艳的红色在慢慢的蔓延着，在这样温暖的夏天里，给了我无限的寒冷，只是我也发现自己像他们一样，默默的走过自己的那条街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徘徊在这座城市的边缘上，在那一座高大的楼上，又有人站在了它的肩膀上，向这座城市炫耀着自己的辉煌，而在楼下早已经布满了围观的人们，他们有的脸上透露着诡异的笑脸，好像是在等待着，等着一场自己期待的好戏上场，而又有的人在楼下慢慢的下着自己的棋，好像现在在发生的一切都与自己无关，而有的人好像是真的在担心，真的担心那人会突然自己跳了下来，更多的人却更愿意相信那个人只是在玩玩而已。在那座楼下也有一些记者开始好像闻到了新闻的气味，匆匆的赶了过来，而有很多的人还是无动于衷。忽然那人跳了下来，而警车还在半路上赶着，看到这里，我还是打了个寒颤，在这样的夏天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突然有了想要逃离这座城市，逃脱这样的夏季。我飞快的跑在了街上，突然那个老人又出现在了我的眼前，我很彷徨的离她有一定的距离。我又看见了她那双老去的双眼，那样老的眼睛里，慢慢的，像是死去的人，发着绿光，有的时候只是慢慢的转了一下，那样枯萎的眼皮好像一不小心就会被人狠狠的剥落下来，而在那样枯萎的眼皮底下，我好像能看到那样不屈的灵魂，只是在这座城市里，她的灵魂慢慢的被掩盖掉了，慢慢的消失了，不曾被人发现，更多的人注意到的只是衣服，只是那一只块碎了的碗，然后像是在躲什么瘟神一样，逃离这个小小的地方。我无法帮她什么，我只能逃，在这样让人感到寒冷的夏天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想，我不是属于这座城市的</w:t>
      </w:r>
      <w:r>
        <w:rPr>
          <w:sz w:val="20"/>
          <w:szCs w:val="22"/>
        </w:rPr>
        <w:t>;</w:t>
      </w:r>
      <w:r>
        <w:rPr>
          <w:sz w:val="20"/>
          <w:szCs w:val="22"/>
        </w:rPr>
        <w:t>我是不能呆在这样寒冷的夏天里，只是我听见了有人说，你也是我们的一员，没人能逃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写夏天的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一阵阵知了的叫声，把我带入美丽的夏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的早上是有趣的。我跟哥哥去小溪抓鱼。首先，我把一块红色的小石头轻轻地拿开，里面有一条小小的娃娃鱼。接着，我把手慢慢地放入手中，缓缓地向娃娃鱼靠进。最后，我把鱼抓进手中。可是娃娃鱼很机灵，在我的手中跳跑了，我想：“也许是我手中的水太满了，让鱼儿跳出去了。”所以，方法改良，最后一步时手上的水要少一些，再加上双手闭合，这样抓到地鱼再也逃不出我的手掌了，一上午抓了八条鱼。我哥哥更是高手，抓了十多条鱼。我们带着自己抓得地鱼，高高兴兴地回家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的中午是好玩的。我与妈妈一起去树林捉知了。我先找了一棵高大、结实的树，心想：“树上一定有许多知了，妈妈可能会输哦</w:t>
      </w:r>
      <w:r>
        <w:rPr>
          <w:sz w:val="20"/>
          <w:szCs w:val="22"/>
        </w:rPr>
        <w:t>!”</w:t>
      </w:r>
      <w:r>
        <w:rPr>
          <w:sz w:val="20"/>
          <w:szCs w:val="22"/>
        </w:rPr>
        <w:t>没想到连一只知了的影子都看不见，我十分灰心。我眼睛看向另一个地方，一棵矮矮小小的树上竟然有三只知了。我兴奋地向那棵树奔过去。轻轻地用手扑过去，捉住了一个知了的翅膀，赶紧把它放进了口袋里，可惜惊动了另两只知了，它们逃之夭夭了，在空中像对我说：“来呀，来呀</w:t>
      </w:r>
      <w:r>
        <w:rPr>
          <w:sz w:val="20"/>
          <w:szCs w:val="22"/>
        </w:rPr>
        <w:t>!</w:t>
      </w:r>
      <w:r>
        <w:rPr>
          <w:sz w:val="20"/>
          <w:szCs w:val="22"/>
        </w:rPr>
        <w:t>小屁孩</w:t>
      </w:r>
      <w:r>
        <w:rPr>
          <w:sz w:val="20"/>
          <w:szCs w:val="22"/>
        </w:rPr>
        <w:t>!</w:t>
      </w:r>
      <w:r>
        <w:rPr>
          <w:sz w:val="20"/>
          <w:szCs w:val="22"/>
        </w:rPr>
        <w:t>我捉我呀</w:t>
      </w:r>
      <w:r>
        <w:rPr>
          <w:sz w:val="20"/>
          <w:szCs w:val="22"/>
        </w:rPr>
        <w:t>!”</w:t>
      </w:r>
      <w:r>
        <w:rPr>
          <w:sz w:val="20"/>
          <w:szCs w:val="22"/>
        </w:rPr>
        <w:t>我来来回回地跑，费了九牛二虎之力，终于捉住了那两只。一下午，我与妈妈共捉了十多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的晚上是快乐的，公园里爷爷奶奶们跳起了广场舞，年轻的叔叔阿姨们跳起了恰恰舞。我与小伙伴们玩起了旱冰，你追我赶，玩得不亦乐乎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是有趣的、是好玩的，更是快乐的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写夏天的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美丽的春姑娘离开了我们，炎热的夏天悄悄地到了。夏天的到来给大地带来了炎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七月，透蓝的天空，夏天的太阳，像个大花球，火辣辣的照射着大地，似乎要散发全部的热量，云彩好似被太阳烧化了，也消失得无影无踪。天气闷热得要命，一丝风也没有，稠乎乎的空气好像凝住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太阳公公按照夏婆婆的吩咐，用他最大的温度炙烤着我们，大地被烤的发烫，好像马上就像巧克力一样融化掉似的。公路上的行人寥寥无几，只有汽车来去匆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烈日当空，田野里成熟的玉米都被晒弯了腰，大声地喘着气</w:t>
      </w:r>
      <w:r>
        <w:rPr>
          <w:sz w:val="20"/>
          <w:szCs w:val="22"/>
        </w:rPr>
        <w:t>;</w:t>
      </w:r>
      <w:r>
        <w:rPr>
          <w:sz w:val="20"/>
          <w:szCs w:val="22"/>
        </w:rPr>
        <w:t>小草像被抽了筋一样，趴在地上一动不动，看起来垂头耷脑的</w:t>
      </w:r>
      <w:r>
        <w:rPr>
          <w:sz w:val="20"/>
          <w:szCs w:val="22"/>
        </w:rPr>
        <w:t>;</w:t>
      </w:r>
      <w:r>
        <w:rPr>
          <w:sz w:val="20"/>
          <w:szCs w:val="22"/>
        </w:rPr>
        <w:t>花儿也快晒蔫了，赶紧把自己漂亮的衣裳收了起来，不敢攀比炫耀了</w:t>
      </w:r>
      <w:r>
        <w:rPr>
          <w:sz w:val="20"/>
          <w:szCs w:val="22"/>
        </w:rPr>
        <w:t>;</w:t>
      </w:r>
      <w:r>
        <w:rPr>
          <w:sz w:val="20"/>
          <w:szCs w:val="22"/>
        </w:rPr>
        <w:t>枝繁叶茂的大树无精打采的站在那里，像是生病的样子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中午，天气更热了。路边的草儿、花儿不在鲜艳饱满，个个都无精打采地垂着脑袋，树叶一动不动，在树下，狗兄弟们使出了独门绝技—“用舌头散热”：把嘴张开，舌头伸了出来，不停的喘气，就像得了哮喘病一样。知了更是禁不起热，总是拖着唱腔叫个不停，好像在说：“热死了，热死了</w:t>
      </w:r>
      <w:r>
        <w:rPr>
          <w:sz w:val="20"/>
          <w:szCs w:val="22"/>
        </w:rPr>
        <w:t>!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皓月当空的夜晚，银光铺地，凉爽的风儿悄悄地送来夏夜那怡人的芬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写夏天的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太阳火辣辣的照着，花儿却心甘情愿晒着。因为它们是好朋友，好朋友会互相给予阳光，好朋友会一直陪伴着你，好朋友还会不厌其烦的说</w:t>
      </w:r>
      <w:r>
        <w:rPr>
          <w:sz w:val="20"/>
          <w:szCs w:val="2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们是好朋友对不对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只有真心的好朋友会这样，在美丽的夏天，手牵手，一起快乐的奔跑，一起开心的嬉闹，一起躺在草地上，闭上眼睛，数着星星</w:t>
      </w:r>
      <w:r>
        <w:rPr>
          <w:sz w:val="20"/>
          <w:szCs w:val="22"/>
        </w:rPr>
        <w:t>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这个夏天很美丽，因为这是美丽的夏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写夏天的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风吹走了春天，夏天悄悄地来到了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大街上，人们穿着薄薄的夏装，打着太阳伞，犹如朵朵美丽的花。有的人一边用手帕抹着脸上豆大的汗珠，一边喝着冷饮，在大街上来来往往地走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在家里，人们的空调，风扇都在不停地工作着</w:t>
      </w:r>
      <w:r>
        <w:rPr>
          <w:sz w:val="20"/>
          <w:szCs w:val="22"/>
        </w:rPr>
        <w:t>;</w:t>
      </w:r>
      <w:r>
        <w:rPr>
          <w:sz w:val="20"/>
          <w:szCs w:val="22"/>
        </w:rPr>
        <w:t>床上都换上了崭新的凉席</w:t>
      </w:r>
      <w:r>
        <w:rPr>
          <w:sz w:val="20"/>
          <w:szCs w:val="22"/>
        </w:rPr>
        <w:t>;</w:t>
      </w:r>
      <w:r>
        <w:rPr>
          <w:sz w:val="20"/>
          <w:szCs w:val="22"/>
        </w:rPr>
        <w:t>冰箱里放满了美味的冰淇淋</w:t>
      </w:r>
      <w:r>
        <w:rPr>
          <w:sz w:val="20"/>
          <w:szCs w:val="22"/>
        </w:rPr>
        <w:t>;</w:t>
      </w:r>
      <w:r>
        <w:rPr>
          <w:sz w:val="20"/>
          <w:szCs w:val="22"/>
        </w:rPr>
        <w:t>阳台上的鸽子不停地用水洗澡</w:t>
      </w:r>
      <w:r>
        <w:rPr>
          <w:sz w:val="20"/>
          <w:szCs w:val="22"/>
        </w:rPr>
        <w:t>;</w:t>
      </w:r>
      <w:r>
        <w:rPr>
          <w:sz w:val="20"/>
          <w:szCs w:val="22"/>
        </w:rPr>
        <w:t>小狗吐着长长的舌头，趴在阴凉的地板上，想从地板上得到一些凉爽吧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田野上，知了在大树上一边吸取着树汁，一边振动着翅膀歌唱，给这个原本宁静的田野增添了一些生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池塘里，白里透红的美丽的荷花开放了。青蛙在荷叶间歌唱着夏天</w:t>
      </w:r>
      <w:r>
        <w:rPr>
          <w:sz w:val="20"/>
          <w:szCs w:val="22"/>
        </w:rPr>
        <w:t>;</w:t>
      </w:r>
      <w:r>
        <w:rPr>
          <w:sz w:val="20"/>
          <w:szCs w:val="22"/>
        </w:rPr>
        <w:t>一群鸭子在水里自由自在地游着，而小鸡们只能落个羡慕的份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最热闹的要属海滩了。有的人穿着泳衣，舒服地享受着日光浴</w:t>
      </w:r>
      <w:r>
        <w:rPr>
          <w:sz w:val="20"/>
          <w:szCs w:val="22"/>
        </w:rPr>
        <w:t>;</w:t>
      </w:r>
      <w:r>
        <w:rPr>
          <w:sz w:val="20"/>
          <w:szCs w:val="22"/>
        </w:rPr>
        <w:t>有的人穿着泳衣，戴着泳镜，套着游泳圈，迫不及待地跳进水中，尽情地在水里玩耍</w:t>
      </w:r>
      <w:r>
        <w:rPr>
          <w:sz w:val="20"/>
          <w:szCs w:val="22"/>
        </w:rPr>
        <w:t>;</w:t>
      </w:r>
      <w:r>
        <w:rPr>
          <w:sz w:val="20"/>
          <w:szCs w:val="22"/>
        </w:rPr>
        <w:t>也有的人光着脚丫在捡贝壳，在沙滩上留下了一串串的脚印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，虽然带来了</w:t>
      </w:r>
      <w:r>
        <w:rPr>
          <w:sz w:val="20"/>
          <w:szCs w:val="22"/>
          <w:lang w:val="en-US" w:eastAsia="zh-CN"/>
        </w:rPr>
        <w:t>炎热</w:t>
      </w:r>
      <w:r>
        <w:rPr>
          <w:sz w:val="20"/>
          <w:szCs w:val="22"/>
        </w:rPr>
        <w:t>，但也带来了夏天的乐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写夏天的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你发现没有</w:t>
      </w:r>
      <w:r>
        <w:rPr>
          <w:sz w:val="20"/>
          <w:szCs w:val="22"/>
        </w:rPr>
        <w:t>?</w:t>
      </w:r>
      <w:r>
        <w:rPr>
          <w:sz w:val="20"/>
          <w:szCs w:val="22"/>
        </w:rPr>
        <w:t>夏天的天气真奇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早晨，碧空如洗，万里无云，为红的太阳从东方升起来，空气十分新鲜，风景十分美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中午，太阳高照，天气格外炎热，小狗热得伸出舌头，人们热得躲在家里扇子，吹电风扇，吹空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傍晚，人们不是在逛街，就是在外边娱乐。古人说：天上星星跳，风雨就来到。开始还是满天星光，突然，雷声大作，天上飘下几滴雨点，紧接着，下起了倾盆大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的天气真奇怪呀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写夏天的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喜欢夏天，它是一个多姿多彩的季节。夏天，是调皮的。它用它身上灼热的光照着知了弟弟，使知了弟弟不得不钻进树荫底下去，拖着滚烫的身体，“知了，知了”地直叫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淘气地送来一群群可恶的苍蝇、令人讨厌的蚊子，让人为之烦恼。夏天，是可爱的。它给人们带来了一支支冰凉的棒冰和一朵朵怒放的荷花。一曲曲由蛐蛐儿、知了演奏的合唱曲十分悦耳，一顶顶碧绿的荷叶帽子格外美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还有一个个像篮球那么大的水灵鲜嫩的大西瓜，吃一口甜滋滋的。在绿树下乘凉的人们不时传出一阵阵欢声笑语。夏天，也是凶暴的。它发怒时，嚎叫一声，便是雷电，它的一滴滴汗水就变成了暴雨。暴雨冲垮了房屋，雷电劈倒了人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它呼出的气变成了龙卷风，卷走了妇女、儿童、房屋、庄稼和大批财物，它狂笑着，留下满地狼藉，才得意地离去。然而不论如何，我还是喜欢夏天，因为它的特色是那么鲜明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写夏天的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绿阴不减来时路，添得黄鹂四五声。这句话真不赖</w:t>
      </w:r>
      <w:r>
        <w:rPr>
          <w:sz w:val="20"/>
          <w:szCs w:val="22"/>
        </w:rPr>
        <w:t>!</w:t>
      </w:r>
      <w:r>
        <w:rPr>
          <w:sz w:val="20"/>
          <w:szCs w:val="22"/>
        </w:rPr>
        <w:t>我最喜欢的就是夏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，是花团锦簇，百花齐放的季节。无论走到哪里，哪里就有美丽的花朵：有出淤泥而不染的莲花</w:t>
      </w:r>
      <w:r>
        <w:rPr>
          <w:sz w:val="20"/>
          <w:szCs w:val="22"/>
        </w:rPr>
        <w:t>;</w:t>
      </w:r>
      <w:r>
        <w:rPr>
          <w:sz w:val="20"/>
          <w:szCs w:val="22"/>
        </w:rPr>
        <w:t>有紫色典雅的薰衣草</w:t>
      </w:r>
      <w:r>
        <w:rPr>
          <w:sz w:val="20"/>
          <w:szCs w:val="22"/>
        </w:rPr>
        <w:t>;</w:t>
      </w:r>
      <w:r>
        <w:rPr>
          <w:sz w:val="20"/>
          <w:szCs w:val="22"/>
        </w:rPr>
        <w:t>还有“代表”国家的牡丹……夏天是明亮的，雨点姐姐把绿叶妹妹冲洗得干干净净的，让花儿洗下了身上的泥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的夜晚让我着迷。采几片灯芯草，自己做个小油灯。或者捉几只“黑夜的灯”——萤火虫，放在瓶子里，做一个夜光瓶。第二天晚上，等到萤火虫成群结队地来到这里的时候，我会把那瓶子里的萤火虫放回大自然，让它们拥抱大自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不仅夏天的夜晚让我着迷，还令我着迷的</w:t>
      </w:r>
      <w:r>
        <w:rPr>
          <w:sz w:val="20"/>
          <w:szCs w:val="22"/>
        </w:rPr>
        <w:t>`</w:t>
      </w:r>
      <w:r>
        <w:rPr>
          <w:sz w:val="20"/>
          <w:szCs w:val="22"/>
        </w:rPr>
        <w:t>是那可口的冰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一来，冰棍就“挤满”了冰箱。每一放学我就迫不及待的回到家，打开冰箱门，坐在地上吃起了冰棍。妈妈看到了我，笑着说：哀家现在封你为冰棍公主</w:t>
      </w:r>
      <w:r>
        <w:rPr>
          <w:sz w:val="20"/>
          <w:szCs w:val="22"/>
        </w:rPr>
        <w:t>!</w:t>
      </w:r>
      <w:r>
        <w:rPr>
          <w:sz w:val="20"/>
          <w:szCs w:val="22"/>
        </w:rPr>
        <w:t>我欣然接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，有雨点乐队，有花朵美女，有黑夜的光……啊，夏天景色是无法比拟的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爱夏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写夏天的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悄悄地、悄悄地，夏天来到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头顶上的一轮烈日是夏天</w:t>
      </w:r>
      <w:r>
        <w:rPr>
          <w:sz w:val="20"/>
          <w:szCs w:val="22"/>
        </w:rPr>
        <w:t>;</w:t>
      </w:r>
      <w:r>
        <w:rPr>
          <w:sz w:val="20"/>
          <w:szCs w:val="22"/>
        </w:rPr>
        <w:t>气温高达</w:t>
      </w:r>
      <w:r>
        <w:rPr>
          <w:sz w:val="20"/>
          <w:szCs w:val="22"/>
        </w:rPr>
        <w:t>35</w:t>
      </w:r>
      <w:r>
        <w:rPr>
          <w:sz w:val="20"/>
          <w:szCs w:val="22"/>
        </w:rPr>
        <w:t>度以上是夏天</w:t>
      </w:r>
      <w:r>
        <w:rPr>
          <w:sz w:val="20"/>
          <w:szCs w:val="22"/>
        </w:rPr>
        <w:t>;</w:t>
      </w:r>
      <w:r>
        <w:rPr>
          <w:sz w:val="20"/>
          <w:szCs w:val="22"/>
        </w:rPr>
        <w:t>无精打采的树木懒洋洋地站在马路两旁是夏天</w:t>
      </w:r>
      <w:r>
        <w:rPr>
          <w:sz w:val="20"/>
          <w:szCs w:val="22"/>
        </w:rPr>
        <w:t>;</w:t>
      </w:r>
      <w:r>
        <w:rPr>
          <w:sz w:val="20"/>
          <w:szCs w:val="22"/>
        </w:rPr>
        <w:t>西瓜成熟了是夏天</w:t>
      </w:r>
      <w:r>
        <w:rPr>
          <w:sz w:val="20"/>
          <w:szCs w:val="22"/>
        </w:rPr>
        <w:t>;</w:t>
      </w:r>
      <w:r>
        <w:rPr>
          <w:sz w:val="20"/>
          <w:szCs w:val="22"/>
        </w:rPr>
        <w:t>我大口大口地吃着冰淇淋是夏天</w:t>
      </w:r>
      <w:r>
        <w:rPr>
          <w:sz w:val="20"/>
          <w:szCs w:val="22"/>
        </w:rPr>
        <w:t>;</w:t>
      </w:r>
      <w:r>
        <w:rPr>
          <w:sz w:val="20"/>
          <w:szCs w:val="22"/>
        </w:rPr>
        <w:t>女孩子们穿着裙子是夏天</w:t>
      </w:r>
      <w:r>
        <w:rPr>
          <w:sz w:val="20"/>
          <w:szCs w:val="22"/>
        </w:rPr>
        <w:t>;</w:t>
      </w:r>
      <w:r>
        <w:rPr>
          <w:sz w:val="20"/>
          <w:szCs w:val="22"/>
        </w:rPr>
        <w:t>男孩子们开心地跳下泳池游泳是夏天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到了晚上，我看到了夏夜的星空，无数颗小星星，都闪耀着自己的光芒，把夜空点缀得那么夺目，那么迷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，好独特的季节啊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写夏天的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“</w:t>
      </w:r>
      <w:r>
        <w:rPr>
          <w:sz w:val="20"/>
          <w:szCs w:val="22"/>
        </w:rPr>
        <w:t>夏至东风摇，麦子水里捞</w:t>
      </w:r>
      <w:r>
        <w:rPr>
          <w:sz w:val="20"/>
          <w:szCs w:val="22"/>
        </w:rPr>
        <w:t>!”</w:t>
      </w:r>
      <w:r>
        <w:rPr>
          <w:sz w:val="20"/>
          <w:szCs w:val="22"/>
        </w:rPr>
        <w:t>夏至即将来到，勤劳的农民们开始了忙碌的田间生活，你在忙着做什么呢</w:t>
      </w:r>
      <w:r>
        <w:rPr>
          <w:sz w:val="20"/>
          <w:szCs w:val="22"/>
        </w:rPr>
        <w:t>?</w:t>
      </w:r>
      <w:r>
        <w:rPr>
          <w:sz w:val="20"/>
          <w:szCs w:val="22"/>
        </w:rPr>
        <w:t>你了解夏季的民风习俗吗</w:t>
      </w:r>
      <w:r>
        <w:rPr>
          <w:sz w:val="20"/>
          <w:szCs w:val="22"/>
        </w:rPr>
        <w:t>?</w:t>
      </w:r>
      <w:r>
        <w:rPr>
          <w:sz w:val="20"/>
          <w:szCs w:val="22"/>
        </w:rPr>
        <w:t>趁现在夏至未至，请你跟着我的脚步去欣赏独特的风景，留驻难忘的记忆吧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“</w:t>
      </w:r>
      <w:r>
        <w:rPr>
          <w:sz w:val="20"/>
          <w:szCs w:val="22"/>
        </w:rPr>
        <w:t>小暖温和夏味浓，节气如歌岁月长”</w:t>
      </w:r>
      <w:r>
        <w:rPr>
          <w:sz w:val="20"/>
          <w:szCs w:val="22"/>
        </w:rPr>
        <w:t>-</w:t>
      </w:r>
      <w:r>
        <w:rPr>
          <w:sz w:val="20"/>
          <w:szCs w:val="22"/>
        </w:rPr>
        <w:t>夏至，二十四节气中的第十个节气，夏季中的第四个节气，可圈可点。日影最短，白天最长，黑夜最短，故曰“夏至”。多雷雨，来去匆匆，看，刚刚晴空万里，一刹那，乌云密布，电闪雷鸣，转眼间，大雨倾盆从天而降，不一会儿，又是雨过天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至，新麦已登场，正是吃面好时节。“冬至馄饨夏至面”，自古以来，中国民间就有这一说法，江南一带夏至吃面更是很多地方的重要习俗。民间又有“吃过夏至面，一天短一线”的说法，意用面条之长比喻夏至之长昼。南方的面条品种很多，如三鲜面、肉丝面、凉拌面等，而我――最喜欢老爸烧的阳春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至虽未至，而今天我又吃到了这久违的美味。只见老爸麻利地往沸腾的锅里下面，一束束面条在锅中上下翻滚，慢慢地变软后浮在水面上。老爸又拿出锅，动作娴熟地倒了一点老酒、两勺盐、些许酱油、一把葱姜末，三五颗花椒……再倒油，只听见“吱啪</w:t>
      </w:r>
      <w:r>
        <w:rPr>
          <w:sz w:val="20"/>
          <w:szCs w:val="22"/>
        </w:rPr>
        <w:t>!</w:t>
      </w:r>
      <w:r>
        <w:rPr>
          <w:sz w:val="20"/>
          <w:szCs w:val="22"/>
        </w:rPr>
        <w:t>吱啪</w:t>
      </w:r>
      <w:r>
        <w:rPr>
          <w:sz w:val="20"/>
          <w:szCs w:val="22"/>
        </w:rPr>
        <w:t>!”</w:t>
      </w:r>
      <w:r>
        <w:rPr>
          <w:sz w:val="20"/>
          <w:szCs w:val="22"/>
        </w:rPr>
        <w:t>油爆起来了，就像一首欢快的交响曲，老爸赶紧把油汁倒进汤锅里，只看见白色的面条在锅里跳起了舞，犹如一朵朵盛开的菊花，非常诱人。香喷喷的阳春面做好了，又闻见这熟悉而香甜的味道，又吃了这可口的面条，童年重临于我心头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至，你吃面了吗</w:t>
      </w:r>
      <w:r>
        <w:rPr>
          <w:sz w:val="20"/>
          <w:szCs w:val="22"/>
        </w:rPr>
        <w:t xml:space="preserve">? </w:t>
      </w:r>
      <w:r>
        <w:rPr>
          <w:sz w:val="20"/>
          <w:szCs w:val="22"/>
        </w:rPr>
        <w:t>期待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写夏天的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是我最喜欢的季节，每个人都会喜欢的。这是一个漫长而舒适的假期。有好吃又冷的冰淇淋，也有人喜欢运动游泳。但是我喜欢夏天淡淡阳光的味道</w:t>
      </w:r>
      <w:r>
        <w:rPr>
          <w:sz w:val="20"/>
          <w:szCs w:val="22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是一个炎热的季节。我通常是最安静的，喜欢在安静的地方品味它的美。灿烂的阳光照耀着大地，带着它的热情。人们明白它的好，打开雨伞，呆在小阴影里。而我会让明媚的阳光照耀全身。也许，在无数人当中，我是夏天的宠儿。我不白不黑，但我永远不会被晒黑。它把灼热的光线照在我的皮肤上。给我抱抱。我闻到了它的清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最常见的是风。没有春天那么舒适温柔</w:t>
      </w:r>
      <w:r>
        <w:rPr>
          <w:sz w:val="20"/>
          <w:szCs w:val="22"/>
        </w:rPr>
        <w:t>;</w:t>
      </w:r>
      <w:r>
        <w:rPr>
          <w:sz w:val="20"/>
          <w:szCs w:val="22"/>
        </w:rPr>
        <w:t>秋天是秋的清脆</w:t>
      </w:r>
      <w:r>
        <w:rPr>
          <w:sz w:val="20"/>
          <w:szCs w:val="22"/>
        </w:rPr>
        <w:t>;</w:t>
      </w:r>
      <w:r>
        <w:rPr>
          <w:sz w:val="20"/>
          <w:szCs w:val="22"/>
        </w:rPr>
        <w:t>冬天的寒冷刺骨</w:t>
      </w:r>
      <w:r>
        <w:rPr>
          <w:sz w:val="20"/>
          <w:szCs w:val="22"/>
        </w:rPr>
        <w:t>;</w:t>
      </w:r>
      <w:r>
        <w:rPr>
          <w:sz w:val="20"/>
          <w:szCs w:val="22"/>
        </w:rPr>
        <w:t>五月，这几个季节，都是不可缺少的角色。但是，我很喜欢它的普遍性。它不知道如何温柔才不会伤害我们</w:t>
      </w:r>
      <w:r>
        <w:rPr>
          <w:sz w:val="20"/>
          <w:szCs w:val="22"/>
        </w:rPr>
        <w:t>;</w:t>
      </w:r>
      <w:r>
        <w:rPr>
          <w:sz w:val="20"/>
          <w:szCs w:val="22"/>
        </w:rPr>
        <w:t>它不知道如何带来凉爽，却尽力为我们吹走热量。它不是这个季节最特别。是最可爱的一个</w:t>
      </w:r>
      <w:r>
        <w:rPr>
          <w:sz w:val="20"/>
          <w:szCs w:val="22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人们喜欢晚上出去散步，喜欢在树荫下休息。我也很喜欢。我不喜欢享受这里的凉爽，但它的美丽。傍晚的夕阳变得非常珍贵，它用绚烂的金光包裹着一切。金色的阳光照耀在树下。这时候，一阵大风吹来。地面上树影构成了一幅动态的画面。人们开始拓宽家庭，找个地方坐下来享受夜晚的凉风，我会慢慢欣赏傍晚的美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是最无私的，它照顾世界上的一切。开始抱怨天气热的时候，它及时带来了阵雨，带来了凉爽。在人们的欢乐中，动物的活泼和植物的笑容。它的汗不多也不少。为他们简单的洗礼。带着甜蜜的微笑，水滴在阳光下闪闪发光。倾吐自己的感情，没有彩虹那么美丽壮观</w:t>
      </w:r>
      <w:r>
        <w:rPr>
          <w:sz w:val="20"/>
          <w:szCs w:val="22"/>
        </w:rPr>
        <w:t>;</w:t>
      </w:r>
      <w:r>
        <w:rPr>
          <w:sz w:val="20"/>
          <w:szCs w:val="22"/>
        </w:rPr>
        <w:t>没有红叶的辉煌来诉说自己的辉煌，只是单纯的让人们在风雨中体验快乐</w:t>
      </w:r>
      <w:r>
        <w:rPr>
          <w:sz w:val="20"/>
          <w:szCs w:val="22"/>
        </w:rPr>
        <w:t>......</w:t>
      </w:r>
      <w:r>
        <w:rPr>
          <w:sz w:val="20"/>
          <w:szCs w:val="22"/>
        </w:rPr>
        <w:t>每个人夏天的经历都不一样。我的夏天安静而平凡。它用简单而普遍的方式表达了对我们的爱。我沉迷于欣赏它独特的美和我看到的美丽动态。你只能用“喜欢”这个简单的词来表达你对它的爱，永远爱它</w:t>
      </w:r>
      <w:r>
        <w:rPr>
          <w:sz w:val="20"/>
          <w:szCs w:val="22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写夏天的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时间的轮盘总是带领着千军万马，滚滚向前，一路奔腾，不曾停歇，被时间冲刷过的夏天激起一圈潋滟。清新的气味还未散尽，却已经历了许多东西，再回首，呵，我已走了如此远的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那个夏天，那一抹无奈的笑，那一滴倔强的不肯落下的泪珠——“毕业快乐”。从心底，缓缓升起，挤过干涩的声带，终于，从压抑的最深处迸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日的雨点，打在窗玻璃上，落在池塘上，泛起圈圈潋滟，如我心里那平静湖面上的波动般。池塘上那亭亭玉立的白莲任由雨点敲打，投映出梦幻的梦境。在这梦境中，隐约可见过往的一些事迹，不知是否因为过往的刻苦铭心，而把这些事都烙印在心，任由岁月的风雨洗礼，也难以忘怀。还有那些若隐若现的身影，虽已黯淡，却始终在我内心的最深处，为我驱散心底的黑暗。我没去追赶，也不敢去打扰，只是偶尔怀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岁月在笔尖的流转下看清这人世间的悲欢离合，在信笺簿上吐露悲伤，我如何去到婉转岁月的似水流年，又如何回到孩提时代的童心未泯。夏天，本是明媚的季节，为何选在这时面对离别。看日出，看夕雨，我又该从何下笔告别我们的故事</w:t>
      </w:r>
      <w:r>
        <w:rPr>
          <w:sz w:val="20"/>
          <w:szCs w:val="22"/>
        </w:rPr>
        <w:t>?</w:t>
      </w:r>
      <w:r>
        <w:rPr>
          <w:sz w:val="20"/>
          <w:szCs w:val="22"/>
        </w:rPr>
        <w:t>还记得，那些年我们听过的歌，我们看过的书，我们说过的话，记得过去一切的一切，可，就是回不到过去。如今的我们，挥起手告别曾一起并肩同行的伙伴，去往下一站，充满未知的下一站，挥别往昔，笑迎未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写夏天的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清凉的春天渐渐地离去，炎炎夏日也随之而来。我这个暑假很是无聊，在家里除了睡觉就没有事情做了，我待在空调屋里睡觉，突然想到了一个主意。我想这个暑假去我姥家，我姥姥在山东住，那里山清水秀很漂亮。我把这个主意说给妈妈听，妈妈问我，说我不是晕车吗。说到这，我才想起我晕车，那我这个暑假难道就只能在家里面过去吗，不行我就要去。最后妈妈答应我了。今天爸爸开车带我们去了车站，买好了车票，我们就上车了，妈妈问我有没有买晕车药，我说没有。我们就下车去买了。买好了就上车了，。一位漂亮的阿姨上来说你们坐好了不要来回走动。我们在去山东的路上下了一场很大的雨，过了很长时间才停下来。下了雨之后天空像水洗了一样很亮，很漂亮。啊</w:t>
      </w:r>
      <w:r>
        <w:rPr>
          <w:sz w:val="20"/>
          <w:szCs w:val="22"/>
        </w:rPr>
        <w:t>!</w:t>
      </w:r>
      <w:r>
        <w:rPr>
          <w:sz w:val="20"/>
          <w:szCs w:val="22"/>
        </w:rPr>
        <w:t>终于到了可现在以经很晚了，差不多丨点多了，可我姥姥还在等我们。我们到了就洗洗睡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第二天，我洗脸、刷牙、梳头。看见了姥姥正要去洗衣服我说我也要去。姥姥同意了，我们到了我不禁哇塞的叫了起来。原来山东洗衣服的地方都那么漂亮。我们洗衣服的地方是一个大湖。那里的水很清很浅也很凉，我卷起裤腿走了下去哇好清爽。水下有很多小石头走在上面很舒服。突然我看见了一只小虾，我俯下身子一把抓住了它，放到了一个瓶子里。这时姥姥叫我回家，我拿起瓶子就走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炎炎夏日就应该去有山有水的地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写夏天的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，是我最讨厌的，也是我最喜欢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讨厌就讨厌在，每天家中真的太热了，不开电扇或空调，家里比蒸锅要热十倍。出不了门，怕中暑，从窗户看，一个又亮又大又炽热的火球在不住地烧着，地上的花儿，草儿、树儿都焉了，一副惨惨地样子很可怜。除了植物，动物都蔫了，一个个没精打采的样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最烦的蚊子“军团”又起义了，飞来飞去地吸血。我在睡觉时点五个蚊香都没用。支蚊帐吧，也不知道它们从哪儿猫进来的，“嗡嗡”叫个不停。还是驱蚊水有用，一喷，蚊子通通去。苍蝇更烦，“嘤嘤嘤——”叫个不停，去小厨房偷吃，脏死了</w:t>
      </w:r>
      <w:r>
        <w:rPr>
          <w:sz w:val="20"/>
          <w:szCs w:val="22"/>
        </w:rPr>
        <w:t>!</w:t>
      </w:r>
      <w:r>
        <w:rPr>
          <w:sz w:val="20"/>
          <w:szCs w:val="22"/>
        </w:rPr>
        <w:t>每天都要拍十次以上才清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不过，我也喜欢夏天。在夏天，杨梅又甜又酸，吃起来太爽了：果汁爆出来流进了喉咙，果肉还在舌尖上跳来跳去。荔枝也是，甜滋滋的味道让人忍不住想再吃一颗。如果放进冰箱，味道美到无法言喻，冰爽的果肉进入口腔，又凉又甜的味道从嘴到喉咙，最后整个胃都是凉丝丝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还有我们喜爱的冰激凌，真是太好了，这叫：“上天的恩赐</w:t>
      </w:r>
      <w:r>
        <w:rPr>
          <w:sz w:val="20"/>
          <w:szCs w:val="22"/>
        </w:rPr>
        <w:t>!”</w:t>
      </w:r>
      <w:r>
        <w:rPr>
          <w:sz w:val="20"/>
          <w:szCs w:val="22"/>
        </w:rPr>
        <w:t>所有的口味各种各样的造型应有尽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的雨真好，噼噼啪啪地，印着月光，顺着玻璃下流，像顽皮的孩子一样，闪电一次又一次伴着“鼓声”撕开天空，十分壮观。运气好的话，还可以见到彩虹呢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又有利又有弊，但利盖过了弊，所以我喜欢夏天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写夏天的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在我的身边，总有些人抱怨夏天太热了，但在我的眼中，夏天是与众不同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是有色彩的。夏天的色彩，是绿的，是粉的，是五颜六色的。不信，你到荷花池走一走。远远地，你会看到池上盖着一条柔软的绿毯子，走近了，才知道那是又大又圆的荷叶。最美的当然要数荷花了，它们有白的，也有粉的。美丽的荷花有的是花骨朵，正闭着眼睛躺在荷妈妈的怀抱里，等着夏风姑娘来唤醒它呢</w:t>
      </w:r>
      <w:r>
        <w:rPr>
          <w:sz w:val="20"/>
          <w:szCs w:val="22"/>
        </w:rPr>
        <w:t>;</w:t>
      </w:r>
      <w:r>
        <w:rPr>
          <w:sz w:val="20"/>
          <w:szCs w:val="22"/>
        </w:rPr>
        <w:t>有的展开了好多片花瓣，样子很美，就像挂在我家衣柜里好看的粉裙子</w:t>
      </w:r>
      <w:r>
        <w:rPr>
          <w:sz w:val="20"/>
          <w:szCs w:val="22"/>
        </w:rPr>
        <w:t>;</w:t>
      </w:r>
      <w:r>
        <w:rPr>
          <w:sz w:val="20"/>
          <w:szCs w:val="22"/>
        </w:rPr>
        <w:t>有的完全绽放了，花蕊中间那金黄色的莲蓬就像我们小朋友映在阳光下的笑脸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是有味道的。夏天的味道，是酸的，是甜的，还有些品尝不出来的滋味。不信，你到水果店里走一走。水果店里的水果可真多呀，有甜滋滋的西瓜，有酸溜溜的杨梅，有甜津津的芒果，还有很多我说不出滋味的夏日佳果。其中，我最喜欢吃的就是甘甜可口的西瓜了。每天，我吃完中饭，总要吃一些西瓜，每次都吃得满嘴都是西瓜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是有性格的。夏天的性格，是泼辣的，是温柔，是多变的。不信，你到游泳池走一走。路上，火辣辣的太阳烤得你汗流浃背，等你换上泳衣跳下泳池，就会发现夏天可真温柔，用清凉的池水消去了小朋友们身上的暑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是的，在我的眼里，夏天就这样与众不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写夏天的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是植物生长旺盛的时候，也是天气炎热的时候。人们有的要去海边，有的要去买冰淇淋，还有的要去游泳池游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的海边，沙滩上有很多的遮阳伞和人，这些人撑着伞，穿着防晒衣、游泳衣，戴上游泳圈，然后去凉快的大海里自由自在的游泳。在海边，有的潜入海底捉鱼，有的在沙滩上躺着，有的还去挑战冲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海边的山上有椰子树，椰子树高高的。椰子树的叶子很多，那些没带伞的就在树下乘凉。树上还长满了又大又圆的椰子，就像一个个装满果汁的球。我真想摘一个下来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而海水像一面镜子，天空在上面打扮着自己，我一跳下去就被我打碎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的游泳池里，有人在和兄弟姐妹打水仗，有的在和游泳的老师游泳，还有的不敢跳水，但被别人踢下去了。还有人先跳了下来，游了好几圈。有的人觉得自己游得姿势不正确，就在边上练习着。有些练着蛙泳，有些练自由泳。为了减肥把腿用力的上下摆动，有些很任性想练什么就练什么。有的人不要游泳圈游得很好，有的要套上游泳圈才能游。但有些人不会游，但又想游，就只能破费请教练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觉得还是游泳池里面好玩，没有鲨鱼，没有水母等危险的生物，安全多了。于是，我这整个上午都在游泳池里面玩，我感觉自己是一条鱼，在水里自由自在的游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到了傍晚太阳一点一点地落下去，落日的余晖把天空、大山、河水、大海、游泳池都照的红彤彤的，美丽极了</w:t>
      </w:r>
      <w:r>
        <w:rPr>
          <w:sz w:val="20"/>
          <w:szCs w:val="22"/>
        </w:rPr>
        <w:t>!</w:t>
      </w:r>
      <w:r>
        <w:rPr>
          <w:sz w:val="20"/>
          <w:szCs w:val="22"/>
        </w:rPr>
        <w:t>最后太阳消失在大海和天空相接之处，红色也不见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写夏天的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美丽的春姑娘悄悄的离开了，淘气的夏弟弟来到了人间。可是，夏天在哪里呢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在哪里，夏天在哪里</w:t>
      </w:r>
      <w:r>
        <w:rPr>
          <w:sz w:val="20"/>
          <w:szCs w:val="22"/>
        </w:rPr>
        <w:t>?</w:t>
      </w:r>
      <w:r>
        <w:rPr>
          <w:sz w:val="20"/>
          <w:szCs w:val="22"/>
        </w:rPr>
        <w:t>夏天在田野里。田野里有许多金灿灿的稻子。田野里的稻子在阳下渐渐地生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在哪里，夏天在哪里</w:t>
      </w:r>
      <w:r>
        <w:rPr>
          <w:sz w:val="20"/>
          <w:szCs w:val="22"/>
        </w:rPr>
        <w:t>?</w:t>
      </w:r>
      <w:r>
        <w:rPr>
          <w:sz w:val="20"/>
          <w:szCs w:val="22"/>
        </w:rPr>
        <w:t>夏天在小河里。炎热的太阳倒影在水上，看起来水是那的清澈。河水上还有许多绚丽多彩的荷花</w:t>
      </w:r>
      <w:r>
        <w:rPr>
          <w:sz w:val="20"/>
          <w:szCs w:val="22"/>
        </w:rPr>
        <w:t>!</w:t>
      </w:r>
      <w:r>
        <w:rPr>
          <w:sz w:val="20"/>
          <w:szCs w:val="22"/>
        </w:rPr>
        <w:t>还有绿色的荷叶，青蛙在荷叶上呱呱的叫好像在开音乐会。水下还有许多可爱的小鱼，它们，有时候在水上玩捉迷藏，有时候，在水上快乐的嬉戏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在哪里，夏天在哪里</w:t>
      </w:r>
      <w:r>
        <w:rPr>
          <w:sz w:val="20"/>
          <w:szCs w:val="22"/>
        </w:rPr>
        <w:t>?</w:t>
      </w:r>
      <w:r>
        <w:rPr>
          <w:sz w:val="20"/>
          <w:szCs w:val="22"/>
        </w:rPr>
        <w:t>夏天在水果里。夏天里，有许多好吃又香甜的水果，比如，西瓜，菠萝，李子这些水果。这些我都爱吃，可是我最爱的是最喜欢吃西瓜，只要你吃一口西瓜，你就会有一种香脆可口的感觉。西瓜好吃极了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在哪里，夏天在哪里</w:t>
      </w:r>
      <w:r>
        <w:rPr>
          <w:sz w:val="20"/>
          <w:szCs w:val="22"/>
        </w:rPr>
        <w:t>?</w:t>
      </w:r>
      <w:r>
        <w:rPr>
          <w:sz w:val="20"/>
          <w:szCs w:val="22"/>
        </w:rPr>
        <w:t>夏天在沙漠上，去哪里的小朋友有在哪里用沙滩城堡，有的在水里套着五颜六色的游泳圈，而且还穿上了许多颜色的游泳衣，跳到了清爽的水里，快活地在水里游泳，看起来非常开心，还有的先在沙滩上扑了一条毯子，然后，再毯子上的旁边插上一把美丽的大伞。还有里面摆放着一张桌子，上面摆放着许多好吃的东西，有饮料，水果，等等。一旁还有许多大人在钓鱼，多么开心呀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夏天在哪里，夏天在哪里</w:t>
      </w:r>
      <w:r>
        <w:rPr>
          <w:sz w:val="20"/>
          <w:szCs w:val="22"/>
        </w:rPr>
        <w:t>?</w:t>
      </w:r>
      <w:r>
        <w:rPr>
          <w:sz w:val="20"/>
          <w:szCs w:val="22"/>
        </w:rPr>
        <w:t>夏天在冰箱里，冰箱里有西瓜，冰淇淋，好多好吃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在夏天里，我想变成一阵凉风，让别人吹到，让他们觉得非常凉爽，我最爱夏天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写夏天的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“</w:t>
      </w:r>
      <w:r>
        <w:rPr>
          <w:sz w:val="20"/>
          <w:szCs w:val="22"/>
        </w:rPr>
        <w:t>嘿</w:t>
      </w:r>
      <w:r>
        <w:rPr>
          <w:sz w:val="20"/>
          <w:szCs w:val="22"/>
        </w:rPr>
        <w:t>!</w:t>
      </w:r>
      <w:r>
        <w:rPr>
          <w:sz w:val="20"/>
          <w:szCs w:val="22"/>
        </w:rPr>
        <w:t>懒虫</w:t>
      </w:r>
      <w:r>
        <w:rPr>
          <w:sz w:val="20"/>
          <w:szCs w:val="22"/>
        </w:rPr>
        <w:t>!</w:t>
      </w:r>
      <w:r>
        <w:rPr>
          <w:sz w:val="20"/>
          <w:szCs w:val="22"/>
        </w:rPr>
        <w:t>一起出来嗨吧</w:t>
      </w:r>
      <w:r>
        <w:rPr>
          <w:sz w:val="20"/>
          <w:szCs w:val="22"/>
        </w:rPr>
        <w:t>!”</w:t>
      </w:r>
      <w:r>
        <w:rPr>
          <w:sz w:val="20"/>
          <w:szCs w:val="22"/>
        </w:rPr>
        <w:t>夏天的声音在我耳边响起。我睁开了自己的眼睛，冲向外面，去寻找自己的夏天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清晨，我打开了窗户，贪婪的吮吸这早晨的清新的空气，前来迎接我的是早已醒来的朝霞，它的云朵比我现在还要还</w:t>
      </w:r>
      <w:r>
        <w:rPr>
          <w:sz w:val="20"/>
          <w:szCs w:val="22"/>
        </w:rPr>
        <w:t>high</w:t>
      </w:r>
      <w:r>
        <w:rPr>
          <w:sz w:val="20"/>
          <w:szCs w:val="22"/>
        </w:rPr>
        <w:t>。它们一会儿组合，一会儿分开，它们组合在一起形成一块棉花糖。正当我“口水直流三千尺”时，他们又像小娃娃一样分开了，变成了一只小兔子和一只狗，小兔子跑的像刘翔一样快，后面有一只狗紧追不放。小兔子逃到了死角，我害怕得闭上了眼睛，当我紧张地睁开一点眼睛，就在血腥的一幕将要发生时，突然，天空中出现一道耀眼的白光，让狗和小兔失踪了，也害得我睁不开眼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中午，小雨点们趁着云朵儿们打盹时偷偷地溜了下来，大树张开双臂，热烈地欢迎着小雨点，小草在小雨点的冲刷下，更嫩绿了，一只小青虫爬了出来。一只小鸟眼尖，扇动着翅膀将小青虫叼走了。一只戴着红帽子的大公鸡，率领着几只小鸡在丛林中找虫子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晚上，雨依旧未停，可是我家的金丝雀却高歌起来，这是一只傲娇的小鸟。它那水灵灵的大眼睛，一直盯着食物不放。每当我将食物放在它面前，它怕有贼偷似的，几下就吃完了。它那唱歌的声音啊，一会儿高昂，像是在赞扬着谁</w:t>
      </w:r>
      <w:r>
        <w:rPr>
          <w:sz w:val="20"/>
          <w:szCs w:val="22"/>
        </w:rPr>
        <w:t>;</w:t>
      </w:r>
      <w:r>
        <w:rPr>
          <w:sz w:val="20"/>
          <w:szCs w:val="22"/>
        </w:rPr>
        <w:t>一会儿低沉，像是一个人微微悲伤</w:t>
      </w:r>
      <w:r>
        <w:rPr>
          <w:sz w:val="20"/>
          <w:szCs w:val="22"/>
        </w:rPr>
        <w:t>;</w:t>
      </w:r>
      <w:r>
        <w:rPr>
          <w:sz w:val="20"/>
          <w:szCs w:val="22"/>
        </w:rPr>
        <w:t>一会儿欢快，似乎打了胜仗</w:t>
      </w:r>
      <w:r>
        <w:rPr>
          <w:sz w:val="20"/>
          <w:szCs w:val="22"/>
        </w:rPr>
        <w:t>;</w:t>
      </w:r>
      <w:r>
        <w:rPr>
          <w:sz w:val="20"/>
          <w:szCs w:val="22"/>
        </w:rPr>
        <w:t>一会儿悲伤，就像有个亲人过世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听着金丝雀的歌声，回忆着今天的一切，突然发现：这……不就是我的夏天吗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25:23Z</dcterms:created>
  <dc:creator>admin</dc:creator>
  <dc:description/>
  <dc:language>en-US</dc:language>
  <cp:lastModifiedBy>亼</cp:lastModifiedBy>
  <dcterms:modified xsi:type="dcterms:W3CDTF">2022-06-15T09:0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66D635923A486DA9518C885A49D40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