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crsky.com</w:t>
      </w:r>
      <w:r>
        <w:rPr>
          <w:b/>
          <w:bCs/>
          <w:sz w:val="21"/>
          <w:szCs w:val="24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微风不定，幽香成径，红云十里波千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刘时中《山坡羊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连雨不知春去，一晴方觉夏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范成大《喜晴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3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萤火出深碧，池荷闻暗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王士祯《息斋夜宿即事怀故园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4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小扇引微凉，悠悠夏日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顾太清《菩萨蛮</w:t>
      </w:r>
      <w:r>
        <w:rPr>
          <w:sz w:val="20"/>
          <w:szCs w:val="22"/>
        </w:rPr>
        <w:t>·</w:t>
      </w:r>
      <w:r>
        <w:rPr>
          <w:sz w:val="20"/>
          <w:szCs w:val="22"/>
        </w:rPr>
        <w:t>端午日咏盆中菊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5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坐想微风过荷叶，梦成疏雨滴梧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苏泂《热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6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叶上初阳干宿雨，水面清圆，一一风荷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周邦彦《苏幕遮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7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榴艳喷红，槐阴凝绿，薰风初扇微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曹冠《满庭芳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8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竹深树密虫鸣处，时有微凉不是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杨万里《夏夜追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9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殷勤昨夜三更雨，又得浮生一日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苏轼《鹧鸪天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10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萤火绕篱飞，风轻荷气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几竿斜竹影，随月上人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徐兰坡《夏夜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1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荷风送香气，竹露滴清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孟浩然《夏日南亭怀辛大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1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微雨过，小荷翻，榴花开欲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苏轼《阮郎归</w:t>
      </w:r>
      <w:r>
        <w:rPr>
          <w:sz w:val="20"/>
          <w:szCs w:val="22"/>
        </w:rPr>
        <w:t>·</w:t>
      </w:r>
      <w:r>
        <w:rPr>
          <w:sz w:val="20"/>
          <w:szCs w:val="22"/>
        </w:rPr>
        <w:t>初夏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13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黄梅时节家家雨，青草池塘处处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赵师秀《约客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14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千山冷叠湖光外，一扇凉摇楚色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齐己《江上夏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15</w:t>
      </w:r>
      <w:r>
        <w:rPr>
          <w:sz w:val="2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梅子留酸软齿牙，芭蕉分绿与窗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日长睡起无情思，闲看儿童捉柳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杨万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16</w:t>
      </w:r>
      <w:r>
        <w:rPr>
          <w:sz w:val="2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黄梅时节家家雨，青草池塘处处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有约不来过夜半，闲敲棋子落灯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赵师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17</w:t>
      </w:r>
      <w:r>
        <w:rPr>
          <w:sz w:val="2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萋萋春草秋绿，落落长松夏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牛羊自归村巷，童稚不识衣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王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18</w:t>
      </w:r>
      <w:r>
        <w:rPr>
          <w:sz w:val="2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江南可采莲，莲叶何田田，鱼戏莲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鱼戏莲叶东，鱼戏莲叶西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鱼戏莲叶南，鱼戏莲叶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19</w:t>
      </w:r>
      <w:r>
        <w:rPr>
          <w:sz w:val="2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携扙来追柳外凉，画桥南畔倚胡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月明船笛参差起，风定池莲自在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秦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20</w:t>
      </w:r>
      <w:r>
        <w:rPr>
          <w:sz w:val="2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殷勤昨夜三更雨，又得浮生一日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苏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21</w:t>
      </w:r>
      <w:r>
        <w:rPr>
          <w:sz w:val="2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漠漠水田飞白鹭，阴阴夏木啭黄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王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22</w:t>
      </w:r>
      <w:r>
        <w:rPr>
          <w:sz w:val="2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荷风送香气，竹露滴清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孟浩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23</w:t>
      </w:r>
      <w:r>
        <w:rPr>
          <w:sz w:val="2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树阴满地日当午，梦觉流莺时一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苏舜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24</w:t>
      </w:r>
      <w:r>
        <w:rPr>
          <w:sz w:val="2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懒摇白羽扇，裸体青林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脱巾挂石壁，露顶洒松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李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25</w:t>
      </w:r>
      <w:r>
        <w:rPr>
          <w:sz w:val="2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连雨不知春去，一晴方觉夏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范成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26</w:t>
      </w:r>
      <w:r>
        <w:rPr>
          <w:sz w:val="2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柳庭风静人眠昼，昼眠人静风庭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苏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27</w:t>
      </w:r>
      <w:r>
        <w:rPr>
          <w:sz w:val="2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荷叶罗裙一色裁，芙蓉向脸两边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王昌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28</w:t>
      </w:r>
      <w:r>
        <w:rPr>
          <w:sz w:val="2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清风明月无人管，并作南楼一味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黄庭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  <w:lang w:val="en-US" w:eastAsia="zh-CN"/>
        </w:rPr>
        <w:t>29</w:t>
      </w:r>
      <w:r>
        <w:rPr>
          <w:sz w:val="2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此花此叶常相映，翠减红衰愁杀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——</w:t>
      </w:r>
      <w:r>
        <w:rPr>
          <w:sz w:val="20"/>
          <w:szCs w:val="22"/>
        </w:rPr>
        <w:t>李商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25:10Z</dcterms:created>
  <dc:creator>admin</dc:creator>
  <dc:description/>
  <dc:language>en-US</dc:language>
  <cp:lastModifiedBy>亼</cp:lastModifiedBy>
  <dcterms:modified xsi:type="dcterms:W3CDTF">2022-06-07T09:4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BC145F8C34A9B80349E47B486CF5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