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crsky</w:t>
      </w:r>
      <w:r>
        <w:rPr>
          <w:b/>
          <w:bCs/>
          <w:sz w:val="21"/>
          <w:szCs w:val="24"/>
          <w:lang w:eastAsia="zh-CN"/>
        </w:rPr>
        <w:t>、</w:t>
      </w:r>
      <w:r>
        <w:rPr>
          <w:b/>
          <w:bCs/>
          <w:sz w:val="21"/>
          <w:szCs w:val="24"/>
        </w:rPr>
        <w:t>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女孩的裙摆撑得起所有温柔和盛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整个夏天想和你环游全世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玻璃晴朗，橘子辉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太浪漫了，我想请它吃顿饭，如果你有空，可以一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5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收集了一千一万个夏天的文案，但这个夏天是什么样的只有我们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6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仲夏的凉风吹走炙热的焦虑，橙色黄昏相拥薄荷的黎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7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西瓜的清甜在于第一口，心里的悸动在于第一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8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在夏天，我们吃绿豆、桃、樱桃和甜瓜。在各种意义上都漫长且愉快，日子发出声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9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窗外的风吹动叶子，带来炎热又清新的味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0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我们没有小桥流水人家，我们有的是冰淇淋和冰镇西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1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他的脸红不是因为亚热带的气候，而是因为那天太阳不忠，出卖一九九四年夏末心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2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想和你沉入夏天，云端降伞，电光火石间，混淆一日，和百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3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期待夏天橘子汽水一样的心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4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想在夏天的傍晚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急匆匆的扒完一碗饭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换上漂亮的裙子去见你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那时的晚风一定很温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5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老师说：“我们的人生从夏天开始，以夏天结束，因为夏天是毕业季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6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你的笑像西瓜最中间那一勺的口感</w:t>
      </w:r>
      <w:r>
        <w:rPr>
          <w:rFonts w:cs="Calibri" w:eastAsia="Calibri"/>
          <w:sz w:val="18"/>
          <w:szCs w:val="21"/>
          <w:lang w:val="en-US" w:eastAsia="zh-CN"/>
        </w:rPr>
        <w:t xml:space="preserve"> </w:t>
      </w:r>
      <w:r>
        <w:rPr>
          <w:sz w:val="18"/>
          <w:szCs w:val="21"/>
        </w:rPr>
        <w:t>——许嵩《我乐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7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是什么样子的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凌晨安静的街道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可乐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雪碧里冒出的气泡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蓝蓝的天空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三五好友在谈笑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西瓜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冰棍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还有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8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的梦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是萤火的星光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白色的衬衫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湿透的球服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美丽的彩虹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夜晚的蝉鸣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不停息的知了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还有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甜甜的你的味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9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你是我三十九度的风，风一样的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0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脚踏车的后座和你干净的衣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1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怀里揣着的清风，好像知道夏天来了，都要忍不住跑去你身边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2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想把关于夏天的句子写得长一点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想把关于美好的日子过得慢一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3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想把夏天的橘子汽水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卖给颜料用完的梵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4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这年夏天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风遇见云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萤火虫遇见星光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而我遇见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18"/>
          <w:szCs w:val="21"/>
          <w:lang w:eastAsia="zh-CN"/>
        </w:rPr>
      </w:pPr>
      <w:r>
        <w:rPr>
          <w:sz w:val="18"/>
          <w:szCs w:val="21"/>
        </w:rPr>
        <w:t>25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有梅子味的晚霞和两三颗啤酒味的星</w:t>
      </w:r>
      <w:r>
        <w:rPr>
          <w:sz w:val="18"/>
          <w:szCs w:val="21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6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的风吹皱了城市的喧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7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因为你爱上整个夏末，我开始迷上你暖暖酒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8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温温柔柔懒懒洋洋的夏日阳光，透过枝丫斑斑驳驳的洒在打盹的夏目和某球身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9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好想过夏天阿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穿着小裙子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吃着冰镇西瓜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坐在海边看日落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我的意思是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和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0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我的肉肉藏不住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1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我以夏天的名义穿上短裙，也替月亮夺走你的心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2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阳光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迟到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操场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校服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背影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偷瞄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食堂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小卖部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夏天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下课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对视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躲闪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看他打球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黄昏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晚自习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对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18</w:t>
      </w:r>
      <w:r>
        <w:rPr>
          <w:sz w:val="18"/>
          <w:szCs w:val="21"/>
        </w:rPr>
        <w:t>年夏天除了热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什么都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3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有喜欢的人的夏天才叫夏天，蝉声里追剧，空调房里吃西瓜，喝汽水，跟喜欢的人约去到处乱跑，而我的七八月，只能是被叫做“天很热的那些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4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汽水降低的温度是夏日的奇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5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世间情动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是盛夏白瓷梅子汤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碎冰碰壁当啷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6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我总爱跟你谈及宇宙，温柔，橘子汽水味儿的风和蓝色的落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7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的风我永远记得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清清楚楚的说你爱我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我看见你酷酷的笑容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也有腼腆的时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8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阳光被百叶窗分割照在墙上，窗外知了不知疲倦地叫嚣着，我才清楚的意识到，夏天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9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若你是晚夏遗留下的最后一声蝉鸣，那我便是穿梭于天地间的捕声之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0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这么长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一定要找个会挑西瓜的人在一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1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的梦是什么颜色的呢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是船边轻语的烟火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是桅杆小憩的海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2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藏在枝头里，爱意也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3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还记得昨天那个夏天，微风吹过的一瞬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4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不知名的果子啪嗒一声落入车窗，一面是日光，一面是果香。</w:t>
      </w:r>
      <w:r>
        <w:rPr>
          <w:sz w:val="18"/>
          <w:szCs w:val="21"/>
        </w:rPr>
        <w:t>(</w:t>
      </w:r>
      <w:r>
        <w:rPr>
          <w:sz w:val="18"/>
          <w:szCs w:val="21"/>
        </w:rPr>
        <w:t>王源</w:t>
      </w:r>
      <w:r>
        <w:rPr>
          <w:sz w:val="18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5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温柔的晚风一定会吹散许多不愉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6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夏天的梦的清晨阳光的颜色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是夏日黄昏的朦胧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是黑夜蝉鸣的眷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7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希望今年夏天，妈妈切的西瓜没有蒜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8</w:t>
      </w:r>
      <w:r>
        <w:rPr>
          <w:sz w:val="18"/>
          <w:szCs w:val="21"/>
          <w:lang w:eastAsia="zh-CN"/>
        </w:rPr>
        <w:t>、</w:t>
      </w:r>
      <w:r>
        <w:rPr>
          <w:sz w:val="18"/>
          <w:szCs w:val="21"/>
        </w:rPr>
        <w:t>日子被我过得太无趣了，想吃好多好多冰镇西瓜和冷饮，想成为你喜欢的女孩，想借着夏天的风说，我喜欢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9</w:t>
      </w:r>
      <w:r>
        <w:rPr>
          <w:sz w:val="18"/>
          <w:szCs w:val="21"/>
          <w:lang w:eastAsia="zh-CN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希望我的成绩可以点亮一整个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50</w:t>
      </w:r>
      <w:r>
        <w:rPr>
          <w:sz w:val="18"/>
          <w:szCs w:val="21"/>
          <w:lang w:eastAsia="zh-CN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西瓜以绳络悬于井中，下午剖食，一刀下去，咔嚓有声，凉气四溢，连眼睛都是凉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</w:t>
      </w:r>
      <w:r>
        <w:rPr>
          <w:sz w:val="18"/>
          <w:szCs w:val="21"/>
        </w:rPr>
        <w:t>、你趋近于一切美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天气晴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宜收集快乐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° ᐝ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今日無事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唯有開心春天适合努力和拥抱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，万物都在获得新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春天也是远道而来的浪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5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卷入夏日漩涡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闯入梦中温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6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遇见了你，什么季节都是春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7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一切美好都如约而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8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堤坝上有兜卖风筝的小贩，他们在预售春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9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去做让自己开心的事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见想见的人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听想听的歌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这样心情愉快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就连夏日的风吹过来都觉得温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0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在海与天的呼吸中，感受阳光的温柔，看拍打沙滩的海水，抚摸浪花星星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1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最美是浓烟，看不够的是人间，如期而至的春天，你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2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夏日的晚风总是温柔。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3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六月，是美丽又热闹的游乐场，是池塘初见夏日，是泛起涟漪又是心动，是我枕着夏天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，世间忽换作成温柔的海，你露出尾巴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，六月是个陪衬，你才是馈赠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4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我见过的最美的春天，是你穿过人群找到我的那个五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5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保持热爱，总会有很多瞬间告诉你，生活温柔且浪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6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繁花盛放的夏天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风也轻轻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光也温柔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忍不住沉醉在这落日余晖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7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五月，我想装一袋新鲜的空气去见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8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你的夏日好运正在派送，请保持心情舒畅你风尘仆仆向我走来，胜过所有温柔，夏天你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19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夏天很热，但晚风很温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0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田野是春日阳光赠予人间的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1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春天可真是个小讨厌鬼，在我心里偷偷养了一只小鹿，就撒手不管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2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汽水降低的温度是夏日的奇遇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3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灯与河川，五月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4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蝉鸣是窗外渐渐倒数的钟声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考卷的分数是往上爬的树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5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期盼着春天赶快到来，买一件浅色风衣，再买一件喜欢的衬衣，穿着露脚踝的牛仔裤，春风一吹，头发都在开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6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阳光在窗台照定，风也绵软，夕光、日落、诗集、草地，近乎无聊的小事，也觉得有它简单的意思，黄昏有了夏日的感觉，这个夏天，温柔与浪漫，都要偏心你一些。生活是值得热爱的，就像晒被子般温柔</w:t>
      </w:r>
      <w:r>
        <w:rPr>
          <w:sz w:val="18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7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平凡小事促成美好日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8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我遇到你的那天，春天刚好来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29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每一缕洒下的阳光都是温柔又惬意，因为这个夏日有你，所有灵感迸发的瞬间都伴随着甜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0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早已忘记了温柔模样～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在夏日阳光之下～渐行渐远～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1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夏日的树梢散发着温柔的光，悄悄路过的风儿吹散了一地的斑驳，你笑起来的样子让我想到了乡下的小池塘涓涓流淌，你瞧，比起夏天，我更喜欢你</w:t>
      </w:r>
      <w:r>
        <w:rPr>
          <w:sz w:val="18"/>
          <w:szCs w:val="21"/>
        </w:rPr>
        <w:t>! 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2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想在夏天的傍晚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急匆匆的扒完一碗饭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换上漂亮的裙子去见你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那时的晚风一定很温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3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我以夏天的名义穿上短裙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也替月亮夺走你的心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4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想把关于夏天的句子写得长一点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想把关于美好的日子过得慢一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5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春日的细雨温柔，夏日的晚风温柔，秋日的私语温柔，冬日的暖阳也温柔，却都不及你温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6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你的夏日好运正在派送，请保持心情舒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7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温柔的夏日晚风一定会吹散许多不愉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8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五月榴花照眼明，枝间时见子初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39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春天来的很慢，夏天才有浪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  <w:t>40</w:t>
      </w:r>
      <w:r>
        <w:rPr>
          <w:sz w:val="18"/>
          <w:szCs w:val="21"/>
        </w:rPr>
        <w:t>、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Cs w:val="21"/>
        </w:rPr>
        <w:t>风一吹，头发都在开心</w:t>
      </w:r>
      <w:r>
        <w:rPr>
          <w:rFonts w:cs="Calibri" w:eastAsia="Calibri"/>
          <w:sz w:val="18"/>
          <w:szCs w:val="21"/>
        </w:rPr>
        <w:t xml:space="preserve"> </w:t>
      </w:r>
      <w:r>
        <w:rPr>
          <w:sz w:val="18"/>
          <w:sz w:val="18"/>
          <w:szCs w:val="21"/>
        </w:rPr>
        <w:t>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25:21Z</dcterms:created>
  <dc:creator>admin</dc:creator>
  <dc:description/>
  <dc:language>en-US</dc:language>
  <cp:lastModifiedBy>亼</cp:lastModifiedBy>
  <dcterms:modified xsi:type="dcterms:W3CDTF">2022-06-07T09:4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AF4F302F54C239A9128BD930FD94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