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8.png" ContentType="image/png"/>
  <Override PartName="/word/media/image22.wmf" ContentType="image/x-wmf"/>
  <Override PartName="/word/media/image65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（友料）软件用户手册</w:t>
      </w:r>
    </w:p>
    <w:p>
      <w:pPr>
        <w:pStyle w:val="Normal"/>
        <w:jc w:val="right"/>
        <w:rPr/>
      </w:pPr>
      <w:r>
        <w:rPr/>
        <w:t>制造，因数字化而强大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前言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现代产品结构复杂，品类多，物料多，导致采购、生产、库存备货等物料需求计算烦琐，物料配套难度越来越大 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传统</w:t>
      </w:r>
      <w:r>
        <w:rPr>
          <w:rFonts w:eastAsia="微软雅黑" w:cs="微软雅黑" w:ascii="微软雅黑" w:hAnsi="微软雅黑"/>
        </w:rPr>
        <w:t>ERP</w:t>
      </w:r>
      <w:r>
        <w:rPr>
          <w:rFonts w:ascii="微软雅黑" w:hAnsi="微软雅黑" w:cs="微软雅黑" w:eastAsia="微软雅黑"/>
        </w:rPr>
        <w:t>是一套复杂的流程管理系统，繁琐难用；进销存太简单，面对复杂的产品制造问题捉襟见肘。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以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为核心，</w:t>
      </w:r>
      <w:r>
        <w:rPr>
          <w:rFonts w:eastAsia="微软雅黑" w:cs="微软雅黑" w:ascii="微软雅黑" w:hAnsi="微软雅黑"/>
        </w:rPr>
        <w:t>MRP</w:t>
      </w:r>
      <w:r>
        <w:rPr>
          <w:rFonts w:ascii="微软雅黑" w:hAnsi="微软雅黑" w:cs="微软雅黑" w:eastAsia="微软雅黑"/>
        </w:rPr>
        <w:t>为大脑，为采购、生产、库存备货自动算料，不愁订单转产，库存不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开箱即用，极低实施成本（几乎是零成本），仅需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，即可实现核心业务的智能化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轻松部署到云服务器，支持移动化及远程办公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</w:rPr>
        <w:t>供应链协同，可节省数百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千物料数据录入、核对时间；实时监控所有客户采购通知，实现订单录入自动化</w:t>
      </w:r>
      <w:r>
        <w:rPr>
          <w:rFonts w:ascii="微软雅黑" w:hAnsi="微软雅黑" w:cs="微软雅黑" w:eastAsia="微软雅黑"/>
          <w:b/>
          <w:bCs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配置</w:t>
      </w:r>
    </w:p>
    <w:p>
      <w:pPr>
        <w:pStyle w:val="Normal"/>
        <w:rPr/>
      </w:pPr>
      <w:r>
        <w:rPr/>
        <w:t>CMS</w:t>
      </w:r>
      <w:r>
        <w:rPr/>
        <w:t>系统由</w:t>
      </w:r>
      <w:r>
        <w:rPr>
          <w:color w:val="FF0000"/>
        </w:rPr>
        <w:t>客户端</w:t>
      </w:r>
      <w:r>
        <w:rPr/>
        <w:t>和</w:t>
      </w:r>
      <w:r>
        <w:rPr>
          <w:color w:val="FF0000"/>
        </w:rPr>
        <w:t>服务端</w:t>
      </w:r>
      <w:r>
        <w:rPr/>
        <w:t>组成。解压</w:t>
      </w:r>
      <w:r>
        <w:rPr/>
        <w:t>c</w:t>
      </w:r>
      <w:r>
        <w:rPr/>
        <w:t>ms-m.rar</w:t>
      </w:r>
      <w:r>
        <w:rPr/>
        <w:t>软件包，目录结构如下：</w:t>
      </w:r>
    </w:p>
    <w:p>
      <w:pPr>
        <w:pStyle w:val="Normal"/>
        <w:rPr/>
      </w:pPr>
      <w:r>
        <w:rPr/>
        <w:drawing>
          <wp:inline distT="0" distB="0" distL="0" distR="0">
            <wp:extent cx="1304925" cy="923925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rver</w:t>
      </w:r>
      <w:r>
        <w:rPr/>
        <w:t>文件夹是服务端管理软件，</w:t>
      </w:r>
      <w:r>
        <w:rPr/>
        <w:t>C</w:t>
      </w:r>
      <w:r>
        <w:rPr/>
        <w:t>lient</w:t>
      </w:r>
      <w:r>
        <w:rPr/>
        <w:t>是客户端操作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 xml:space="preserve">.1 </w:t>
      </w:r>
      <w:r>
        <w:rPr/>
        <w:t>服务端安装说明</w:t>
      </w:r>
    </w:p>
    <w:p>
      <w:pPr>
        <w:pStyle w:val="Normal"/>
        <w:numPr>
          <w:ilvl w:val="0"/>
          <w:numId w:val="23"/>
        </w:numPr>
        <w:rPr/>
      </w:pPr>
      <w:r>
        <w:rPr/>
        <w:t>将</w:t>
      </w:r>
      <w:r>
        <w:rPr/>
        <w:t>s</w:t>
      </w:r>
      <w:r>
        <w:rPr/>
        <w:t>erver</w:t>
      </w:r>
      <w:r>
        <w:rPr/>
        <w:t>目录拷贝到一台固定电脑（最好是专用服务器）</w:t>
      </w:r>
      <w:r>
        <w:rPr>
          <w:color w:val="FF0000"/>
        </w:rPr>
        <w:t>或云服务器</w:t>
      </w:r>
      <w:r>
        <w:rPr/>
        <w:t>上，双击运行</w:t>
      </w:r>
      <w:r>
        <w:rPr/>
        <w:t>n</w:t>
      </w:r>
      <w:r>
        <w:rPr/>
        <w:t>b_server.exe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color w:val="FF0000"/>
        </w:rPr>
        <w:t>多用户使用时，仅需一个服务端</w:t>
      </w:r>
      <w:r>
        <w:rPr/>
        <w:t>，所有客户端都通过“系统</w:t>
      </w:r>
      <w:r>
        <w:rPr/>
        <w:t>—</w:t>
      </w:r>
      <w:r>
        <w:rPr/>
        <w:t>&gt;</w:t>
      </w:r>
      <w:r>
        <w:rPr/>
        <w:t>服务器配置”指向服务端电脑的</w:t>
      </w:r>
      <w:r>
        <w:rPr/>
        <w:t>IP</w:t>
      </w:r>
      <w:r>
        <w:rPr/>
        <w:t>地址或服务端电脑名，这样才能数据共享，协同办公。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color w:val="FF0000"/>
        </w:rPr>
        <w:t>服务端电脑尽量不要关机，系统默认在凌晨</w:t>
      </w:r>
      <w:r>
        <w:rPr>
          <w:color w:val="FF0000"/>
        </w:rPr>
        <w:t>1-</w:t>
      </w:r>
      <w:r>
        <w:rPr>
          <w:color w:val="FF0000"/>
        </w:rPr>
        <w:t>2</w:t>
      </w:r>
      <w:r>
        <w:rPr>
          <w:color w:val="FF0000"/>
        </w:rPr>
        <w:t>点自动备份数据库，采集当日库存等数据（用于产、供、销库存智能平衡分析、统计）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rFonts w:ascii="微软雅黑" w:hAnsi="微软雅黑" w:cs="微软雅黑" w:eastAsia="微软雅黑"/>
          <w:color w:val="333333"/>
          <w:shd w:fill="FFFFFF" w:val="clear"/>
        </w:rPr>
        <w:t>服务端开机自动运行，会向注册表写入启动项，</w:t>
      </w:r>
      <w:r>
        <w:rPr>
          <w:rFonts w:ascii="&amp;quot" w:hAnsi="&amp;quot" w:cs="&amp;quot"/>
          <w:color w:val="FF0000"/>
        </w:rPr>
        <w:t>注意杀毒软件阻止写入，请允许写入</w:t>
      </w:r>
      <w:r>
        <w:rPr>
          <w:rFonts w:ascii="微软雅黑" w:hAnsi="微软雅黑" w:cs="微软雅黑" w:eastAsia="微软雅黑"/>
          <w:color w:val="333333"/>
          <w:shd w:fill="FFFFFF" w:val="clear"/>
        </w:rPr>
        <w:t>。</w:t>
      </w:r>
      <w:r>
        <w:rPr/>
        <w:t>或参照 </w:t>
      </w:r>
      <w:r>
        <w:rPr/>
        <w:drawing>
          <wp:inline distT="0" distB="0" distL="0" distR="0">
            <wp:extent cx="142240" cy="14224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s://jingyan.baidu.com/article/647f0115f1774b7f2148a880.html </w:t>
        </w:r>
      </w:hyperlink>
      <w:r>
        <w:rPr/>
        <w:t>手工加一下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服务端运行后，会在桌面右下角工具栏出现图标，点击鼠标右键，弹出菜单，“打开”或“退出”服务端。</w:t>
      </w:r>
      <w:r>
        <w:rPr/>
        <w:drawing>
          <wp:inline distT="0" distB="0" distL="0" distR="0">
            <wp:extent cx="1314450" cy="1285875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 xml:space="preserve">.2 </w:t>
      </w:r>
      <w:r>
        <w:rPr/>
        <w:t>客户端安装说明</w:t>
      </w:r>
    </w:p>
    <w:p>
      <w:pPr>
        <w:pStyle w:val="Normal"/>
        <w:ind w:firstLine="420"/>
        <w:rPr/>
      </w:pPr>
      <w:r>
        <w:rPr/>
        <w:t>将</w:t>
      </w:r>
      <w:r>
        <w:rPr/>
        <w:t>client</w:t>
      </w:r>
      <w:r>
        <w:rPr/>
        <w:t>目录拷贝到普通电脑，双击运行</w:t>
      </w:r>
      <w:r>
        <w:rPr/>
        <w:t>c</w:t>
      </w:r>
      <w:r>
        <w:rPr/>
        <w:t>ms.exe</w:t>
      </w:r>
      <w:r>
        <w:rPr/>
        <w:t>，配置好</w:t>
      </w:r>
      <w:r>
        <w:rPr/>
        <w:t>IP</w:t>
      </w:r>
      <w:r>
        <w:rPr/>
        <w:t>和端口即可（如果服务端和客户端都在本机，则本机客户端不用设置</w:t>
      </w:r>
      <w:r>
        <w:rPr/>
        <w:t>IP</w:t>
      </w:r>
      <w:r>
        <w:rPr/>
        <w:t>，</w:t>
      </w:r>
      <w:r>
        <w:rPr>
          <w:b/>
          <w:bCs/>
          <w:color w:val="FF0000"/>
        </w:rPr>
        <w:t>其他的客户端</w:t>
      </w:r>
      <w:r>
        <w:rPr/>
        <w:t>通过软件主菜单“系统</w:t>
      </w:r>
      <w:r>
        <w:rPr/>
        <w:t>—</w:t>
      </w:r>
      <w:r>
        <w:rPr/>
        <w:t>）服务器配置”，将</w:t>
      </w:r>
      <w:r>
        <w:rPr/>
        <w:t>IP</w:t>
      </w:r>
      <w:r>
        <w:rPr/>
        <w:t>指向服务端电脑所在的</w:t>
      </w:r>
      <w:r>
        <w:rPr/>
        <w:t>IP</w:t>
      </w:r>
      <w:r>
        <w:rPr/>
        <w:t>或电脑名。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如何查看</w:t>
        </w:r>
        <w:r>
          <w:rPr>
            <w:rStyle w:val="InternetLink"/>
          </w:rPr>
          <w:t>电脑</w:t>
        </w:r>
        <w:r>
          <w:rPr>
            <w:rStyle w:val="InternetLink"/>
          </w:rPr>
          <w:t>IP</w:t>
        </w:r>
        <w:r>
          <w:rPr>
            <w:rStyle w:val="InternetLink"/>
          </w:rPr>
          <w:t>，请点击这里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80565</wp:posOffset>
                </wp:positionH>
                <wp:positionV relativeFrom="paragraph">
                  <wp:posOffset>516890</wp:posOffset>
                </wp:positionV>
                <wp:extent cx="2829560" cy="391160"/>
                <wp:effectExtent l="372110" t="10160" r="22860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391320"/>
                        </a:xfrm>
                        <a:prstGeom prst="borderCallout1">
                          <a:avLst>
                            <a:gd name="adj1" fmla="val -2841"/>
                            <a:gd name="adj2" fmla="val 25808"/>
                            <a:gd name="adj3" fmla="val 20727"/>
                            <a:gd name="adj4" fmla="val 25808"/>
                          </a:avLst>
                        </a:prstGeom>
                        <a:solidFill>
                          <a:srgbClr val="ed7d31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设置为服务端电脑所在的IP或电脑名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d7d31" stroked="t" o:allowincell="f" style="position:absolute;margin-left:155.95pt;margin-top:40.7pt;width:222.75pt;height:30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设置为服务端电脑所在的IP或电脑名即可</w:t>
                      </w:r>
                    </w:p>
                  </w:txbxContent>
                </v:textbox>
                <v:fill o:detectmouseclick="t" type="solid" color2="#1282ce"/>
                <v:stroke color="red" weight="1908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3524250" cy="29432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numPr>
          <w:ilvl w:val="0"/>
          <w:numId w:val="17"/>
        </w:numPr>
        <w:rPr/>
      </w:pPr>
      <w:r>
        <w:rPr/>
        <w:t>尽量</w:t>
      </w:r>
      <w:r>
        <w:rPr>
          <w:b/>
          <w:bCs/>
          <w:color w:val="FF0000"/>
        </w:rPr>
        <w:t>不要直接解压到桌面上运行</w:t>
      </w:r>
      <w:r>
        <w:rPr/>
        <w:t>，桌面是特殊的目录，</w:t>
      </w:r>
      <w:r>
        <w:rPr/>
        <w:t>W</w:t>
      </w:r>
      <w:r>
        <w:rPr/>
        <w:t>in7</w:t>
      </w:r>
      <w:r>
        <w:rPr/>
        <w:t>以上需要以管理员身份运行。可将客户端快捷方式发送到桌面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如果客户端连接不上服务端，请注意</w:t>
      </w:r>
      <w:hyperlink r:id="rId8">
        <w:r>
          <w:rPr>
            <w:rStyle w:val="InternetLink"/>
          </w:rPr>
          <w:t>设置服务端电脑防火墙</w:t>
        </w:r>
      </w:hyperlink>
      <w:r>
        <w:rPr>
          <w:color w:val="FF0000"/>
        </w:rPr>
        <w:t>。</w:t>
      </w:r>
      <w:hyperlink r:id="rId9">
        <w:r>
          <w:rPr>
            <w:rStyle w:val="InternetLink"/>
          </w:rPr>
          <w:t>https://zhidao.baidu.com/question/109363615.html</w:t>
        </w:r>
      </w:hyperlink>
      <w:r>
        <w:rPr>
          <w:color w:val="FF0000"/>
        </w:rPr>
        <w:t>。如果服务端放在阿里云上，请参看：</w:t>
      </w:r>
      <w:hyperlink r:id="rId10">
        <w:r>
          <w:rPr>
            <w:rStyle w:val="InternetLink"/>
          </w:rPr>
          <w:t>https://help.aliyun.com/document_detail/25471.html?spm=a2c4g.11174283.6.853.77c652feE6wzUE</w:t>
        </w:r>
      </w:hyperlink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9"/>
        </w:numPr>
        <w:rPr/>
      </w:pPr>
      <w:r>
        <w:rPr/>
        <w:t>服务端操作说明</w:t>
      </w:r>
    </w:p>
    <w:p>
      <w:pPr>
        <w:pStyle w:val="Heading3"/>
        <w:rPr/>
      </w:pPr>
      <w:r>
        <w:rPr/>
        <w:t>3</w:t>
      </w:r>
      <w:r>
        <w:rPr/>
        <w:t xml:space="preserve">.1 </w:t>
      </w:r>
      <w:r>
        <w:rPr/>
        <w:t>服务端功能说明</w:t>
      </w:r>
    </w:p>
    <w:p>
      <w:pPr>
        <w:pStyle w:val="Normal"/>
        <w:rPr/>
      </w:pPr>
      <w:r>
        <w:rPr/>
        <w:t>服务端是一个数据库</w:t>
      </w:r>
      <w:r>
        <w:rPr/>
        <w:t>RPC</w:t>
      </w:r>
      <w:r>
        <w:rPr/>
        <w:t>中间件，用于优化数据库并发性能，数据库账号隔离，</w:t>
      </w:r>
      <w:r>
        <w:rPr/>
        <w:t>IP</w:t>
      </w:r>
      <w:r>
        <w:rPr/>
        <w:t>主动防御，使用户可以安全上云，实现远程及移动办公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.2</w:t>
      </w:r>
      <w:r>
        <w:rPr/>
        <w:t>服务端功能概述</w:t>
      </w:r>
    </w:p>
    <w:p>
      <w:pPr>
        <w:pStyle w:val="Normal"/>
        <w:rPr/>
      </w:pPr>
      <w:r>
        <w:rPr/>
        <w:drawing>
          <wp:inline distT="0" distB="0" distL="0" distR="0">
            <wp:extent cx="5273675" cy="259461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</w:rPr>
        <w:t>cms core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1</w:t>
      </w:r>
      <w:r>
        <w:rPr>
          <w:rFonts w:ascii="Arial" w:hAnsi="Arial" w:cs="Arial"/>
          <w:color w:val="333333"/>
        </w:rPr>
        <w:t>，核心</w:t>
      </w:r>
      <w:r>
        <w:rPr>
          <w:rFonts w:cs="Arial" w:ascii="Arial" w:hAnsi="Arial"/>
          <w:color w:val="333333"/>
        </w:rPr>
        <w:t>ERP</w:t>
      </w:r>
      <w:r>
        <w:rPr>
          <w:rFonts w:ascii="Arial" w:hAnsi="Arial" w:cs="Arial"/>
          <w:color w:val="333333"/>
        </w:rPr>
        <w:t>服务，二进制</w:t>
      </w:r>
      <w:r>
        <w:rPr>
          <w:rFonts w:ascii="Arial" w:hAnsi="Arial" w:cs="Arial"/>
          <w:color w:val="333333"/>
        </w:rPr>
        <w:t>动态</w:t>
      </w:r>
      <w:r>
        <w:rPr>
          <w:rFonts w:ascii="Arial" w:hAnsi="Arial" w:cs="Arial"/>
          <w:color w:val="333333"/>
        </w:rPr>
        <w:t>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ms for partner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2</w:t>
      </w:r>
      <w:r>
        <w:rPr>
          <w:rFonts w:ascii="Arial" w:hAnsi="Arial" w:cs="Arial"/>
          <w:color w:val="333333"/>
        </w:rPr>
        <w:t>，通过</w:t>
      </w:r>
      <w:r>
        <w:rPr>
          <w:rFonts w:cs="Arial" w:ascii="Arial" w:hAnsi="Arial"/>
          <w:color w:val="333333"/>
        </w:rPr>
        <w:t>cms</w:t>
      </w:r>
      <w:r>
        <w:rPr>
          <w:rFonts w:ascii="Arial" w:hAnsi="Arial" w:cs="Arial"/>
          <w:color w:val="333333"/>
        </w:rPr>
        <w:t>桌面软件进行物料、订单、文件、库存协同的服务，二进制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web service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3</w:t>
      </w:r>
      <w:r>
        <w:rPr>
          <w:rFonts w:ascii="Arial" w:hAnsi="Arial" w:cs="Arial"/>
          <w:b/>
          <w:bCs/>
          <w:color w:val="FF00FF"/>
        </w:rPr>
        <w:t>，内部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订单、采购、生产审核、监控及统计报表，内部使用，使用内部账号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175.24.127.231:8183/index.html</w:t>
        </w:r>
      </w:hyperlink>
      <w:r>
        <w:rPr>
          <w:rFonts w:ascii="Arial" w:hAnsi="Arial" w:cs="Arial"/>
          <w:color w:val="333333"/>
        </w:rPr>
        <w:t>，账号密码都是</w:t>
      </w:r>
      <w:r>
        <w:rPr>
          <w:rFonts w:cs="Arial" w:ascii="Arial" w:hAnsi="Arial"/>
          <w:color w:val="333333"/>
        </w:rPr>
        <w:t>sa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supply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4</w:t>
      </w:r>
      <w:r>
        <w:rPr>
          <w:rFonts w:ascii="Arial" w:hAnsi="Arial" w:cs="Arial"/>
          <w:b/>
          <w:bCs/>
          <w:color w:val="FF00FF"/>
        </w:rPr>
        <w:t>，供应商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供应商可登录查看采购订单，订单反馈等，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“</w:t>
      </w:r>
      <w:r>
        <w:rPr>
          <w:rFonts w:ascii="Arial" w:hAnsi="Arial" w:cs="Arial"/>
          <w:color w:val="333333"/>
        </w:rPr>
        <w:t>供应商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175.24.127.231:8184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supply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custom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5</w:t>
      </w:r>
      <w:r>
        <w:rPr>
          <w:rFonts w:ascii="Arial" w:hAnsi="Arial" w:cs="Arial"/>
          <w:b/>
          <w:bCs/>
          <w:color w:val="FF00FF"/>
        </w:rPr>
        <w:t>，客户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客户可登录查看跟踪订单等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 “</w:t>
      </w:r>
      <w:r>
        <w:rPr>
          <w:rFonts w:ascii="Arial" w:hAnsi="Arial" w:cs="Arial"/>
          <w:color w:val="333333"/>
        </w:rPr>
        <w:t>客户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</w:t>
      </w:r>
      <w:r>
        <w:rPr>
          <w:rFonts w:ascii="Arial" w:hAnsi="Arial" w:cs="Arial"/>
          <w:color w:val="333333"/>
        </w:rPr>
        <w:t>客户</w:t>
      </w:r>
      <w:r>
        <w:rPr>
          <w:rFonts w:ascii="Arial" w:hAnsi="Arial" w:cs="Arial"/>
          <w:color w:val="333333"/>
        </w:rPr>
        <w:t>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4">
        <w:r>
          <w:rPr>
            <w:rStyle w:val="InternetLink"/>
            <w:rFonts w:cs="Arial" w:ascii="Arial" w:hAnsi="Arial"/>
            <w:b/>
            <w:bCs/>
          </w:rPr>
          <w:t>http://175.24.127.231:8185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cust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goods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6</w:t>
      </w:r>
      <w:r>
        <w:rPr>
          <w:rFonts w:ascii="Arial" w:hAnsi="Arial" w:cs="Arial"/>
          <w:b/>
          <w:bCs/>
          <w:color w:val="FF00FF"/>
        </w:rPr>
        <w:t>，商品目录服务</w:t>
      </w:r>
      <w:r>
        <w:rPr>
          <w:rFonts w:ascii="Arial" w:hAnsi="Arial" w:cs="Arial"/>
          <w:color w:val="333333"/>
        </w:rPr>
        <w:t>，无须登录，在物料目录管理设置根商品目录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5">
        <w:r>
          <w:rPr>
            <w:rStyle w:val="InternetLink"/>
            <w:rFonts w:cs="Arial" w:ascii="Arial" w:hAnsi="Arial"/>
            <w:b/>
            <w:bCs/>
          </w:rPr>
          <w:t>http://175.24.127.231:8186/index.html</w:t>
        </w:r>
      </w:hyperlink>
    </w:p>
    <w:p>
      <w:pPr>
        <w:pStyle w:val="Normal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360" w:hanging="0"/>
        <w:rPr/>
      </w:pPr>
      <w:r>
        <w:rPr/>
        <w:t>8183</w:t>
      </w:r>
      <w:r>
        <w:rPr/>
        <w:t>及之后端口的服务均为</w:t>
      </w:r>
      <w:r>
        <w:rPr/>
        <w:t>web</w:t>
      </w:r>
      <w:r>
        <w:rPr/>
        <w:t>服务，</w:t>
      </w:r>
      <w:r>
        <w:rPr>
          <w:rFonts w:eastAsia="Times New Roman"/>
        </w:rPr>
        <w:t xml:space="preserve"> </w:t>
      </w:r>
      <w:r>
        <w:rPr/>
        <w:t>访问方式：</w:t>
      </w:r>
      <w:r>
        <w:rPr/>
        <w:t>http://</w:t>
      </w:r>
      <w:r>
        <w:rPr/>
        <w:t>服务端</w:t>
      </w:r>
      <w:r>
        <w:rPr/>
        <w:t>ip:</w:t>
      </w:r>
      <w:r>
        <w:rPr/>
        <w:t>端口</w:t>
      </w:r>
      <w:r>
        <w:rPr/>
        <w:t>/index.html</w:t>
      </w:r>
      <w:r>
        <w:rPr/>
        <w:t>。如：</w:t>
      </w:r>
      <w:r>
        <w:rPr/>
        <w:t>http://192.168.1.2:8183/index.htm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只需将服务端拷贝到云服务器上（基础版云服务器比一台服务器的电费还省），即可实现上下游高效协同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</w:t>
      </w:r>
      <w:r>
        <w:rPr/>
        <w:t>服务端注册</w:t>
      </w:r>
    </w:p>
    <w:p>
      <w:pPr>
        <w:pStyle w:val="Normal"/>
        <w:rPr/>
      </w:pPr>
      <w:r>
        <w:rPr/>
        <w:t>打开服务器端程序，通过主菜单“系统</w:t>
      </w:r>
      <w:r>
        <w:rPr/>
        <w:t>--&gt;</w:t>
      </w:r>
      <w:r>
        <w:rPr/>
        <w:t>系统注册”弹出注册窗口，拷贝机器码，发给软件开发商或代理商，缴费。</w:t>
      </w:r>
    </w:p>
    <w:p>
      <w:pPr>
        <w:pStyle w:val="Normal"/>
        <w:rPr/>
      </w:pPr>
      <w:r>
        <w:rPr/>
        <w:drawing>
          <wp:inline distT="0" distB="0" distL="0" distR="0">
            <wp:extent cx="4999355" cy="2436495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1"/>
        </w:numPr>
        <w:rPr/>
      </w:pPr>
      <w:r>
        <w:rPr>
          <w:color w:val="FF0000"/>
        </w:rPr>
        <w:t>注册后需要退出，重新启动服务端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仅需服务端注册，客户端不需要注册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 xml:space="preserve">.4 </w:t>
      </w:r>
      <w:r>
        <w:rPr/>
        <w:t>账号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2570480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个服务，点击工具栏上的“账号管理”，弹出账号界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3114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可新增、修改、删除账号，</w:t>
      </w:r>
      <w:r>
        <w:rPr>
          <w:color w:val="FF0000"/>
        </w:rPr>
        <w:t>任何修改，请先保存，然后重新启动服务端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color w:val="FF0000"/>
        </w:rPr>
        <w:t>如果服务端放在云服务器上，请</w:t>
      </w:r>
      <w:r>
        <w:rPr>
          <w:b/>
          <w:bCs/>
          <w:color w:val="FF0000"/>
        </w:rPr>
        <w:t>修改默认账号名、密码</w:t>
      </w:r>
      <w:r>
        <w:rPr>
          <w:color w:val="FF0000"/>
        </w:rPr>
        <w:t>。</w:t>
      </w:r>
      <w:r>
        <w:rPr/>
        <w:t>密码长度至少为</w:t>
      </w:r>
      <w:r>
        <w:rPr/>
        <w:t>8</w:t>
      </w:r>
      <w:r>
        <w:rPr/>
        <w:t>位。局域网内一般不需要修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如果修改了账号密码，客户端启动时会弹出服务器配置窗口：</w:t>
      </w:r>
    </w:p>
    <w:p>
      <w:pPr>
        <w:pStyle w:val="Style14"/>
        <w:rPr/>
      </w:pPr>
      <w:r>
        <w:rPr>
          <w:lang w:val="en-US" w:eastAsia="en-US"/>
        </w:rPr>
        <w:drawing>
          <wp:inline distT="0" distB="0" distL="0" distR="0">
            <wp:extent cx="3524250" cy="2943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正确的账号、密码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注意：客户端登录界面的用户名、密码不是上述服务的账号、密码，由</w:t>
      </w:r>
      <w:r>
        <w:rPr/>
        <w:t>s</w:t>
      </w:r>
      <w:r>
        <w:rPr/>
        <w:t>a</w:t>
      </w:r>
      <w:r>
        <w:rPr/>
        <w:t>（默认账号，超级管理员）通过客户端</w:t>
      </w:r>
      <w:r>
        <w:rPr>
          <w:rFonts w:eastAsia="Times New Roman"/>
        </w:rPr>
        <w:t xml:space="preserve"> </w:t>
      </w:r>
      <w:r>
        <w:rPr/>
        <w:t>“系统</w:t>
      </w:r>
      <w:r>
        <w:rPr/>
        <w:t>—</w:t>
      </w:r>
      <w:r>
        <w:rPr/>
        <w:t>&gt;</w:t>
      </w:r>
      <w:r>
        <w:rPr/>
        <w:t>用户管理”分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系统总体说明</w:t>
      </w:r>
    </w:p>
    <w:p>
      <w:pPr>
        <w:pStyle w:val="Normal"/>
        <w:rPr/>
      </w:pPr>
      <w:r>
        <w:rPr/>
        <w:t>。</w:t>
      </w:r>
    </w:p>
    <w:p>
      <w:pPr>
        <w:pStyle w:val="Heading2"/>
        <w:rPr/>
      </w:pPr>
      <w:r>
        <w:rPr/>
        <w:t>4</w:t>
      </w:r>
      <w:r>
        <w:rPr/>
        <w:t>.1</w:t>
      </w:r>
      <w:r>
        <w:rPr/>
        <w:t>创建基础物料库及</w:t>
      </w:r>
      <w:r>
        <w:rPr/>
        <w:t>BOM</w:t>
      </w:r>
      <w:r>
        <w:rPr/>
        <w:t>表</w:t>
      </w:r>
    </w:p>
    <w:p>
      <w:pPr>
        <w:pStyle w:val="Normal"/>
        <w:ind w:left="510" w:hanging="0"/>
        <w:rPr/>
      </w:pPr>
      <w:r>
        <w:rPr/>
        <w:t>见</w:t>
      </w:r>
      <w:r>
        <w:rPr>
          <w:b/>
          <w:bCs/>
          <w:color w:val="FF0000"/>
        </w:rPr>
        <w:t>《基础物料库及</w:t>
      </w:r>
      <w:r>
        <w:rPr>
          <w:b/>
          <w:bCs/>
          <w:color w:val="FF0000"/>
        </w:rPr>
        <w:t>BOM</w:t>
      </w:r>
      <w:r>
        <w:rPr>
          <w:b/>
          <w:bCs/>
          <w:color w:val="FF0000"/>
        </w:rPr>
        <w:t>表的创建</w:t>
      </w:r>
      <w:r>
        <w:rPr>
          <w:b/>
          <w:bCs/>
          <w:color w:val="FF0000"/>
        </w:rPr>
        <w:t>.docx</w:t>
      </w:r>
      <w:r>
        <w:rPr>
          <w:b/>
          <w:bCs/>
          <w:color w:val="FF0000"/>
        </w:rPr>
        <w:t>》，</w:t>
      </w:r>
      <w:r>
        <w:rPr/>
        <w:t>系统提供强大的目录导入、物料导入、</w:t>
      </w:r>
      <w:r>
        <w:rPr/>
        <w:t>BOM</w:t>
      </w:r>
      <w:r>
        <w:rPr/>
        <w:t>导入功能，即使物料混乱，没有物料编码情况下，也能快速创建规范的物料库、</w:t>
      </w:r>
      <w:r>
        <w:rPr/>
        <w:t>BOM</w:t>
      </w:r>
      <w:r>
        <w:rPr/>
        <w:t>表，使系统快速上线，有效运转。</w:t>
      </w:r>
    </w:p>
    <w:p>
      <w:pPr>
        <w:pStyle w:val="Normal"/>
        <w:ind w:left="510" w:hanging="0"/>
        <w:rPr/>
      </w:pPr>
      <w:hyperlink r:id="rId21">
        <w:r>
          <w:rPr>
            <w:rStyle w:val="InternetLink"/>
          </w:rPr>
          <w:t>操作视频</w:t>
        </w:r>
      </w:hyperlink>
      <w:r>
        <w:rPr/>
        <w:t>见：</w:t>
      </w:r>
      <w:r>
        <w:rPr/>
        <w:t>http://www.ubom.cn/product.html</w:t>
      </w:r>
    </w:p>
    <w:p>
      <w:pPr>
        <w:pStyle w:val="Heading2"/>
        <w:rPr/>
      </w:pPr>
      <w:r>
        <w:rPr/>
        <w:t>4.2</w:t>
      </w:r>
      <w:r>
        <w:rPr/>
        <w:t>核心业务流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流程反映业务本质，减少冗余操作，降低人工成本，提高效率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录入订单，锁定订单（订单必须锁定才能被采购、生产所看到）</w:t>
      </w:r>
      <w:r>
        <w:rPr/>
        <w:t>。</w:t>
      </w:r>
    </w:p>
    <w:p>
      <w:pPr>
        <w:pStyle w:val="Normal"/>
        <w:ind w:left="630" w:hanging="0"/>
        <w:rPr/>
      </w:pPr>
      <w:r>
        <w:rPr/>
        <w:t>订单交付时，点“申请销售出库”即可生成出库单，</w:t>
      </w:r>
      <w:r>
        <w:rPr>
          <w:b/>
          <w:bCs/>
          <w:color w:val="FF0000"/>
        </w:rPr>
        <w:t>可分批交付</w:t>
      </w:r>
      <w:r>
        <w:rPr/>
        <w:t>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采购计划</w:t>
      </w:r>
      <w:r>
        <w:rPr/>
        <w:t>，选择一个或多个订单，自动计算采购物料，自动按供应商分解为多个采购订单。</w:t>
      </w:r>
    </w:p>
    <w:p>
      <w:pPr>
        <w:pStyle w:val="Normal"/>
        <w:ind w:left="630" w:hanging="0"/>
        <w:rPr/>
      </w:pPr>
      <w:r>
        <w:rPr/>
        <w:t>A</w:t>
      </w:r>
      <w:r>
        <w:rPr/>
        <w:t>、在“采购订单”页，双击供应商即可生成采购单。</w:t>
      </w:r>
    </w:p>
    <w:p>
      <w:pPr>
        <w:pStyle w:val="Normal"/>
        <w:ind w:left="630" w:hanging="0"/>
        <w:rPr/>
      </w:pPr>
      <w:r>
        <w:rPr/>
        <w:t>B</w:t>
      </w:r>
      <w:r>
        <w:rPr/>
        <w:t>、来货后，对采购单</w:t>
      </w:r>
      <w:r>
        <w:rPr>
          <w:color w:val="FF0000"/>
        </w:rPr>
        <w:t>申请入库</w:t>
      </w:r>
      <w:r>
        <w:rPr/>
        <w:t>，库存管理即可看到采购入库申请单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生产计划</w:t>
      </w:r>
      <w:r>
        <w:rPr/>
        <w:t>，选择一个订单，自动计算生产所需的全部物料及半成品</w:t>
      </w:r>
    </w:p>
    <w:p>
      <w:pPr>
        <w:pStyle w:val="Normal"/>
        <w:numPr>
          <w:ilvl w:val="0"/>
          <w:numId w:val="13"/>
        </w:numPr>
        <w:rPr/>
      </w:pPr>
      <w:r>
        <w:rPr/>
        <w:t>在成品清单选择一个或多个产品，点“成套领料”，即可</w:t>
      </w:r>
      <w:r>
        <w:rPr>
          <w:color w:val="FF0000"/>
        </w:rPr>
        <w:t>生成领料单</w:t>
      </w:r>
      <w:r>
        <w:rPr/>
        <w:t>。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在成品清单选择一个或多个产品，点“成品入库”即可</w:t>
      </w:r>
      <w:r>
        <w:rPr>
          <w:color w:val="FF0000"/>
        </w:rPr>
        <w:t>生成成品入库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/>
        <w:t>在物料清单</w:t>
      </w:r>
      <w:r>
        <w:rPr>
          <w:color w:val="FF0000"/>
        </w:rPr>
        <w:t>选择一个或多个物料，点“损耗补料”即可生成领料单</w:t>
      </w:r>
    </w:p>
    <w:p>
      <w:pPr>
        <w:pStyle w:val="Normal"/>
        <w:numPr>
          <w:ilvl w:val="0"/>
          <w:numId w:val="13"/>
        </w:numPr>
        <w:rPr/>
      </w:pPr>
      <w:r>
        <w:rPr/>
        <w:t>在物料清单</w:t>
      </w:r>
      <w:r>
        <w:rPr>
          <w:color w:val="FF0000"/>
        </w:rPr>
        <w:t>选择一个或多个物料，点“余料入库”即可生成入库申请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物料库存不足时，系统自动红色预警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出入库</w:t>
      </w:r>
    </w:p>
    <w:p>
      <w:pPr>
        <w:pStyle w:val="Normal"/>
        <w:ind w:left="630" w:hanging="0"/>
        <w:rPr/>
      </w:pPr>
      <w:r>
        <w:rPr/>
        <w:t>库存管理每隔</w:t>
      </w:r>
      <w:r>
        <w:rPr/>
        <w:t>5</w:t>
      </w:r>
      <w:r>
        <w:rPr/>
        <w:t>分钟</w:t>
      </w:r>
      <w:r>
        <w:rPr>
          <w:color w:val="FF0000"/>
        </w:rPr>
        <w:t>自动刷新业务部门提交的出入库申请</w:t>
      </w:r>
      <w:r>
        <w:rPr/>
        <w:t>，</w:t>
      </w:r>
      <w:r>
        <w:rPr>
          <w:color w:val="FF0000"/>
        </w:rPr>
        <w:t>按申请单提前备货</w:t>
      </w:r>
      <w:r>
        <w:rPr/>
        <w:t>，做出入库操作即可，无须录入。</w:t>
      </w:r>
    </w:p>
    <w:p>
      <w:pPr>
        <w:pStyle w:val="Normal"/>
        <w:ind w:left="21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198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198680"/>
                          <a:chOff x="0" y="0"/>
                          <a:chExt cx="5274360" cy="419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41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1267920"/>
                            <a:ext cx="10400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来料入库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917000"/>
                            <a:ext cx="1115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、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265400"/>
                            <a:ext cx="10699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、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073880"/>
                            <a:ext cx="838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345960"/>
                            <a:ext cx="123120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/物料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575360"/>
                            <a:ext cx="9892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7360" y="1567080"/>
                            <a:ext cx="99000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249732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2492280"/>
                            <a:ext cx="9874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574280"/>
                            <a:ext cx="14781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出入库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35200" y="748800"/>
                            <a:ext cx="4680" cy="82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687240"/>
                            <a:ext cx="8395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05520" y="545400"/>
                            <a:ext cx="1417680" cy="1029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1600" y="1761480"/>
                            <a:ext cx="7963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74280" y="1754640"/>
                            <a:ext cx="70344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0" y="1983240"/>
                            <a:ext cx="64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5200" y="1950120"/>
                            <a:ext cx="6840" cy="5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1400" y="247140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6960" y="1951200"/>
                            <a:ext cx="3600" cy="54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720" y="1943280"/>
                            <a:ext cx="4680" cy="52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4400" y="547200"/>
                            <a:ext cx="1318680" cy="102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2080" y="708120"/>
                            <a:ext cx="534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345120"/>
                            <a:ext cx="987480" cy="57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采购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3345120"/>
                            <a:ext cx="98748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收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销售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048400" y="2752920"/>
                            <a:ext cx="477720" cy="70776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0680" y="2766600"/>
                            <a:ext cx="477720" cy="68004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30.6pt" coordorigin="0,0" coordsize="8306,6612">
                <v:rect id="shape_0" stroked="f" o:allowincell="f" style="position:absolute;left:0;top:0;width:8305;height:6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9;top:1997;width:1637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来料入库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3019;width:1756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、余料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1993;width:1684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、补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9;top:1691;width:1320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付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187;top:545;width:1938;height:6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/物料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7;top:2481;width:155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21;top:2468;width:1558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6;top:3933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2;top:3925;width:1554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87;top:2479;width:232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出入库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50;top:1179;width:5;height:130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7;top:1082;width:1321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6;top:859;width:2230;height:162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5;top:2774;width:1253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4;top:2763;width:1106;height: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0;top:3123;width:101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50;top:3071;width:10;height:8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443;top:3892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56;top:3073;width:5;height:8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1;top:3060;width:6;height:8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5;top:862;width:2076;height:160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216;top:1115;width:841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269;top:5268;width:1554;height:9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付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采购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51;top:5268;width:1554;height: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收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销售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47;top:4516;width:1112;height:75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7;top:4516;width:1070;height:75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4135" cy="557149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记录作为订单、采购、生产计划的进度依据，自动计算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作为因收应付的凭证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b/>
          <w:bCs/>
          <w:color w:val="FF0000"/>
        </w:rPr>
        <w:t>订单、采购、生产都可以分批次出入库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650490" cy="109410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668905" cy="84010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用操作、快捷键说明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所有表格支持排序</w:t>
      </w:r>
      <w:r>
        <w:rPr/>
        <w:t>，</w:t>
      </w:r>
      <w:r>
        <w:rPr>
          <w:color w:val="FF0000"/>
        </w:rPr>
        <w:t>点击标题头即自动排序</w:t>
      </w:r>
      <w:r>
        <w:rPr/>
        <w:t>。默认按从小到大排序，再点击一次按从大到小排序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6605" cy="779145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9305" cy="715645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所有表格支持</w:t>
      </w:r>
      <w:r>
        <w:rPr/>
        <w:t>Ctrl+C</w:t>
      </w:r>
      <w:r>
        <w:rPr/>
        <w:t>（拷贝）、</w:t>
      </w:r>
      <w:r>
        <w:rPr/>
        <w:t>Ctrl+A</w:t>
      </w:r>
      <w:r>
        <w:rPr/>
        <w:t>（全选）操作，</w:t>
      </w:r>
      <w:r>
        <w:rPr>
          <w:b/>
          <w:bCs/>
        </w:rPr>
        <w:t>拷贝内容可直接粘到</w:t>
      </w:r>
      <w:r>
        <w:rPr>
          <w:b/>
          <w:bCs/>
        </w:rPr>
        <w:t>Exce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业务操作支持右键菜单，右键菜单功能强大，</w:t>
      </w:r>
      <w:r>
        <w:rPr>
          <w:b/>
          <w:bCs/>
          <w:color w:val="FF0000"/>
        </w:rPr>
        <w:t>都有单元格文字拷贝功能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出现物料</w:t>
      </w:r>
      <w:r>
        <w:rPr>
          <w:color w:val="FF0000"/>
        </w:rPr>
        <w:t>(</w:t>
      </w:r>
      <w:r>
        <w:rPr>
          <w:color w:val="FF0000"/>
        </w:rPr>
        <w:t>含成品，半成品</w:t>
      </w:r>
      <w:r>
        <w:rPr>
          <w:color w:val="FF0000"/>
        </w:rPr>
        <w:t>)</w:t>
      </w:r>
      <w:r>
        <w:rPr>
          <w:color w:val="FF0000"/>
        </w:rPr>
        <w:t>的表单支持</w:t>
      </w:r>
      <w:r>
        <w:rPr>
          <w:b/>
          <w:bCs/>
          <w:color w:val="FF0000"/>
        </w:rPr>
        <w:t>内部拷贝、粘贴</w:t>
      </w:r>
      <w:r>
        <w:rPr/>
        <w:t>，如从订单明细拷贝粘贴到新建订单，从物料管理拷贝物料，粘贴到新建订单、采购计划等。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概述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目录导入、物料导入、物料自动编码，</w:t>
      </w:r>
      <w:r>
        <w:rPr>
          <w:rFonts w:ascii="微软雅黑" w:hAnsi="微软雅黑" w:cs="微软雅黑" w:eastAsia="微软雅黑"/>
          <w:b/>
          <w:bCs/>
        </w:rPr>
        <w:t>轻松管理万级物料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管理（产品图、电路图、结构图），实现</w:t>
      </w:r>
      <w:r>
        <w:rPr>
          <w:rFonts w:ascii="微软雅黑" w:hAnsi="微软雅黑" w:cs="微软雅黑" w:eastAsia="微软雅黑"/>
          <w:b/>
          <w:bCs/>
        </w:rPr>
        <w:t>企业级知识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段配置满足不同企业的管理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生成条码，标签打印，满足各种资产管理，出入库自动化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标准物料库</w:t>
      </w:r>
      <w:r>
        <w:rPr>
          <w:rFonts w:eastAsia="微软雅黑" w:cs="微软雅黑" w:ascii="微软雅黑" w:hAnsi="微软雅黑"/>
          <w:b/>
          <w:bCs/>
        </w:rPr>
        <w:t>+</w:t>
      </w:r>
      <w:r>
        <w:rPr>
          <w:rFonts w:ascii="微软雅黑" w:hAnsi="微软雅黑" w:cs="微软雅黑" w:eastAsia="微软雅黑"/>
          <w:b/>
          <w:bCs/>
        </w:rPr>
        <w:t>专业数据服务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b/>
          <w:bCs/>
        </w:rPr>
        <w:t>避免浩繁的数据录入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可在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订单、采购、物料计划、供应商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客户物料之间任意拷贝、粘贴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批量设置交期、审核等，批量条码生成，物料反查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商品发布，让客户看到您的产品详情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查询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FF0000"/>
          <w:sz w:val="24"/>
        </w:rPr>
        <w:t>弹出置顶窗口，查询结果可任意拷贝粘贴到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，订单，采购、物料计划等，也可在物料管理、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管理定位物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BOM</w:t>
      </w:r>
      <w:r>
        <w:rPr>
          <w:rFonts w:ascii="微软雅黑" w:hAnsi="微软雅黑" w:cs="微软雅黑" w:eastAsia="微软雅黑"/>
          <w:b/>
          <w:bCs/>
        </w:rPr>
        <w:t>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多种方式快速创建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，上千</w:t>
      </w:r>
      <w:r>
        <w:rPr>
          <w:rFonts w:eastAsia="微软雅黑" w:cs="微软雅黑" w:ascii="微软雅黑" w:hAnsi="微软雅黑"/>
        </w:rPr>
        <w:t>BOM</w:t>
      </w:r>
      <w:r>
        <w:rPr>
          <w:rFonts w:eastAsia="微软雅黑" w:cs="微软雅黑" w:ascii="微软雅黑" w:hAnsi="微软雅黑"/>
        </w:rPr>
        <w:t>/10</w:t>
      </w:r>
      <w:r>
        <w:rPr>
          <w:rFonts w:ascii="微软雅黑" w:hAnsi="微软雅黑" w:cs="微软雅黑" w:eastAsia="微软雅黑"/>
        </w:rPr>
        <w:t>万级物料轻松搞定。请参看《基础物料库及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表的创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》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设计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销售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包装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  <w:color w:val="FF0000"/>
        </w:rPr>
        <w:t>可任意拷贝粘贴、转换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版本控制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：不同版本的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，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生成</w:t>
      </w:r>
      <w:r>
        <w:rPr>
          <w:rFonts w:eastAsia="微软雅黑" w:cs="微软雅黑" w:ascii="微软雅黑" w:hAnsi="微软雅黑"/>
        </w:rPr>
        <w:t>ECN</w:t>
      </w:r>
      <w:r>
        <w:rPr>
          <w:rFonts w:ascii="微软雅黑" w:hAnsi="微软雅黑" w:cs="微软雅黑" w:eastAsia="微软雅黑"/>
        </w:rPr>
        <w:t>。是研发的得力助手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物料汇总，分级列表，物料反查等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成本分析，以饼图的形式直观展示物料成本占比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复用指标分析</w:t>
      </w:r>
      <w:r>
        <w:rPr>
          <w:rFonts w:ascii="微软雅黑" w:hAnsi="微软雅黑" w:cs="微软雅黑" w:eastAsia="微软雅黑"/>
        </w:rPr>
        <w:t>，提高物料的复用率可</w:t>
      </w:r>
      <w:r>
        <w:rPr>
          <w:rFonts w:ascii="微软雅黑" w:hAnsi="微软雅黑" w:cs="微软雅黑" w:eastAsia="微软雅黑"/>
          <w:b/>
          <w:bCs/>
        </w:rPr>
        <w:t>大幅节省研发时间与供应链成本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计划</w:t>
      </w:r>
      <w:r>
        <w:rPr>
          <w:rFonts w:eastAsia="微软雅黑" w:cs="微软雅黑" w:ascii="微软雅黑" w:hAnsi="微软雅黑"/>
          <w:b/>
          <w:bCs/>
        </w:rPr>
        <w:t>MRP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合并订单：将多个订单合并为一个生产计划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补充库存：根据销售</w:t>
      </w:r>
      <w:r>
        <w:rPr>
          <w:rFonts w:eastAsia="微软雅黑" w:cs="微软雅黑" w:ascii="微软雅黑" w:hAnsi="微软雅黑"/>
        </w:rPr>
        <w:t>\</w:t>
      </w:r>
      <w:r>
        <w:rPr>
          <w:rFonts w:ascii="微软雅黑" w:hAnsi="微软雅黑" w:cs="微软雅黑" w:eastAsia="微软雅黑"/>
        </w:rPr>
        <w:t>库存情况科学预测，制定生产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采购在途，生产物料占用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排产排单：图形化方式安排生产，使产线效率最优，订单及早交付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秒级</w:t>
      </w:r>
      <w:r>
        <w:rPr>
          <w:rFonts w:eastAsia="微软雅黑" w:cs="微软雅黑" w:ascii="微软雅黑" w:hAnsi="微软雅黑"/>
          <w:color w:val="FF0000"/>
        </w:rPr>
        <w:t>MRP</w:t>
      </w:r>
      <w:r>
        <w:rPr>
          <w:rFonts w:ascii="微软雅黑" w:hAnsi="微软雅黑" w:cs="微软雅黑" w:eastAsia="微软雅黑"/>
          <w:color w:val="FF0000"/>
        </w:rPr>
        <w:t>运算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可生成采购计划、生产计划、出库申请单、入库申请单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订单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导入，历史订单数据拷贝粘贴；附件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，客户采购通知一键转为订单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支持分批交付，交付清单自动推送到仓库、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eastAsia="微软雅黑" w:cs="微软雅黑" w:ascii="微软雅黑" w:hAnsi="微软雅黑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向客户发出交付通知，方便客户提前准备，出入库自动化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销售统计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生产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键引入订单，自动计算用料清单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成套领料、损耗补料、成品入库、余料入库等生产数据自动记录，自动通知仓库，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ascii="微软雅黑" w:hAnsi="微软雅黑" w:cs="微软雅黑" w:eastAsia="微软雅黑"/>
          <w:color w:val="FF0000"/>
        </w:rPr>
        <w:t>，提前备料及规划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生产进度、用料、库存实时掌握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批次管理，条码生成，打印生产标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线管理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采购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引入订单，合并订单，</w:t>
      </w:r>
      <w:r>
        <w:rPr>
          <w:rFonts w:ascii="微软雅黑" w:hAnsi="微软雅黑" w:cs="微软雅黑" w:eastAsia="微软雅黑"/>
          <w:color w:val="ED7D31"/>
        </w:rPr>
        <w:t>自动计算采购明细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个采购订单，可分批次向供应商下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支持一个物料多个供应商，支持采购比例设置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，可一键向数十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百供应商发采购通知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交付批次全程记录，自动通知仓库、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购进度、交付质量实时掌握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质量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计算样本量及</w:t>
      </w:r>
      <w:r>
        <w:rPr>
          <w:rFonts w:eastAsia="微软雅黑" w:cs="微软雅黑" w:ascii="微软雅黑" w:hAnsi="微软雅黑"/>
        </w:rPr>
        <w:t>AQL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供应商来料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入库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交付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汇总统计物料的检验历史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仓库管理</w:t>
      </w:r>
    </w:p>
    <w:p>
      <w:pPr>
        <w:pStyle w:val="Normal"/>
        <w:ind w:first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、采购、订单</w:t>
      </w:r>
      <w:r>
        <w:rPr>
          <w:rFonts w:ascii="微软雅黑" w:hAnsi="微软雅黑" w:cs="微软雅黑" w:eastAsia="微软雅黑"/>
          <w:color w:val="FF0000"/>
        </w:rPr>
        <w:t>等做出入库申请，物料清单自动向仓库推送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无须录入，</w:t>
      </w:r>
      <w:r>
        <w:rPr>
          <w:rFonts w:ascii="微软雅黑" w:hAnsi="微软雅黑" w:cs="微软雅黑" w:eastAsia="微软雅黑"/>
        </w:rPr>
        <w:t>仓管可提前规划，备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应收应付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收：销售单出库时产生应收凭证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系统管理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个性化配置及管理，用户管理，权限配置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客户端操作手册</w:t>
      </w:r>
    </w:p>
    <w:p>
      <w:pPr>
        <w:pStyle w:val="Normal"/>
        <w:rPr>
          <w:color w:val="FF0000"/>
        </w:rPr>
      </w:pPr>
      <w:r>
        <w:rPr/>
        <w:t>第一次运行客户端软件，会弹出公司基本信息窗口</w:t>
      </w:r>
      <w:r>
        <w:rPr>
          <w:color w:val="FF0000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50006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公司信息，点击“</w:t>
      </w:r>
      <w:r>
        <w:rPr>
          <w:b/>
          <w:bCs/>
          <w:color w:val="FF0000"/>
        </w:rPr>
        <w:t>申请云企号码</w:t>
      </w:r>
      <w:r>
        <w:rPr/>
        <w:t>”申请一个云企号码即可免费试用</w:t>
      </w:r>
      <w:r>
        <w:rPr/>
        <w:t>30</w:t>
      </w:r>
      <w:r>
        <w:rPr/>
        <w:t>天；此步操作是供应链协同的必要步骤，没有云企号码，将不能通过协同平台发送采购通知、交付通知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此步操作也是您服务器变更，免费获取新注册码的依据。</w:t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户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用户名、密码后登录系统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选择“记住密码”时，可直接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登录后进入对应权限分配的模块，如：用户“甲”只有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查看权限，则登录后只能看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浏览窗口，无法进行其他操作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主界面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Times New Roman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4240</wp:posOffset>
                </wp:positionH>
                <wp:positionV relativeFrom="paragraph">
                  <wp:posOffset>822960</wp:posOffset>
                </wp:positionV>
                <wp:extent cx="1257300" cy="510540"/>
                <wp:effectExtent l="2336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12069"/>
                            <a:gd name="adj5" fmla="val 100000"/>
                            <a:gd name="adj6" fmla="val -1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附件标志，单击显示附件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1.2pt;margin-top:64.8pt;width:98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附件标志，单击显示附件列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5020</wp:posOffset>
                </wp:positionH>
                <wp:positionV relativeFrom="paragraph">
                  <wp:posOffset>1291590</wp:posOffset>
                </wp:positionV>
                <wp:extent cx="2057400" cy="693420"/>
                <wp:effectExtent l="46164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12902"/>
                            <a:gd name="adj5" fmla="val 87912"/>
                            <a:gd name="adj6" fmla="val -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其他列进入直接编辑状态，通过上下左右键或tab\回车键控制光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pt;margin-top:101.7pt;width:161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其他列进入直接编辑状态，通过上下左右键或tab\回车键控制光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581660</wp:posOffset>
                </wp:positionV>
                <wp:extent cx="1409700" cy="510540"/>
                <wp:effectExtent l="652145" t="5080" r="5715" b="2997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25541"/>
                            <a:gd name="adj5" fmla="val 158208"/>
                            <a:gd name="adj6" fmla="val -4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物料编码进入对话框编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45.8pt;width:110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物料编码进入对话框编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74945" cy="24669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列表右键菜单功能说明：</w:t>
      </w:r>
    </w:p>
    <w:p>
      <w:pPr>
        <w:pStyle w:val="Normal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物料列表点击鼠标右键，弹出如下菜单：</w:t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0050</wp:posOffset>
                </wp:positionH>
                <wp:positionV relativeFrom="paragraph">
                  <wp:posOffset>143510</wp:posOffset>
                </wp:positionV>
                <wp:extent cx="914400" cy="312420"/>
                <wp:effectExtent l="993140" t="5080" r="5715" b="952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8657"/>
                            <a:gd name="adj4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pt;margin-top:11.3pt;width:71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9905</wp:posOffset>
                </wp:positionH>
                <wp:positionV relativeFrom="paragraph">
                  <wp:posOffset>1028065</wp:posOffset>
                </wp:positionV>
                <wp:extent cx="2152015" cy="510540"/>
                <wp:effectExtent l="97282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986"/>
                            <a:gd name="adj4" fmla="val -4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拷贝，可粘贴到BOM，物料计划，采购，订单等地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80.95pt;width:169.4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拷贝，可粘贴到BOM，物料计划，采购，订单等地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4095</wp:posOffset>
                </wp:positionH>
                <wp:positionV relativeFrom="paragraph">
                  <wp:posOffset>2164715</wp:posOffset>
                </wp:positionV>
                <wp:extent cx="1485900" cy="297180"/>
                <wp:effectExtent l="110744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设置物料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170.4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设置物料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1565</wp:posOffset>
                </wp:positionH>
                <wp:positionV relativeFrom="paragraph">
                  <wp:posOffset>2603500</wp:posOffset>
                </wp:positionV>
                <wp:extent cx="1485900" cy="297180"/>
                <wp:effectExtent l="110744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批量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20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批量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0455</wp:posOffset>
                </wp:positionH>
                <wp:positionV relativeFrom="paragraph">
                  <wp:posOffset>4114165</wp:posOffset>
                </wp:positionV>
                <wp:extent cx="2611755" cy="549910"/>
                <wp:effectExtent l="110807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56"/>
                            <a:gd name="adj4" fmla="val -42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审核，审核通过的物料不可以修改，要修改需设置“审核不通过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5pt;margin-top:323.95pt;width:205.6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审核，审核通过的物料不可以修改，要修改需设置“审核不通过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733550" cy="495236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</w:t>
      </w:r>
      <w:r>
        <w:rPr>
          <w:rFonts w:eastAsia="微软雅黑" w:cs="微软雅黑" w:ascii="微软雅黑" w:hAnsi="微软雅黑"/>
        </w:rPr>
        <w:t>excel</w:t>
      </w:r>
      <w:r>
        <w:rPr>
          <w:rFonts w:ascii="微软雅黑" w:hAnsi="微软雅黑" w:cs="微软雅黑" w:eastAsia="微软雅黑"/>
        </w:rPr>
        <w:t>文件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100</wp:posOffset>
                </wp:positionH>
                <wp:positionV relativeFrom="paragraph">
                  <wp:posOffset>2181225</wp:posOffset>
                </wp:positionV>
                <wp:extent cx="1600200" cy="495300"/>
                <wp:effectExtent l="708660" t="18669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标题行如果不是第一行，请设置后刷新标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171.7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标题行如果不是第一行，请设置后刷新标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5675</wp:posOffset>
                </wp:positionH>
                <wp:positionV relativeFrom="paragraph">
                  <wp:posOffset>1254760</wp:posOffset>
                </wp:positionV>
                <wp:extent cx="1696720" cy="661670"/>
                <wp:effectExtent l="318770" t="184785" r="5670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66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73"/>
                            <a:gd name="adj4" fmla="val -11416"/>
                            <a:gd name="adj5" fmla="val -27638"/>
                            <a:gd name="adj6" fmla="val -18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列表显示excel表单的字段名，跟系统字段配对即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98.8pt;width:133.55pt;height:5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列表显示excel表单的字段名，跟系统字段配对即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3310</wp:posOffset>
                </wp:positionH>
                <wp:positionV relativeFrom="paragraph">
                  <wp:posOffset>1268095</wp:posOffset>
                </wp:positionV>
                <wp:extent cx="1638300" cy="673100"/>
                <wp:effectExtent l="627380" t="2413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7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81"/>
                            <a:gd name="adj4" fmla="val -21277"/>
                            <a:gd name="adj5" fmla="val -2925"/>
                            <a:gd name="adj6" fmla="val -38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导入时，默认按物料名称和规格检查物料是否重复，可以多设置几个字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pt;margin-top:99.85pt;width:128.95pt;height:5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导入时，默认按物料名称和规格检查物料是否重复，可以多设置几个字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47900</wp:posOffset>
                </wp:positionH>
                <wp:positionV relativeFrom="paragraph">
                  <wp:posOffset>-445770</wp:posOffset>
                </wp:positionV>
                <wp:extent cx="2038985" cy="744220"/>
                <wp:effectExtent l="1590675" t="5080" r="6000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74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356"/>
                            <a:gd name="adj4" fmla="val -40268"/>
                            <a:gd name="adj5" fmla="val 92916"/>
                            <a:gd name="adj6" fmla="val -7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来料加工厂选项。如果不同客户物料独立，物料编码会自动加上客户编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-35.1pt;width:160.5pt;height:5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来料加工厂选项。如果不同客户物料独立，物料编码会自动加上客户编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474726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还没有编码，系统将自动编码。这时候需要制定“分类”字段。分类需要跟物料目录一致。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有编码，请尽量保证物料编码前缀与物料目录前缀一致，系统会自动归类。</w:t>
      </w:r>
    </w:p>
    <w:p>
      <w:pPr>
        <w:pStyle w:val="Heading4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．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物料目录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右键菜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114425" cy="143827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目录导入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267200" cy="4591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点击“保存”就可以生成目录树。下面是</w:t>
      </w:r>
      <w:r>
        <w:rPr>
          <w:rFonts w:ascii="微软雅黑" w:hAnsi="微软雅黑" w:cs="微软雅黑" w:eastAsia="微软雅黑"/>
        </w:rPr>
        <w:t>物料目录样本文件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9pt;height:55.7pt" filled="f" o:ole="">
            <v:imagedata r:id="rId35" o:title=""/>
          </v:shape>
          <o:OLEObject Type="Embed" ProgID="" ShapeID="ole_rId34" DrawAspect="Icon" ObjectID="_2128684482" r:id="rId34"/>
        </w:objec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附件管理</w:t>
      </w:r>
    </w:p>
    <w:p>
      <w:pPr>
        <w:pStyle w:val="Normal"/>
        <w:rPr/>
      </w:pPr>
      <w:r>
        <w:rPr/>
        <w:t>点击物料列表的“附件”列即弹出附件列表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4785" cy="9683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24580</wp:posOffset>
                </wp:positionH>
                <wp:positionV relativeFrom="paragraph">
                  <wp:posOffset>321945</wp:posOffset>
                </wp:positionV>
                <wp:extent cx="1641475" cy="515620"/>
                <wp:effectExtent l="884555" t="5080" r="5080" b="664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515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166"/>
                            <a:gd name="adj4" fmla="val -28782"/>
                            <a:gd name="adj5" fmla="val 228203"/>
                            <a:gd name="adj6" fmla="val -5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商品发布后客户看到的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25.35pt;width:129.2pt;height:40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商品发布后客户看到的图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</w:rPr>
        <w:t>添加附件：弹出附件添加窗口，见下图所示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48355</wp:posOffset>
                </wp:positionH>
                <wp:positionV relativeFrom="paragraph">
                  <wp:posOffset>1821815</wp:posOffset>
                </wp:positionV>
                <wp:extent cx="1600200" cy="495300"/>
                <wp:effectExtent l="708660" t="18669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是否共享给相关合作伙伴（如外协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143.4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是否共享给相关合作伙伴（如外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6810</wp:posOffset>
                </wp:positionH>
                <wp:positionV relativeFrom="paragraph">
                  <wp:posOffset>1854200</wp:posOffset>
                </wp:positionV>
                <wp:extent cx="1465580" cy="495300"/>
                <wp:effectExtent l="565150" t="186055" r="514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1620"/>
                            <a:gd name="adj5" fmla="val -36921"/>
                            <a:gd name="adj6" fmla="val -38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户无法查看高于自己密级权限的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pt;margin-top:146pt;width:115.3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户无法查看高于自己密级权限的附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325755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更新附件：可多选更新，</w:t>
      </w:r>
      <w:r>
        <w:rPr>
          <w:rFonts w:ascii="微软雅黑" w:hAnsi="微软雅黑" w:cs="微软雅黑" w:eastAsia="微软雅黑"/>
          <w:b/>
          <w:bCs/>
        </w:rPr>
        <w:t>只能更新本人提交的附件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删除附件：可多选删除，</w:t>
      </w:r>
      <w:r>
        <w:rPr>
          <w:rFonts w:ascii="微软雅黑" w:hAnsi="微软雅黑" w:cs="微软雅黑" w:eastAsia="微软雅黑"/>
          <w:b/>
          <w:bCs/>
        </w:rPr>
        <w:t>只能删除本人提交的附件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打开附件：从数据库服务器下载附件并显示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部附件：显示全部附件，</w:t>
      </w:r>
      <w:r>
        <w:rPr>
          <w:rFonts w:ascii="微软雅黑" w:hAnsi="微软雅黑" w:cs="微软雅黑" w:eastAsia="微软雅黑"/>
          <w:b/>
          <w:bCs/>
        </w:rPr>
        <w:t>非本人提交的附件路径显示为空。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4 </w:t>
      </w:r>
      <w:r>
        <w:rPr>
          <w:rFonts w:ascii="微软雅黑" w:hAnsi="微软雅黑" w:cs="微软雅黑" w:eastAsia="微软雅黑"/>
        </w:rPr>
        <w:t>云物料库</w:t>
      </w:r>
    </w:p>
    <w:p>
      <w:pPr>
        <w:pStyle w:val="Normal"/>
        <w:rPr/>
      </w:pPr>
      <w:r>
        <w:rPr>
          <w:b/>
          <w:bCs/>
          <w:color w:val="FF0000"/>
        </w:rPr>
        <w:t>标准库为用户提供一站式物料采购、商品推广服务。</w:t>
      </w:r>
      <w:r>
        <w:rPr/>
        <w:t>点击物料管理工具上的“标准库”图标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8670</wp:posOffset>
                </wp:positionH>
                <wp:positionV relativeFrom="paragraph">
                  <wp:posOffset>1106170</wp:posOffset>
                </wp:positionV>
                <wp:extent cx="2397125" cy="715010"/>
                <wp:effectExtent l="16510" t="654685" r="347345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71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0851"/>
                            <a:gd name="adj4" fmla="val 11385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置物料参数后添加到本方物料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 = 标准物料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规格= 所有参数的自动拼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87.1pt;width:188.7pt;height:56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置物料参数后添加到本方物料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 = 标准物料名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规格= 所有参数的自动拼接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223647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订购目录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选择一个目录，点击“订购目录”，您的信息即出现在对应目录的供货商名单。客户可通过网站或点击“查看供货商”按钮查看供货商清单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183578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网站浏览“六角头螺栓”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订购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、管理自己的订购目录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查看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32760</wp:posOffset>
                </wp:positionH>
                <wp:positionV relativeFrom="paragraph">
                  <wp:posOffset>1135380</wp:posOffset>
                </wp:positionV>
                <wp:extent cx="1393825" cy="609600"/>
                <wp:effectExtent l="694055" t="15875" r="1587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5000"/>
                            <a:gd name="adj4" fmla="val -490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ED7D31"/>
                                <w:lang w:val="en-US" w:eastAsia="zh-CN" w:bidi="ar-SA"/>
                              </w:rPr>
                              <w:t>查看供货商的所有商品明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89.4pt;width:109.7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ED7D31"/>
                          <w:lang w:val="en-US" w:eastAsia="zh-CN" w:bidi="ar-SA"/>
                        </w:rPr>
                        <w:t>查看供货商的所有商品明细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2760" cy="185801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5 </w:t>
      </w:r>
      <w:r>
        <w:rPr>
          <w:rFonts w:ascii="微软雅黑" w:hAnsi="微软雅黑" w:cs="微软雅黑" w:eastAsia="微软雅黑"/>
        </w:rPr>
        <w:t>发布产品</w:t>
      </w:r>
    </w:p>
    <w:p>
      <w:pPr>
        <w:pStyle w:val="Normal"/>
        <w:rPr/>
      </w:pPr>
      <w:r>
        <w:rPr/>
        <w:t>将本方产品发布到云平台，让其他公司看到您的产品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545782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勾选让别人看到的字段信息，点击“发布”即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主界面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85920</wp:posOffset>
                </wp:positionH>
                <wp:positionV relativeFrom="paragraph">
                  <wp:posOffset>1078865</wp:posOffset>
                </wp:positionV>
                <wp:extent cx="1409700" cy="906780"/>
                <wp:effectExtent l="422910" t="86995" r="106997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06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06"/>
                            <a:gd name="adj4" fmla="val -17476"/>
                            <a:gd name="adj5" fmla="val -9245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量、位号、备注可直接双击编辑，通过上下左右键移动编辑单元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pt;margin-top:84.95pt;width:110.95pt;height:71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量、位号、备注可直接双击编辑，通过上下左右键移动编辑单元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320165</wp:posOffset>
                </wp:positionV>
                <wp:extent cx="1409700" cy="763270"/>
                <wp:effectExtent l="422910" t="8699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976"/>
                            <a:gd name="adj4" fmla="val -17476"/>
                            <a:gd name="adj5" fmla="val -10981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，按住Ctrl+上下箭头可以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103.95pt;width:110.95pt;height:60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，按住Ctrl+上下箭头可以调整物料顺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46697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工具栏上的“显示物料”按钮，可从物料管理窗口直接拷贝或拖放物料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窗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0340" cy="31457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1 BOM</w:t>
      </w:r>
      <w:r>
        <w:rPr>
          <w:rFonts w:ascii="微软雅黑" w:hAnsi="微软雅黑" w:cs="微软雅黑" w:eastAsia="微软雅黑"/>
        </w:rPr>
        <w:t>树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771650" cy="39903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 BOM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6500</wp:posOffset>
                </wp:positionH>
                <wp:positionV relativeFrom="paragraph">
                  <wp:posOffset>-99060</wp:posOffset>
                </wp:positionV>
                <wp:extent cx="2552700" cy="495300"/>
                <wp:effectExtent l="163004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847"/>
                            <a:gd name="adj4" fmla="val -6380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输入多条物料代码，可批量导入BOM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-7.8pt;width:200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输入多条物料代码，可批量导入BOM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2514600" cy="297180"/>
                <wp:effectExtent l="78295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4361"/>
                            <a:gd name="adj4" fmla="val -310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，拷贝多个BOM或子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9pt;width:197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，拷贝多个BOM或子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2324100" cy="297180"/>
                <wp:effectExtent l="782320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1.4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179320</wp:posOffset>
                </wp:positionV>
                <wp:extent cx="2438400" cy="297180"/>
                <wp:effectExtent l="1631950" t="368300" r="1079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513"/>
                            <a:gd name="adj4" fmla="val -6679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查看物料在所有BOM使用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1.6pt;width:191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查看物料在所有BOM使用情况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552700</wp:posOffset>
                </wp:positionV>
                <wp:extent cx="2324100" cy="320040"/>
                <wp:effectExtent l="6953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20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712"/>
                            <a:gd name="adj4" fmla="val -29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01pt;width:182.95pt;height:25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调整物料顺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2324100" cy="396240"/>
                <wp:effectExtent l="1782445" t="57150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18"/>
                            <a:gd name="adj4" fmla="val -766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2个根BOM比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2.6pt;width:18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2个根BOM比对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2324100" cy="297180"/>
                <wp:effectExtent l="782320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粘贴多个BOM或子BOM或物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0.2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粘贴多个BOM或子BOM或物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3575" cy="304863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3 </w:t>
      </w:r>
      <w:r>
        <w:rPr>
          <w:rFonts w:ascii="微软雅黑" w:hAnsi="微软雅黑" w:cs="微软雅黑" w:eastAsia="微软雅黑"/>
        </w:rPr>
        <w:t>版本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签入</w:t>
      </w:r>
      <w:r>
        <w:rPr>
          <w:rFonts w:eastAsia="微软雅黑" w:cs="微软雅黑" w:ascii="微软雅黑" w:hAnsi="微软雅黑"/>
        </w:rPr>
        <w:t>BOM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0</wp:posOffset>
                </wp:positionH>
                <wp:positionV relativeFrom="paragraph">
                  <wp:posOffset>1074420</wp:posOffset>
                </wp:positionV>
                <wp:extent cx="1181100" cy="510540"/>
                <wp:effectExtent l="650875" t="93345" r="1016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416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BOM的所有版本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84.6pt;width:92.95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BOM的所有版本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1181100" cy="396240"/>
                <wp:effectExtent l="650875" t="9334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152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签入的版本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5.8pt;width:9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签入的版本号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86275" cy="295275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版本历史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074420</wp:posOffset>
                </wp:positionV>
                <wp:extent cx="2438400" cy="708660"/>
                <wp:effectExtent l="9525" t="192405" r="122237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805"/>
                            <a:gd name="adj4" fmla="val 1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1条记录时，与当前BOM比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2条记录时，比对2个不同版本的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4.6pt;width:191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1条记录时，与当前BOM比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2条记录时，比对2个不同版本的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882140</wp:posOffset>
                </wp:positionV>
                <wp:extent cx="2438400" cy="396240"/>
                <wp:effectExtent l="9525" t="737870" r="11785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4134"/>
                            <a:gd name="adj4" fmla="val 148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以分级列表的形式查看历史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8.2pt;width:191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以分级列表的形式查看历史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95846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90800</wp:posOffset>
                </wp:positionH>
                <wp:positionV relativeFrom="paragraph">
                  <wp:posOffset>381000</wp:posOffset>
                </wp:positionV>
                <wp:extent cx="1066800" cy="312420"/>
                <wp:effectExtent l="427355" t="10160" r="10795" b="3035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5120"/>
                            <a:gd name="adj4" fmla="val -3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生成比较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0pt;width:83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生成比较报告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4 BOM</w:t>
      </w:r>
      <w:r>
        <w:rPr>
          <w:rFonts w:ascii="微软雅黑" w:hAnsi="微软雅黑" w:cs="微软雅黑" w:eastAsia="微软雅黑"/>
        </w:rPr>
        <w:t>比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394970</wp:posOffset>
                </wp:positionV>
                <wp:extent cx="1409700" cy="312420"/>
                <wp:effectExtent l="550545" t="9525" r="10160" b="3244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1217"/>
                            <a:gd name="adj4" fmla="val -3851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分级缩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31.1pt;width:110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分级缩进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1896110</wp:posOffset>
                </wp:positionV>
                <wp:extent cx="1485900" cy="693420"/>
                <wp:effectExtent l="956945" t="11938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34361"/>
                            <a:gd name="adj5" fmla="val -15935"/>
                            <a:gd name="adj6" fmla="val -6410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边的物料同步到右边，右边如果为历史版本则不可同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9.3pt;width:116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边的物料同步到右边，右边如果为历史版本则不可同步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989330</wp:posOffset>
                </wp:positionV>
                <wp:extent cx="1600200" cy="708660"/>
                <wp:effectExtent l="9525" t="9525" r="57594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087"/>
                            <a:gd name="adj4" fmla="val 1357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右边的物料同步到左边，左边如果为历史版本则不可同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7.9pt;width:125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右边的物料同步到左边，左边如果为历史版本则不可同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2574290</wp:posOffset>
                </wp:positionV>
                <wp:extent cx="1943100" cy="708660"/>
                <wp:effectExtent l="398145" t="28448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245"/>
                            <a:gd name="adj4" fmla="val -200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红色代表2边的物料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蓝色代表2边物料相同，但用量、位号、备注等信息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02.7pt;width:152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红色代表2边的物料不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蓝色代表2边物料相同，但用量、位号、备注等信息不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055" cy="28067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也支持同一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不同版本之间的比较。可对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差异部分进行同步操作，比较结果可生成报告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计划</w:t>
      </w:r>
    </w:p>
    <w:p>
      <w:pPr>
        <w:pStyle w:val="Normal"/>
        <w:rPr/>
      </w:pPr>
      <w:r>
        <w:rPr/>
        <w:t>物料计划主界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58595</wp:posOffset>
                </wp:positionH>
                <wp:positionV relativeFrom="paragraph">
                  <wp:posOffset>1040765</wp:posOffset>
                </wp:positionV>
                <wp:extent cx="941070" cy="558800"/>
                <wp:effectExtent l="196850" t="35877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58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453"/>
                            <a:gd name="adj4" fmla="val -13967"/>
                            <a:gd name="adj5" fmla="val -63976"/>
                            <a:gd name="adj6" fmla="val -199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补充库存，按库存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85pt;margin-top:81.95pt;width:74.05pt;height:4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补充库存，按库存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03525</wp:posOffset>
                </wp:positionH>
                <wp:positionV relativeFrom="paragraph">
                  <wp:posOffset>381635</wp:posOffset>
                </wp:positionV>
                <wp:extent cx="1465580" cy="280670"/>
                <wp:effectExtent l="1184910" t="1016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2592"/>
                            <a:gd name="adj5" fmla="val 99097"/>
                            <a:gd name="adj6" fmla="val -80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合并订单，按单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5pt;margin-top:30.0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合并订单，按单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00575</wp:posOffset>
                </wp:positionH>
                <wp:positionV relativeFrom="paragraph">
                  <wp:posOffset>1137285</wp:posOffset>
                </wp:positionV>
                <wp:extent cx="1465580" cy="280670"/>
                <wp:effectExtent l="89598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33101"/>
                            <a:gd name="adj5" fmla="val 33935"/>
                            <a:gd name="adj6" fmla="val -610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成品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9.5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成品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43355</wp:posOffset>
                </wp:positionH>
                <wp:positionV relativeFrom="paragraph">
                  <wp:posOffset>2806700</wp:posOffset>
                </wp:positionV>
                <wp:extent cx="1465580" cy="280670"/>
                <wp:effectExtent l="1269365" t="11277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3976"/>
                            <a:gd name="adj5" fmla="val -399546"/>
                            <a:gd name="adj6" fmla="val -860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221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6355</wp:posOffset>
                </wp:positionH>
                <wp:positionV relativeFrom="paragraph">
                  <wp:posOffset>2011680</wp:posOffset>
                </wp:positionV>
                <wp:extent cx="1465580" cy="280670"/>
                <wp:effectExtent l="617220" t="30035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23222"/>
                            <a:gd name="adj5" fmla="val -104750"/>
                            <a:gd name="adj6" fmla="val -4155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显示半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58.4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显示半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05555</wp:posOffset>
                </wp:positionH>
                <wp:positionV relativeFrom="paragraph">
                  <wp:posOffset>2096135</wp:posOffset>
                </wp:positionV>
                <wp:extent cx="1682750" cy="280670"/>
                <wp:effectExtent l="434340" t="80772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14453"/>
                            <a:gd name="adj5" fmla="val -286652"/>
                            <a:gd name="adj6" fmla="val -2524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成品可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5pt;margin-top:165.05pt;width:132.4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成品可修改数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8375" cy="3691255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操作要点</w:t>
      </w:r>
    </w:p>
    <w:p>
      <w:pPr>
        <w:pStyle w:val="Normal"/>
        <w:numPr>
          <w:ilvl w:val="0"/>
          <w:numId w:val="10"/>
        </w:numPr>
        <w:rPr/>
      </w:pPr>
      <w:r>
        <w:rPr/>
        <w:t>选择物料计划类别（补充库存或合并订单，默认是补充库存）</w:t>
      </w:r>
    </w:p>
    <w:p>
      <w:pPr>
        <w:pStyle w:val="Normal"/>
        <w:numPr>
          <w:ilvl w:val="0"/>
          <w:numId w:val="10"/>
        </w:numPr>
        <w:rPr/>
      </w:pPr>
      <w:r>
        <w:rPr/>
        <w:t>添加产品</w:t>
      </w:r>
    </w:p>
    <w:p>
      <w:pPr>
        <w:pStyle w:val="Normal"/>
        <w:numPr>
          <w:ilvl w:val="0"/>
          <w:numId w:val="10"/>
        </w:numPr>
        <w:rPr/>
      </w:pPr>
      <w:r>
        <w:rPr/>
        <w:t>生成采购计划或生产计划，或排产、排单</w:t>
      </w:r>
    </w:p>
    <w:p>
      <w:pPr>
        <w:pStyle w:val="Normal"/>
        <w:numPr>
          <w:ilvl w:val="0"/>
          <w:numId w:val="10"/>
        </w:numPr>
        <w:rPr/>
      </w:pPr>
      <w:r>
        <w:rPr/>
        <w:t>在产品区</w:t>
      </w:r>
      <w:r>
        <w:rPr/>
        <w:t>/</w:t>
      </w:r>
      <w:r>
        <w:rPr/>
        <w:t>物料清单等列表</w:t>
      </w:r>
      <w:r>
        <w:rPr>
          <w:b/>
          <w:bCs/>
          <w:color w:val="FF0000"/>
        </w:rPr>
        <w:t>单击右键，可直接申请出入库</w:t>
      </w:r>
      <w:r>
        <w:rPr/>
        <w:t>。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计算在途采购，生产占用料，要勾选扣减库存才起作用。</w:t>
      </w:r>
    </w:p>
    <w:p>
      <w:pPr>
        <w:pStyle w:val="Normal"/>
        <w:numPr>
          <w:ilvl w:val="0"/>
          <w:numId w:val="10"/>
        </w:numPr>
        <w:rPr/>
      </w:pPr>
      <w:r>
        <w:rPr/>
        <w:t>保存物料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1</w:t>
      </w:r>
      <w:r>
        <w:rPr>
          <w:rFonts w:ascii="微软雅黑" w:hAnsi="微软雅黑" w:cs="微软雅黑" w:eastAsia="微软雅黑"/>
        </w:rPr>
        <w:t>补充</w:t>
      </w:r>
      <w:r>
        <w:rPr/>
        <w:t>库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“补充库存”单选钮，可通过订单预测，或任意添加产品来做物料计划。</w:t>
      </w:r>
    </w:p>
    <w:p>
      <w:pPr>
        <w:pStyle w:val="Normal"/>
        <w:rPr/>
      </w:pPr>
      <w:r>
        <w:rPr/>
        <w:t>点“订单预测”，系统统计一段时间内的产品销售量，选择一个或多个产品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075940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订单销售统计、预测</w:t>
      </w:r>
    </w:p>
    <w:p>
      <w:pPr>
        <w:pStyle w:val="Heading4"/>
        <w:rPr/>
      </w:pPr>
      <w:r>
        <w:rPr/>
        <w:t>4.</w:t>
      </w:r>
      <w:r>
        <w:rPr/>
        <w:t>2</w:t>
      </w:r>
      <w:r>
        <w:rPr/>
        <w:t xml:space="preserve"> </w:t>
      </w:r>
      <w:r>
        <w:rPr/>
        <w:t>根据订单做物料计划</w:t>
      </w:r>
    </w:p>
    <w:p>
      <w:pPr>
        <w:pStyle w:val="Normal"/>
        <w:rPr/>
      </w:pPr>
      <w:r>
        <w:rPr/>
        <w:drawing>
          <wp:inline distT="0" distB="0" distL="0" distR="0">
            <wp:extent cx="5276215" cy="41402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合并订单”单选钮，弹出订单列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88290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个或多个订单，点击“确定”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3</w:t>
      </w:r>
      <w:r>
        <w:rPr/>
        <w:t>排产</w:t>
      </w:r>
    </w:p>
    <w:p>
      <w:pPr>
        <w:pStyle w:val="Normal"/>
        <w:rPr/>
      </w:pPr>
      <w:r>
        <w:rPr/>
        <w:t>点击“排产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4020</wp:posOffset>
                </wp:positionH>
                <wp:positionV relativeFrom="paragraph">
                  <wp:posOffset>716280</wp:posOffset>
                </wp:positionV>
                <wp:extent cx="160020" cy="1431925"/>
                <wp:effectExtent l="19050" t="254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32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56.4pt;width:12.6pt;height:112.7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895</wp:posOffset>
                </wp:positionH>
                <wp:positionV relativeFrom="paragraph">
                  <wp:posOffset>2204085</wp:posOffset>
                </wp:positionV>
                <wp:extent cx="941070" cy="295910"/>
                <wp:effectExtent l="9525" t="654685" r="34925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173.5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43150</wp:posOffset>
                </wp:positionH>
                <wp:positionV relativeFrom="paragraph">
                  <wp:posOffset>2315845</wp:posOffset>
                </wp:positionV>
                <wp:extent cx="941070" cy="295910"/>
                <wp:effectExtent l="156845" t="78930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182.3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0780</wp:posOffset>
                </wp:positionH>
                <wp:positionV relativeFrom="paragraph">
                  <wp:posOffset>2036445</wp:posOffset>
                </wp:positionV>
                <wp:extent cx="1370330" cy="295910"/>
                <wp:effectExtent l="752475" t="467360" r="1016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4pt;margin-top:160.3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color w:val="000000"/>
          <w:lang w:val="en-US" w:eastAsia="en-US"/>
        </w:rPr>
        <w:t>带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√标记的记录表示可以排产。不带√标记的记录表示产线无法生产，需要将该产品拷贝粘贴到某产线下。在“生产管理</w:t>
      </w:r>
      <w:r>
        <w:rPr>
          <w:rFonts w:ascii="Wingdings" w:hAnsi="Wingdings" w:cs="Wingdings" w:eastAsia="Wingdings"/>
          <w:color w:val="000000"/>
          <w:lang w:val="en-US" w:eastAsia="en-US"/>
        </w:rPr>
        <w:t>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产线设置”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ascii="等线;DengXian" w:hAnsi="等线;DengXian" w:cs="等线;DengXian" w:eastAsia="等线;DengXian"/>
          <w:color w:val="000000"/>
          <w:lang w:val="en-US" w:eastAsia="en-US"/>
        </w:rPr>
        <w:t>启用、停用产线仅影响排产，不实际修改产线状态。</w:t>
      </w:r>
    </w:p>
    <w:p>
      <w:pPr>
        <w:pStyle w:val="Normal"/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eastAsia="等线;DengXian" w:cs="等线;DengXian" w:ascii="等线;DengXian" w:hAnsi="等线;DengXian"/>
          <w:color w:val="000000"/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4</w:t>
      </w:r>
      <w:r>
        <w:rPr/>
        <w:t>排单</w:t>
      </w:r>
    </w:p>
    <w:p>
      <w:pPr>
        <w:pStyle w:val="Normal"/>
        <w:rPr/>
      </w:pPr>
      <w:r>
        <w:rPr/>
        <w:t>点击“排单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2105660</wp:posOffset>
                </wp:positionV>
                <wp:extent cx="941070" cy="295910"/>
                <wp:effectExtent l="9525" t="654685" r="34925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165.8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5015</wp:posOffset>
                </wp:positionH>
                <wp:positionV relativeFrom="paragraph">
                  <wp:posOffset>2286635</wp:posOffset>
                </wp:positionV>
                <wp:extent cx="941070" cy="295910"/>
                <wp:effectExtent l="156845" t="78930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180.0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0270</wp:posOffset>
                </wp:positionH>
                <wp:positionV relativeFrom="paragraph">
                  <wp:posOffset>1943735</wp:posOffset>
                </wp:positionV>
                <wp:extent cx="1370330" cy="295910"/>
                <wp:effectExtent l="752475" t="467360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153.0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28"/>
        </w:numPr>
        <w:rPr>
          <w:lang w:val="en-US" w:eastAsia="en-US"/>
        </w:rPr>
      </w:pPr>
      <w:r>
        <w:rPr>
          <w:lang w:val="en-US" w:eastAsia="en-US"/>
        </w:rPr>
        <w:t>如果订单里有无法排产的产品，会提示设置产品的产线及日产量：</w:t>
      </w:r>
    </w:p>
    <w:p>
      <w:pPr>
        <w:pStyle w:val="Normal"/>
        <w:numPr>
          <w:ilvl w:val="0"/>
          <w:numId w:val="28"/>
        </w:numPr>
        <w:rPr/>
      </w:pPr>
      <w:r>
        <w:rPr>
          <w:lang w:val="en-US" w:eastAsia="en-US"/>
        </w:rPr>
        <w:t>点击某订单，会显示该订单下每种商品的时间安排，见紫色柱条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订单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9245</wp:posOffset>
                </wp:positionH>
                <wp:positionV relativeFrom="paragraph">
                  <wp:posOffset>2371090</wp:posOffset>
                </wp:positionV>
                <wp:extent cx="1222375" cy="549910"/>
                <wp:effectExtent l="12065" t="624205" r="11430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3393"/>
                            <a:gd name="adj4" fmla="val 4524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申请交付，让仓库和质检部门看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5pt;margin-top:186.7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申请交付，让仓库和质检部门看到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055</wp:posOffset>
                </wp:positionH>
                <wp:positionV relativeFrom="paragraph">
                  <wp:posOffset>866140</wp:posOffset>
                </wp:positionV>
                <wp:extent cx="1282700" cy="487680"/>
                <wp:effectExtent l="11430" t="480695" r="156845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87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439"/>
                            <a:gd name="adj4" fmla="val 2806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订单锁定后，才能被生产、采购引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68.2pt;width:100.95pt;height:38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订单锁定后，才能被生产、采购引用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18335</wp:posOffset>
                </wp:positionH>
                <wp:positionV relativeFrom="paragraph">
                  <wp:posOffset>996950</wp:posOffset>
                </wp:positionV>
                <wp:extent cx="1508125" cy="466725"/>
                <wp:effectExtent l="88265" t="481330" r="1143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856"/>
                            <a:gd name="adj4" fmla="val -50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附件栏添加订单相关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78.5pt;width:118.7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附件栏添加订单相关的文件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4905</wp:posOffset>
                </wp:positionH>
                <wp:positionV relativeFrom="paragraph">
                  <wp:posOffset>2398395</wp:posOffset>
                </wp:positionV>
                <wp:extent cx="1222375" cy="549910"/>
                <wp:effectExtent l="991235" t="626110" r="11430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2125"/>
                            <a:gd name="adj4" fmla="val -804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交付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5pt;margin-top:188.85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交付标签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763520"/>
            <wp:effectExtent l="0" t="0" r="0" b="0"/>
            <wp:docPr id="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1 </w:t>
      </w:r>
      <w:r>
        <w:rPr/>
        <w:t>新增订单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41700</wp:posOffset>
                </wp:positionH>
                <wp:positionV relativeFrom="paragraph">
                  <wp:posOffset>362585</wp:posOffset>
                </wp:positionV>
                <wp:extent cx="1542415" cy="346710"/>
                <wp:effectExtent l="387350" t="15875" r="15875" b="165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28.55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69745</wp:posOffset>
                </wp:positionH>
                <wp:positionV relativeFrom="paragraph">
                  <wp:posOffset>2125980</wp:posOffset>
                </wp:positionV>
                <wp:extent cx="1542415" cy="537845"/>
                <wp:effectExtent l="17145" t="985520" r="300990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53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50"/>
                            <a:gd name="adj4" fmla="val 111652"/>
                            <a:gd name="adj5" fmla="val -182643"/>
                            <a:gd name="adj6" fmla="val 11848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金额可不填，添加订单产品会自动计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67.4pt;width:121.4pt;height:42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同金额可不填，添加订单产品会自动计算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05400" cy="407670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存订单信息后，在下方的明细区维护订单的商品明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8210</wp:posOffset>
                </wp:positionH>
                <wp:positionV relativeFrom="paragraph">
                  <wp:posOffset>1396365</wp:posOffset>
                </wp:positionV>
                <wp:extent cx="2670175" cy="346710"/>
                <wp:effectExtent l="387350" t="15875" r="1587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8416"/>
                            <a:gd name="adj5" fmla="val 69782"/>
                            <a:gd name="adj6" fmla="val -140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历史订单或物料管理等处拷贝粘贴产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109.95pt;width:210.2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历史订单或物料管理等处拷贝粘贴产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24680</wp:posOffset>
                </wp:positionH>
                <wp:positionV relativeFrom="paragraph">
                  <wp:posOffset>1044575</wp:posOffset>
                </wp:positionV>
                <wp:extent cx="1220470" cy="313690"/>
                <wp:effectExtent l="143510" t="304800" r="16510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13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435"/>
                            <a:gd name="adj4" fmla="val -8324"/>
                            <a:gd name="adj5" fmla="val -96759"/>
                            <a:gd name="adj6" fmla="val -1045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pt;margin-top:82.25pt;width:96.05pt;height:24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修改数量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69745</wp:posOffset>
                </wp:positionH>
                <wp:positionV relativeFrom="paragraph">
                  <wp:posOffset>2227580</wp:posOffset>
                </wp:positionV>
                <wp:extent cx="1220470" cy="345440"/>
                <wp:effectExtent l="15875" t="1877060" r="796290" b="165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45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087"/>
                            <a:gd name="adj4" fmla="val 159990"/>
                            <a:gd name="adj5" fmla="val -542277"/>
                            <a:gd name="adj6" fmla="val 16389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单交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75.4pt;width:96.05pt;height:2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单交付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577465"/>
            <wp:effectExtent l="0" t="0" r="0" b="0"/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2 </w:t>
      </w:r>
      <w:r>
        <w:rPr/>
        <w:t>订单交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填写出库申请单”，提出交付申请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663190"/>
            <wp:effectExtent l="0" t="0" r="0" b="0"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可修改交付数量或移除部分产品，实现分批交付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下次交付，自动扣减上一次的交付数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lang w:val="en-US" w:eastAsia="en-US"/>
        </w:rPr>
        <w:t>点击保存后</w:t>
      </w:r>
      <w:r>
        <w:rPr>
          <w:color w:val="FF0000"/>
          <w:lang w:val="en-US" w:eastAsia="en-US"/>
        </w:rPr>
        <w:t>，库存管理可看到订单出库申请单，同时更新订单交付完成率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4"/>
        <w:rPr/>
      </w:pPr>
      <w:r>
        <w:rPr/>
        <w:t>5.3</w:t>
      </w:r>
      <w:r>
        <w:rPr/>
        <w:t>交付记录、导单、退货处理</w:t>
      </w:r>
    </w:p>
    <w:p>
      <w:pPr>
        <w:pStyle w:val="Normal"/>
        <w:rPr/>
      </w:pPr>
      <w:r>
        <w:rPr/>
        <w:t>点击“交付记录”，可查看历史交付记录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2670</wp:posOffset>
                </wp:positionH>
                <wp:positionV relativeFrom="paragraph">
                  <wp:posOffset>996315</wp:posOffset>
                </wp:positionV>
                <wp:extent cx="2033905" cy="565150"/>
                <wp:effectExtent l="887730" t="177165" r="15875" b="165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56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226"/>
                            <a:gd name="adj4" fmla="val -23226"/>
                            <a:gd name="adj5" fmla="val -28990"/>
                            <a:gd name="adj6" fmla="val -4314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一条记录记录，点击右键，弹出右键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78.45pt;width:160.1pt;height:4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一条记录记录，点击右键，弹出右键菜单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028190"/>
            <wp:effectExtent l="0" t="0" r="0" b="0"/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条记录，右键，弹出右键菜单，可导出交付单明细，或进行退货处理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.</w:t>
      </w:r>
      <w:r>
        <w:rPr>
          <w:rFonts w:ascii="微软雅黑" w:hAnsi="微软雅黑" w:cs="微软雅黑" w:eastAsia="微软雅黑"/>
        </w:rPr>
        <w:t>采购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采购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94601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946040"/>
                          <a:chOff x="0" y="0"/>
                          <a:chExt cx="5274360" cy="494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49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4400" y="392616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申请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3452400"/>
                            <a:ext cx="975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621160"/>
                            <a:ext cx="10501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直接发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4128120"/>
                            <a:ext cx="1050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315072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246816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3040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应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3103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协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562560" y="2315160"/>
                            <a:ext cx="390240" cy="2822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36640" y="2623320"/>
                            <a:ext cx="1011240" cy="2869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81440" y="2260800"/>
                            <a:ext cx="392040" cy="3610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03160" y="2555280"/>
                            <a:ext cx="964800" cy="3445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8040" y="376740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97920" y="3258720"/>
                            <a:ext cx="1101600" cy="2498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7200" y="3594600"/>
                            <a:ext cx="480240" cy="199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5520" y="449316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44000" y="4295520"/>
                            <a:ext cx="361080" cy="3600"/>
                          </a:xfrm>
                          <a:prstGeom prst="bentConnector3">
                            <a:avLst>
                              <a:gd name="adj1" fmla="val 49800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4920" y="2316240"/>
                            <a:ext cx="255240" cy="1288800"/>
                          </a:xfrm>
                          <a:prstGeom prst="bentConnector3">
                            <a:avLst>
                              <a:gd name="adj1" fmla="val 49858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75800" y="3272040"/>
                            <a:ext cx="595440" cy="1389240"/>
                          </a:xfrm>
                          <a:prstGeom prst="bentConnector3">
                            <a:avLst>
                              <a:gd name="adj1" fmla="val -35753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89.45pt" coordorigin="0,0" coordsize="8306,7789">
                <v:rect id="shape_0" stroked="f" o:allowincell="f" style="position:absolute;left:0;top:0;width:8305;height:7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93;top:6183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申请付款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6333;top:5437;width:1536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68;top:4128;width:1653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直接发货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820;top:6501;width:165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4289;top:4962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料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4;top:3887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材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960;top:4789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483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应商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15;top:488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协厂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698;top:3561;width:442;height:614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51;height:159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7;top:3536;width:566;height:616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3;top:3536;width:540;height:1518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93;top:593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077;top:4462;width:392;height:173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5;top:5440;width:313;height:755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89;top:7076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付凭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79;top:6483;width:4;height:568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462;width:2029;height:401;flip:x;rotation:90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2;top:5153;width:936;height:2187;flip:x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93720</wp:posOffset>
                </wp:positionH>
                <wp:positionV relativeFrom="paragraph">
                  <wp:posOffset>2317115</wp:posOffset>
                </wp:positionV>
                <wp:extent cx="1123950" cy="693420"/>
                <wp:effectExtent l="2148840" t="338455" r="1206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7162"/>
                            <a:gd name="adj4" fmla="val -19090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物料清单计算出的采购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82.45pt;width:88.4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物料清单计算出的采购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410</wp:posOffset>
                </wp:positionH>
                <wp:positionV relativeFrom="paragraph">
                  <wp:posOffset>2687320</wp:posOffset>
                </wp:positionV>
                <wp:extent cx="923925" cy="310515"/>
                <wp:effectExtent l="183515" t="761365" r="10795" b="114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0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4171"/>
                            <a:gd name="adj4" fmla="val -1855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产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211.6pt;width:72.7pt;height:24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产品清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5410</wp:posOffset>
                </wp:positionH>
                <wp:positionV relativeFrom="paragraph">
                  <wp:posOffset>2459355</wp:posOffset>
                </wp:positionV>
                <wp:extent cx="1421130" cy="693420"/>
                <wp:effectExtent l="742315" t="486410" r="12065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865"/>
                            <a:gd name="adj4" fmla="val -5169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产品清单计算出的采购物料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93.65pt;width:111.8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产品清单计算出的采购物料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6245</wp:posOffset>
                </wp:positionH>
                <wp:positionV relativeFrom="paragraph">
                  <wp:posOffset>1214120</wp:posOffset>
                </wp:positionV>
                <wp:extent cx="2007870" cy="366395"/>
                <wp:effectExtent l="248285" t="365760" r="11430" b="114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7720" cy="366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615"/>
                            <a:gd name="adj4" fmla="val 11179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新订单提醒，5分钟刷新一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95.6pt;width:158.05pt;height:28.8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新订单提醒，5分钟刷新一次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1770" cy="321945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6.1</w:t>
      </w:r>
      <w:r>
        <w:rPr/>
        <w:t>创建采购计划</w:t>
      </w:r>
    </w:p>
    <w:p>
      <w:pPr>
        <w:pStyle w:val="Normal"/>
        <w:rPr/>
      </w:pPr>
      <w:r>
        <w:rPr/>
        <w:t>点击“新增采购计划”，弹出采购计划编辑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01110</wp:posOffset>
                </wp:positionH>
                <wp:positionV relativeFrom="paragraph">
                  <wp:posOffset>288290</wp:posOffset>
                </wp:positionV>
                <wp:extent cx="1542415" cy="346710"/>
                <wp:effectExtent l="387350" t="15875" r="15875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3pt;margin-top:22.7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5425</wp:posOffset>
                </wp:positionH>
                <wp:positionV relativeFrom="paragraph">
                  <wp:posOffset>1431925</wp:posOffset>
                </wp:positionV>
                <wp:extent cx="1445260" cy="378460"/>
                <wp:effectExtent l="937260" t="397510" r="16510" b="165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37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199"/>
                            <a:gd name="adj4" fmla="val -34356"/>
                            <a:gd name="adj5" fmla="val -102013"/>
                            <a:gd name="adj6" fmla="val -6401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订单列表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12.75pt;width:113.75pt;height:2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订单列表窗口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24375" cy="3476625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点击“增加”按钮弹出订单列表，可选择一条或多条订单进行采购。</w:t>
      </w:r>
    </w:p>
    <w:p>
      <w:pPr>
        <w:pStyle w:val="Normal"/>
        <w:numPr>
          <w:ilvl w:val="0"/>
          <w:numId w:val="5"/>
        </w:numPr>
        <w:rPr/>
      </w:pPr>
      <w:r>
        <w:rPr/>
        <w:t>点击“删除”按钮，删除下拉列表中已选的订单。</w:t>
      </w:r>
    </w:p>
    <w:p>
      <w:pPr>
        <w:pStyle w:val="Normal"/>
        <w:numPr>
          <w:ilvl w:val="0"/>
          <w:numId w:val="5"/>
        </w:numPr>
        <w:rPr/>
      </w:pPr>
      <w:r>
        <w:rPr/>
        <w:t>保存后，</w:t>
      </w:r>
      <w:r>
        <w:rPr>
          <w:b/>
          <w:bCs/>
          <w:color w:val="FF0000"/>
        </w:rPr>
        <w:t>系统自动做</w:t>
      </w:r>
      <w:r>
        <w:rPr>
          <w:b/>
          <w:bCs/>
          <w:color w:val="FF0000"/>
        </w:rPr>
        <w:t>MRP</w:t>
      </w:r>
      <w:r>
        <w:rPr>
          <w:b/>
          <w:bCs/>
          <w:color w:val="FF0000"/>
        </w:rPr>
        <w:t>运算，计算订单所需要采购的物料，按供应商分解采购订单，如下图所示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采购明细列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1790</wp:posOffset>
                </wp:positionH>
                <wp:positionV relativeFrom="paragraph">
                  <wp:posOffset>613410</wp:posOffset>
                </wp:positionV>
                <wp:extent cx="1849120" cy="731520"/>
                <wp:effectExtent l="15875" t="15875" r="997585" b="5511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731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625"/>
                            <a:gd name="adj4" fmla="val 128398"/>
                            <a:gd name="adj5" fmla="val 174393"/>
                            <a:gd name="adj6" fmla="val 1530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供应商字体为红色，表示该物料有多个供应商，双击设置供货比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48.3pt;width:145.55pt;height:5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供应商字体为红色，表示该物料有多个供应商，双击设置供货比例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1240</wp:posOffset>
                </wp:positionH>
                <wp:positionV relativeFrom="paragraph">
                  <wp:posOffset>1642745</wp:posOffset>
                </wp:positionV>
                <wp:extent cx="3004185" cy="497840"/>
                <wp:effectExtent l="923290" t="428625" r="15875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497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58"/>
                            <a:gd name="adj4" fmla="val -16277"/>
                            <a:gd name="adj5" fmla="val -84055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委外加工件，在物料管理设置补给方式为外协加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29.35pt;width:236.5pt;height:3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委外加工件，在物料管理设置补给方式为外协加工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40765</wp:posOffset>
                </wp:positionH>
                <wp:positionV relativeFrom="paragraph">
                  <wp:posOffset>2319020</wp:posOffset>
                </wp:positionV>
                <wp:extent cx="3004185" cy="337820"/>
                <wp:effectExtent l="924560" t="578485" r="15875" b="165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3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33"/>
                            <a:gd name="adj4" fmla="val -16277"/>
                            <a:gd name="adj5" fmla="val -168421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有选配件，在BOM管理设置选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82.6pt;width:236.5pt;height:2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有选配件，在BOM管理设置选配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604135"/>
            <wp:effectExtent l="0" t="0" r="0" b="0"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带</w:t>
      </w:r>
      <w:r>
        <w:rPr>
          <w:b/>
          <w:bCs/>
          <w:color w:val="FF0000"/>
        </w:rPr>
        <w:drawing>
          <wp:inline distT="0" distB="0" distL="0" distR="0">
            <wp:extent cx="628650" cy="314325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>图标的物料表示委外加工件（通过物料管理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》补给方式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）外协）设置。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供应商字体为红色，前面中括号带数字的，表示该物料有多个供应商，双击可查看或设置供应商分配比例。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7"/>
        </w:numPr>
        <w:rPr/>
      </w:pPr>
      <w:r>
        <w:rPr/>
        <w:t>采购订单列表</w:t>
      </w:r>
    </w:p>
    <w:p>
      <w:pPr>
        <w:pStyle w:val="Normal"/>
        <w:rPr/>
      </w:pPr>
      <w:r>
        <w:rPr/>
        <w:drawing>
          <wp:inline distT="0" distB="0" distL="0" distR="0">
            <wp:extent cx="5273040" cy="2244725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系统自动显示物料清单所对应的供应商，双击或点击“增加采购单”即弹出采购订单，自动计算采购数量。可分批发出采购订单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52190</wp:posOffset>
                </wp:positionH>
                <wp:positionV relativeFrom="paragraph">
                  <wp:posOffset>828040</wp:posOffset>
                </wp:positionV>
                <wp:extent cx="1993265" cy="879475"/>
                <wp:effectExtent l="958850" t="177800" r="15875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87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995"/>
                            <a:gd name="adj4" fmla="val -25518"/>
                            <a:gd name="adj5" fmla="val -18555"/>
                            <a:gd name="adj6" fmla="val -4762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从供应商直接发给外协厂，请勾选此处。申请付款将用采购单为依据。不勾选则以入库单为应付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pt;margin-top:65.2pt;width:156.9pt;height:6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从供应商直接发给外协厂，请勾选此处。申请付款将用采购单为依据。不勾选则以入库单为应付凭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907665"/>
            <wp:effectExtent l="0" t="0" r="0" b="0"/>
            <wp:docPr id="1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可修改本次采购数量，或移除部分采购物料。下次采购自动扣减上次数量。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点击“确定”后，即可点击侧边工具栏上的“发采购通知”，向供应商发出采购邮件通知或协同平台消息通知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3849370" cy="4007485"/>
            <wp:effectExtent l="0" t="0" r="0" b="0"/>
            <wp:docPr id="1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rPr/>
      </w:pPr>
      <w:r>
        <w:rPr/>
        <w:t>6.2</w:t>
      </w:r>
      <w:r>
        <w:rPr/>
        <w:t>来料入库</w:t>
      </w:r>
    </w:p>
    <w:p>
      <w:pPr>
        <w:pStyle w:val="Normal"/>
        <w:rPr/>
      </w:pPr>
      <w:r>
        <w:rPr/>
        <w:t>点击侧边工具栏的“申请入库”按钮，即可申请来料入库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2484120"/>
            <wp:effectExtent l="0" t="0" r="0" b="0"/>
            <wp:docPr id="1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color w:val="FF0000"/>
        </w:rPr>
      </w:pPr>
      <w:r>
        <w:rPr>
          <w:color w:val="FF0000"/>
        </w:rPr>
        <w:t>可分批次入库；下次入库自动扣减上次数量。</w:t>
      </w:r>
    </w:p>
    <w:p>
      <w:pPr>
        <w:pStyle w:val="Normal"/>
        <w:numPr>
          <w:ilvl w:val="0"/>
          <w:numId w:val="14"/>
        </w:numPr>
        <w:rPr>
          <w:b/>
          <w:b/>
          <w:bCs/>
          <w:color w:val="FF0000"/>
        </w:rPr>
      </w:pPr>
      <w:r>
        <w:rPr>
          <w:b/>
          <w:bCs/>
        </w:rPr>
        <w:t>点击确定后，库存管理即</w:t>
      </w:r>
      <w:r>
        <w:rPr>
          <w:b/>
          <w:bCs/>
          <w:color w:val="FF0000"/>
        </w:rPr>
        <w:t>可看到来料入库申请单，执行入库操作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生产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生产流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243648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98584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半成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损耗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319140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854880" y="230508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00280" y="2659680"/>
                            <a:ext cx="109908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5640" y="2315880"/>
                            <a:ext cx="36036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16360" y="2586600"/>
                            <a:ext cx="909720" cy="2257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352620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40960" y="2860560"/>
                            <a:ext cx="145008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0" y="251604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32245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643680" y="233820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440" y="2692440"/>
                            <a:ext cx="109872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3837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092;top:4702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半成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损耗补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5026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余料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40;top:3561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75;height:1730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1;top:3536;width:344;height:566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3535;width:354;height:143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5553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3711;top:3536;width:344;height:2283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82;top:3962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582;top:507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083;top:3613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3;top:3613;width:475;height:1729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2555</wp:posOffset>
                </wp:positionH>
                <wp:positionV relativeFrom="paragraph">
                  <wp:posOffset>2296795</wp:posOffset>
                </wp:positionV>
                <wp:extent cx="827405" cy="686435"/>
                <wp:effectExtent l="942340" t="772795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86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564"/>
                            <a:gd name="adj4" fmla="val -11304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系统计算的半成品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65pt;margin-top:180.85pt;width:65.1pt;height:5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系统计算的半成品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035</wp:posOffset>
                </wp:positionH>
                <wp:positionV relativeFrom="paragraph">
                  <wp:posOffset>2328545</wp:posOffset>
                </wp:positionV>
                <wp:extent cx="779145" cy="495300"/>
                <wp:effectExtent l="126365" t="80708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2694"/>
                            <a:gd name="adj4" fmla="val -14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待生产的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3.35pt;width:61.3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待生产的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7320</wp:posOffset>
                </wp:positionH>
                <wp:positionV relativeFrom="paragraph">
                  <wp:posOffset>755650</wp:posOffset>
                </wp:positionV>
                <wp:extent cx="1066800" cy="351155"/>
                <wp:effectExtent l="9525" t="10160" r="126365" b="6038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1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550"/>
                            <a:gd name="adj4" fmla="val 108986"/>
                            <a:gd name="adj5" fmla="val 271611"/>
                            <a:gd name="adj6" fmla="val 1108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生产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pt;margin-top:59.5pt;width:83.95pt;height:27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生产标签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55010</wp:posOffset>
                </wp:positionH>
                <wp:positionV relativeFrom="paragraph">
                  <wp:posOffset>2836545</wp:posOffset>
                </wp:positionV>
                <wp:extent cx="1058545" cy="693420"/>
                <wp:effectExtent l="461010" t="559435" r="11430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9851"/>
                            <a:gd name="adj4" fmla="val -4253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实际用量超过标准用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223.35pt;width:83.3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实际用量超过标准用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270</wp:posOffset>
                </wp:positionH>
                <wp:positionV relativeFrom="paragraph">
                  <wp:posOffset>1971040</wp:posOffset>
                </wp:positionV>
                <wp:extent cx="788035" cy="693420"/>
                <wp:effectExtent l="732790" t="80010" r="11430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81"/>
                            <a:gd name="adj4" fmla="val -9250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库存不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155.2pt;width:6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库存不足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2852420"/>
            <wp:effectExtent l="0" t="0" r="0" b="0"/>
            <wp:docPr id="1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51"/>
        <w:gridCol w:w="274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成品清单右键功能：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半成品清单右键功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物料清单右键功能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295400"/>
                  <wp:effectExtent l="0" t="0" r="0" b="0"/>
                  <wp:docPr id="13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266825"/>
                  <wp:effectExtent l="0" t="0" r="0" b="0"/>
                  <wp:docPr id="13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581150"/>
                  <wp:effectExtent l="0" t="0" r="0" b="0"/>
                  <wp:docPr id="13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4"/>
        <w:rPr/>
      </w:pPr>
      <w:r>
        <w:rPr/>
        <w:t>7</w:t>
      </w:r>
      <w:r>
        <w:rPr/>
        <w:t>.1</w:t>
      </w:r>
      <w:r>
        <w:rPr/>
        <w:t>生产计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4600575"/>
            <wp:effectExtent l="0" t="0" r="0" b="0"/>
            <wp:docPr id="1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应收应付</w:t>
      </w:r>
    </w:p>
    <w:p>
      <w:pPr>
        <w:pStyle w:val="Heading4"/>
        <w:rPr/>
      </w:pPr>
      <w:r>
        <w:rPr/>
        <w:t>8</w:t>
      </w:r>
      <w:r>
        <w:rPr/>
        <w:t>.1</w:t>
      </w:r>
      <w:r>
        <w:rPr/>
        <w:t>应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1610" cy="1390015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bookmarkStart w:id="0" w:name="_Hlk70003063"/>
      <w:bookmarkEnd w:id="0"/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销售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/>
        <w:t>待收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收记录，点击左边的“添加款项”弹出收款项目窗口：</w:t>
      </w:r>
    </w:p>
    <w:p>
      <w:pPr>
        <w:pStyle w:val="Normal"/>
        <w:rPr>
          <w:lang w:val="en-US" w:eastAsia="en-US"/>
        </w:rPr>
      </w:pPr>
      <w:bookmarkStart w:id="1" w:name="_Hlk70003063"/>
      <w:bookmarkEnd w:id="1"/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收款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/>
      </w:pPr>
      <w:r>
        <w:rPr/>
        <w:t>8</w:t>
      </w:r>
      <w:r>
        <w:rPr/>
        <w:t>.2</w:t>
      </w:r>
      <w:r>
        <w:rPr/>
        <w:t>应付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rPr/>
      </w:pPr>
      <w:r>
        <w:rPr/>
        <w:drawing>
          <wp:inline distT="0" distB="0" distL="0" distR="0">
            <wp:extent cx="5272405" cy="1869440"/>
            <wp:effectExtent l="0" t="0" r="0" b="0"/>
            <wp:docPr id="1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采购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当供应商直接发货给外协加工厂时，需要在采购订单管理手工申请付款。</w:t>
      </w:r>
    </w:p>
    <w:p>
      <w:pPr>
        <w:pStyle w:val="Normal"/>
        <w:numPr>
          <w:ilvl w:val="0"/>
          <w:numId w:val="25"/>
        </w:numPr>
        <w:rPr/>
      </w:pPr>
      <w:r>
        <w:rPr/>
        <w:t>待付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付记录，点击左边的“添加款项”弹出付款项目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付款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库存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3565</wp:posOffset>
                </wp:positionH>
                <wp:positionV relativeFrom="paragraph">
                  <wp:posOffset>2884805</wp:posOffset>
                </wp:positionV>
                <wp:extent cx="1724660" cy="379730"/>
                <wp:effectExtent l="11430" t="1212850" r="1206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8898"/>
                            <a:gd name="adj4" fmla="val 505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使入库数量 = 申请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5pt;margin-top:227.15pt;width:135.7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使入库数量 = 申请数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0415</wp:posOffset>
                </wp:positionH>
                <wp:positionV relativeFrom="paragraph">
                  <wp:posOffset>2150110</wp:posOffset>
                </wp:positionV>
                <wp:extent cx="2171700" cy="481965"/>
                <wp:effectExtent l="11430" t="481330" r="12065" b="1143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606"/>
                            <a:gd name="adj4" fmla="val 1599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确认无误，点击“执行”出/入库，在出/入库历史中可查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169.3pt;width:170.95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确认无误，点击“执行”出/入库，在出/入库历史中可查看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4635</wp:posOffset>
                </wp:positionH>
                <wp:positionV relativeFrom="paragraph">
                  <wp:posOffset>2764155</wp:posOffset>
                </wp:positionV>
                <wp:extent cx="2431415" cy="481965"/>
                <wp:effectExtent l="12065" t="1096010" r="11430" b="114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009"/>
                            <a:gd name="adj4" fmla="val 725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开扫描条码窗口，通过扫描确认物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217.65pt;width:191.4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开扫描条码窗口，通过扫描确认物料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2755900"/>
            <wp:effectExtent l="0" t="0" r="0" b="0"/>
            <wp:docPr id="1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八、供应链协同操作流程说明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让中小企业拥有低成本，快交付的数字化供应链竞争优势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第一步：通过云企号码，像</w:t>
      </w:r>
      <w:r>
        <w:rPr/>
        <w:t>QQ</w:t>
      </w:r>
      <w:r>
        <w:rPr/>
        <w:t>一样互相添加“好友”，设置协同访问权限。</w:t>
      </w:r>
    </w:p>
    <w:p>
      <w:pPr>
        <w:pStyle w:val="Normal"/>
        <w:ind w:right="420" w:hanging="0"/>
        <w:jc w:val="left"/>
        <w:rPr/>
      </w:pPr>
      <w:r>
        <w:rPr/>
        <w:t>索取合作伙伴的云企号码，在“外协</w:t>
      </w:r>
      <w:r>
        <w:rPr/>
        <w:t>/</w:t>
      </w:r>
      <w:r>
        <w:rPr/>
        <w:t>客户</w:t>
      </w:r>
      <w:r>
        <w:rPr/>
        <w:t>/</w:t>
      </w:r>
      <w:r>
        <w:rPr/>
        <w:t>供应商管理”新增合作伙伴时，输入对方云企号码，点“获取信息”，自动填充相关企业信息，勾选授权的协同功能：</w:t>
      </w:r>
    </w:p>
    <w:p>
      <w:pPr>
        <w:pStyle w:val="Normal"/>
        <w:ind w:right="420" w:hanging="0"/>
        <w:jc w:val="left"/>
        <w:rPr/>
      </w:pPr>
      <w:r>
        <w:rPr/>
        <w:drawing>
          <wp:inline distT="0" distB="0" distL="0" distR="0">
            <wp:extent cx="3261995" cy="4224655"/>
            <wp:effectExtent l="0" t="0" r="0" b="0"/>
            <wp:docPr id="1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二步：设置业务往来物料</w:t>
      </w:r>
    </w:p>
    <w:p>
      <w:pPr>
        <w:pStyle w:val="Normal"/>
        <w:rPr/>
      </w:pPr>
      <w:r>
        <w:rPr/>
        <w:t>选择一个外协</w:t>
      </w:r>
      <w:r>
        <w:rPr/>
        <w:t>/</w:t>
      </w:r>
      <w:r>
        <w:rPr/>
        <w:t>供应商</w:t>
      </w:r>
      <w:r>
        <w:rPr/>
        <w:t>/</w:t>
      </w:r>
      <w:r>
        <w:rPr/>
        <w:t>客户，从其他地方（如物料管理）拷贝物料，粘贴到对应的合作伙伴物料列表下。（</w:t>
      </w:r>
      <w:r>
        <w:rPr>
          <w:color w:val="FF0000"/>
        </w:rPr>
        <w:t>此步操作是基础设置的一部分，用于</w:t>
      </w:r>
      <w:r>
        <w:rPr>
          <w:color w:val="FF0000"/>
        </w:rPr>
        <w:t>MRP</w:t>
      </w:r>
      <w:r>
        <w:rPr>
          <w:color w:val="FF0000"/>
        </w:rPr>
        <w:t>算料，采购计划按供应商自动分组，统计分析等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7960" cy="2983865"/>
            <wp:effectExtent l="0" t="0" r="0" b="0"/>
            <wp:docPr id="14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三步：索取或分发协同访问码</w:t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供应商或外协厂可索取客户（制造商）的访问码，在客户管理处，点击“客户访问码”栏，输入对方访问码即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同样的，制造商也可向客户、供应商或外协厂索取访问码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，是访问对方协同服务器的一串加密字符串，用于隐藏对方服务器信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在服务端生成，选择</w:t>
      </w:r>
      <w:r>
        <w:rPr/>
        <w:t>CMS for Partner</w:t>
      </w:r>
      <w:r>
        <w:rPr/>
        <w:t>服务，点击账号管理，生成访问码，拷贝分发给合作伙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&amp;quot"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0"/>
        </w:tabs>
        <w:ind w:left="99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0"/>
        </w:tabs>
        <w:ind w:left="630" w:hanging="420"/>
      </w:pPr>
      <w:rPr>
        <w:rFonts w:ascii="宋体;SimSun" w:hAnsi="宋体;SimSun" w:eastAsia="宋体;SimSun" w:cs="Times New Roman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">
    <w:name w:val="样式1"/>
    <w:basedOn w:val="Contents4"/>
    <w:qFormat/>
    <w:pPr/>
    <w:rPr/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jingyan.baidu.com/article/647f0115f1774b7f2148a880.html&#160;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jingyan.baidu.com/article/63f2362816d56c0208ab3dd5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zhidao.baidu.com/question/109363615.html" TargetMode="External"/><Relationship Id="rId9" Type="http://schemas.openxmlformats.org/officeDocument/2006/relationships/hyperlink" Target="https://zhidao.baidu.com/question/109363615.html" TargetMode="External"/><Relationship Id="rId10" Type="http://schemas.openxmlformats.org/officeDocument/2006/relationships/hyperlink" Target="https://help.aliyun.com/document_detail/25471.html?spm=a2c4g.11174283.6.853.77c652feE6wzUE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175.24.127.231:8183/index.html" TargetMode="External"/><Relationship Id="rId13" Type="http://schemas.openxmlformats.org/officeDocument/2006/relationships/hyperlink" Target="http://175.24.127.231:8184/index.html" TargetMode="External"/><Relationship Id="rId14" Type="http://schemas.openxmlformats.org/officeDocument/2006/relationships/hyperlink" Target="http://175.24.127.231:8185/index.html" TargetMode="External"/><Relationship Id="rId15" Type="http://schemas.openxmlformats.org/officeDocument/2006/relationships/hyperlink" Target="http://175.24.127.231:8186/index.html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9.png"/><Relationship Id="rId21" Type="http://schemas.openxmlformats.org/officeDocument/2006/relationships/hyperlink" Target="http://www.ubom.cn/product.html" TargetMode="Externa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17:00Z</dcterms:created>
  <dc:creator>sunwf</dc:creator>
  <dc:description/>
  <cp:keywords/>
  <dc:language>en-US</dc:language>
  <cp:lastModifiedBy>卓程 孙</cp:lastModifiedBy>
  <dcterms:modified xsi:type="dcterms:W3CDTF">2021-04-23T13:24:00Z</dcterms:modified>
  <cp:revision>229</cp:revision>
  <dc:subject/>
  <dc:title>MICIC BOM用户手册</dc:title>
</cp:coreProperties>
</file>