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zh-CN"/>
        </w:rPr>
      </w:pPr>
      <w:r>
        <w:rPr>
          <w:lang w:val="zh-CN"/>
        </w:rPr>
        <w:t>校园元宵节活动方案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4"/>
          <w:szCs w:val="24"/>
          <w:lang w:val="zh-CN"/>
        </w:rPr>
        <w:t>活动目标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知道元宵节是中国的传统节日，进一步了解元宵节的习俗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能运用揉，搓，团圆，包馅等技能做元宵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品尝元宵的不同味道，体验劳动的快乐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4"/>
          <w:szCs w:val="24"/>
          <w:lang w:val="zh-CN"/>
        </w:rPr>
        <w:t>活动准备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有关元宵节的录相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黑芝麻，豆沙，五仁，不同口味的熟元宵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花灯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4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黑芝麻，豆沙，五仁馅若干分别盛在小碗内，和好糯米粉并分成小团，干糯米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碗，勺子，抹布，塑料台布，盛元宵的容器皿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6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欢快的庆新年乐曲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</w:t>
      </w:r>
      <w:r>
        <w:rPr>
          <w:rFonts w:ascii="宋体" w:hAnsi="宋体" w:cs="宋体"/>
          <w:b/>
          <w:bCs/>
          <w:color w:val="000000"/>
          <w:position w:val="6"/>
          <w:sz w:val="24"/>
          <w:szCs w:val="24"/>
          <w:lang w:val="zh-CN"/>
        </w:rPr>
        <w:t>　活动流程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一、观看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元宵节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录相，并引出主题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小朋友们从录相中看到了什么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?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吃元宵，看花灯，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猜灯谜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放烟花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引出元宵节的习俗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教师讲解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元宵节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的来历，让幼儿知道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元宵节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是中国的传统节日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介绍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元宵节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的习俗是吃元宵，元宵又叫汤圆，它象征着全家团圆，生活幸福甜美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二、学做元宵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小朋友们吃过元宵吗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?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吃过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吃过什么馅的呢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?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有五仁，豆沙，黑芝麻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小朋友们真厉害吃过这么多口味的。那大家一起来看看老师这有什么口味的元宵，请小朋友来尝一尝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幼儿挨个品尝不同口味的元宵，并说出其口味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元宵是什么形状的啊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?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圆形的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你们想不想自己来动手做元宵呢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?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想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认知做元宵的原料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—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和好的糯米粉团，干糯米粉，黑芝麻，豆沙，五仁馅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4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观察教师做元宵：先将小团的糯米粉揉一揉，搓一搓，团圆，再挖坑，然后把馅放在中央并包起来，最后再把它团圆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让幼儿自己动手做元宵，根据教师讲解的做元宵时的重要细节：揉，搓，团圆，挖坑，包馅。并根据自己的口味选择馅料，最后将做好的元宵整齐的排列在容器皿中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(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小结：让幼儿了解元宵的形状，颜色及不同口味的元宵，同时能运用揉，搓，团圆，挖坑，包馅等技能制作元宵。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)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三、品尝元宵，体验劳动的快乐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教师出示花灯，让幼儿跟随音乐玩舞花灯，猜灯谜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游戏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煮元宵的同时教师把碗，勺摆放好，幼儿洗手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、幼儿品尝元宵，互相说说此时心里的感受，体验劳动的快乐。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</w:t>
      </w:r>
      <w:r>
        <w:rPr>
          <w:rFonts w:ascii="宋体" w:hAnsi="宋体" w:cs="宋体"/>
          <w:b/>
          <w:bCs/>
          <w:color w:val="000000"/>
          <w:position w:val="6"/>
          <w:sz w:val="24"/>
          <w:szCs w:val="24"/>
          <w:lang w:val="zh-CN"/>
        </w:rPr>
        <w:t>活动延伸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引导幼儿阅读幼儿用书第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册第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4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—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15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页，进一步了解元宵的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`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制作过程，并学说绕口令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附绕口令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年糕和元宵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巧巧爱吃年糕，</w:t>
      </w:r>
    </w:p>
    <w:p>
      <w:pPr>
        <w:pStyle w:val="Normal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　　小小爱吃元宵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6:46:00Z</dcterms:created>
  <dc:creator>铭</dc:creator>
  <dc:description/>
  <dc:language>en-US</dc:language>
  <cp:lastModifiedBy>铭</cp:lastModifiedBy>
  <dcterms:modified xsi:type="dcterms:W3CDTF">2022-02-09T06:48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FB4317C4704219A5898C5903631A30</vt:lpwstr>
  </property>
  <property fmtid="{D5CDD505-2E9C-101B-9397-08002B2CF9AE}" pid="3" name="KSOProductBuildVer">
    <vt:lpwstr>2052-11.1.0.11194</vt:lpwstr>
  </property>
</Properties>
</file>