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b/>
          <w:b/>
          <w:bCs/>
          <w:sz w:val="21"/>
          <w:szCs w:val="24"/>
          <w:lang w:val="en-US" w:eastAsia="zh-CN"/>
        </w:rPr>
      </w:pPr>
      <w:r>
        <w:rPr>
          <w:rFonts w:eastAsia="宋体"/>
          <w:b/>
          <w:bCs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《夏至避暑北池》作者：韦应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昼晷已云极，宵漏自此长。未及施政教，所忧变炎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公门日多暇，是月农稍忙。高居念田里，苦热安可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亭午息群物，独游爱方塘。门闭阴寂寂，城高树苍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绿筠尚含粉，圆荷始散芳。于焉洒烦抱，可以对华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sz w:val="20"/>
          <w:szCs w:val="22"/>
          <w:lang w:val="en-US" w:eastAsia="zh-CN"/>
        </w:rPr>
      </w:pPr>
      <w:r>
        <w:rPr>
          <w:rFonts w:eastAsia="宋体"/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《永遇乐</w:t>
      </w:r>
      <w:r>
        <w:rPr>
          <w:sz w:val="20"/>
          <w:szCs w:val="22"/>
        </w:rPr>
        <w:t>·</w:t>
      </w:r>
      <w:r>
        <w:rPr>
          <w:sz w:val="20"/>
          <w:szCs w:val="22"/>
        </w:rPr>
        <w:t>夏至》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史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符箓玉搔头，艾虎青丝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一曲清歌倒酒莲，尚有香蒲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角簟碧纱厨，挥扇消烦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唯有先生心地凉，不怕炎曦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《和梦得夏至忆苏州呈卢宾客》白居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忆在苏州日，常谙夏至筵。粽香筒竹嫩，炙脆子鹅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水国多台榭，吴风尚管弦。每家皆有酒，无处不过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交印君相次，褰帷我在前。此乡俱老矣，东望共依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洛下麦秋月，江南梅雨天。齐云楼上事，已上十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《夏至雨霁与陈履常暮行溪上其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西山已暗隔金钲，犹照东山一抹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片子时间弄山色，乍黄乍紫忽全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《夏至雨霁与陈履常暮行溪上其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夕凉恰恰好溪行，暮色催人底急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半路蛙声迎步止，一荧松火隔篱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《夏至後初暑登连天观》作者：杨万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登台长早下台迟，移遍胡床无处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不是清凉罢挥扇，自缘手倦歇些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《和昌英叔夏至喜雨》作者：杨万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清酣暑雨不缘求，犹似梅黄麦欲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去岁如今禾半死，吾曹遍祷汗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此生未用愠三已，一饱便应哦四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花外绿畦深没鹤，来看莫惜下邳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《夏至後得雨》作者：苏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天惟不穷人，旱甚雨辄至。麦乾春泽匝，禾槁夏雷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一年失二雨，廪实真不继。我穷本人穷，得饱天所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夺禄十五年，有田颍川涘。躬耕力不足，分获中自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余功治室庐，弃积沾狗彘。久养无用身，未识彼天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《夏至其一》</w:t>
      </w:r>
      <w:r>
        <w:rPr>
          <w:sz w:val="20"/>
          <w:szCs w:val="22"/>
        </w:rPr>
        <w:t>(</w:t>
      </w:r>
      <w:r>
        <w:rPr>
          <w:sz w:val="20"/>
          <w:szCs w:val="22"/>
        </w:rPr>
        <w:t>宋</w:t>
      </w:r>
      <w:r>
        <w:rPr>
          <w:sz w:val="20"/>
          <w:szCs w:val="22"/>
        </w:rPr>
        <w:t>)</w:t>
      </w:r>
      <w:r>
        <w:rPr>
          <w:sz w:val="20"/>
          <w:szCs w:val="22"/>
        </w:rPr>
        <w:t>范成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李核垂腰祝饐，粽丝系臂扶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节物竞随乡俗，老翁闲伴儿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《夏至其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石鼎声中朝暮，纸窗影下寒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踰年不与庙祭，敢云孝子慈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《夏至》：宋张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长养功已极，大运忽云迁。人间漫未知，微阴生九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杀生忽更柄，寒暑将成年。崔巍干云树，安得保芳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几微物所忽，渐进理必然。韪哉观化子，默坐付忘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《夏至日与太学同舍会葆真其一》</w:t>
      </w:r>
      <w:r>
        <w:rPr>
          <w:sz w:val="20"/>
          <w:szCs w:val="22"/>
        </w:rPr>
        <w:t>(</w:t>
      </w:r>
      <w:r>
        <w:rPr>
          <w:sz w:val="20"/>
          <w:szCs w:val="22"/>
        </w:rPr>
        <w:t>宋</w:t>
      </w:r>
      <w:r>
        <w:rPr>
          <w:sz w:val="20"/>
          <w:szCs w:val="22"/>
        </w:rPr>
        <w:t>)</w:t>
      </w:r>
      <w:r>
        <w:rPr>
          <w:sz w:val="20"/>
          <w:szCs w:val="22"/>
        </w:rPr>
        <w:t>陈与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明波影千柳，绀屋朝万荷。物新感节移，意定觉景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游鱼聚亭影，镜面散微涡。江湖岂在远，所欠雨一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忽看带箭禽，三叹无奈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《夏至日与太学同舍会葆真其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微官有阀阅，三赋池上诗。林密知夏深，仰看天离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官忙负远兴，觞至及良时。荷气夜来雨，百鸟清昼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微风不动苹，坐看水色移。门前争夺场，取欢不偿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欲归未得去，日暮多黄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《祷雨题张王庙》宋作者</w:t>
      </w:r>
      <w:r>
        <w:rPr>
          <w:sz w:val="20"/>
          <w:szCs w:val="22"/>
        </w:rPr>
        <w:t>:</w:t>
      </w:r>
      <w:r>
        <w:rPr>
          <w:sz w:val="20"/>
          <w:szCs w:val="22"/>
        </w:rPr>
        <w:t>叶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夏至老秧含寸荑，平田回回不敢犁。群农无计相聚泣，欲将泪点和乾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祠山今古同一敬，签封分明指休证。传言杯珓三日期，注绠翻车连晓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龙神波后何惨怆，昔睡今醒喜萧爽。人云天上行水曹，取此化权如反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浙河以东尽淮壖，哀哉震泽几为原。愿王顿首玉帝前，请赐此雨周无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《田家苦》宋作者：章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何处行商因问路，歇肩听说田家苦。今年麦熟胜去年，贱价还人如粪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五月将次尽，早秧都未移。雨师懒病藏不出，家家灼火钻乌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前朝夏至还上庙，着衫奠酒乞杯珓。许我曾为五日期，待得秋成敢忘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阴阳水旱由天工，忧雨忧风愁杀侬。农商苦乐元不同，淮南不熟贩江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《夏至日雨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袁说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烟暝千岩木，溪明一带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片云封旧恨，急雨罥新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节又匆匆过，诗从轧轧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病躯无耐暑，老鬓不禁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36:46Z</dcterms:created>
  <dc:creator>admin</dc:creator>
  <dc:description/>
  <dc:language>en-US</dc:language>
  <cp:lastModifiedBy>亼</cp:lastModifiedBy>
  <dcterms:modified xsi:type="dcterms:W3CDTF">2022-06-16T09:3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19FFD46F949CB921BF6BB01E4BF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