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雅宝医院管理系统对中小型医院管理的作用及规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雅宝医院管理系统是根据卫生部《医院信息系统功能规范》而研发设计，围绕三大业务中心（医疗管理中心、经济中心和管理决策中心），产品全面覆盖医院管理的各个业务层面和环节，合理组织医院管理流程，提高工作效率，提升对病人的服务质量。是专门针对中小型医院、乡镇卫生院和个体诊所而量身定做的信息化管理系统。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产品分为两个大类：医院管理信息系统Ｖ</w:t>
      </w:r>
      <w:r>
        <w:rPr>
          <w:sz w:val="28"/>
          <w:szCs w:val="28"/>
        </w:rPr>
        <w:t>20140319</w:t>
      </w:r>
      <w:r>
        <w:rPr>
          <w:sz w:val="28"/>
          <w:szCs w:val="28"/>
        </w:rPr>
        <w:t>和门诊管理系统。安装简单，操作方便，人性化设计，公司在强调数据安全性的同时，秉承“一看就懂，一学就会”的开发理念，强调软件的实用性和易用性的完美结合。五年以来，竞驰科技为数百家医院进行了成功的信息化实施，产品都保持了非常好的稳定性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市场优势：内外兼程，适合民营医院，莆系需要的分析报表都有，内部用系统直接控制药品、耗材成本，执行先申请采购计划、再生成各供应商进价对比表、再决定去哪家供应商采购。这样就不存在采购价格贵的药品回来，也不存在供应商乱报价。入库时直接显示进货历史价格。门诊财务记帐系统：直接控制财务的点点滴滴，一目了然。老板或主任不要再去翻帐本，直接打开自己的电脑就可以过目。直接掌握开支及收入比例，避免门诊或医院月底亏本。用此软件支付药款：可视、直接、方便、不存在多付或少付货款。药品销售进销存：可以看出药品的实际库存量、销售量、进价与售价；避免多采购造成库存积压、进价高于售价。营销模块：就诊卡打折（为了减少制卡成本及提高医院知名度：改用身份证刷卡，直接与医保平级优惠）、短信发送、微信在线挂号、工厂门口微信抽奖活动、患者生日提醒。作废及退费管理更人性化：门诊结算报表每天都直接显示（收费员的工作量、优惠金额、退费金额、作废金额、患者欠费金额），避免收费员漏收费、少收费、忘记收费、乱退费、乱作废、乱重打发票给患者等。发票管理：发票号与患者收据单号是相对应的，补打发票时发票上显示有</w:t>
      </w:r>
      <w:r>
        <w:rPr>
          <w:sz w:val="28"/>
          <w:szCs w:val="28"/>
        </w:rPr>
        <w:t>[</w:t>
      </w:r>
      <w:r>
        <w:rPr>
          <w:sz w:val="28"/>
          <w:szCs w:val="28"/>
        </w:rPr>
        <w:t>补打标记</w:t>
      </w:r>
      <w:r>
        <w:rPr>
          <w:sz w:val="28"/>
          <w:szCs w:val="28"/>
        </w:rPr>
        <w:t>]</w:t>
      </w:r>
      <w:r>
        <w:rPr>
          <w:sz w:val="28"/>
          <w:szCs w:val="28"/>
        </w:rPr>
        <w:t>，避免复诊患者第二天交了费，收费员直接补打昨天的发票给患者，但当天系统里面没有入帐，造成门诊营业额直接减少。患者记帐管理：收费员直接输入患者姓名就能显示此患者是否欠费，电脑只认患者，不认收费员。报表分析管理：患者疗程跟踪报表、初复诊报表、医生工作量报表、医疗器械（治疗设备）使用率报表、自费与医保报表、挂号及就诊流失率报表、药品过期查询报表、月底药品盘盈盘亏报表、住院病人崔款单、在院出院病人报表、入院病人报表、医生电子处方、病区电子处方、功能科查询系统等。</w:t>
      </w:r>
    </w:p>
    <w:p>
      <w:pPr>
        <w:pStyle w:val="Normal"/>
        <w:rPr/>
      </w:pPr>
      <w:r>
        <w:rPr/>
        <w:drawing>
          <wp:inline distT="0" distB="0" distL="0" distR="0">
            <wp:extent cx="5594985" cy="365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0700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6890" cy="3700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医院软件试用下载网址：</w:t>
      </w:r>
      <w:hyperlink r:id="rId5">
        <w:r>
          <w:rPr>
            <w:rStyle w:val="InternetLink"/>
            <w:rFonts w:eastAsia="黑体;SimHei" w:ascii="黑体;SimHei" w:hAnsi="黑体;SimHei"/>
            <w:b/>
            <w:sz w:val="28"/>
            <w:szCs w:val="28"/>
          </w:rPr>
          <w:t>http://www.0755rj.com</w:t>
        </w:r>
      </w:hyperlink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  <w:t>QQ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：</w:t>
      </w:r>
      <w:r>
        <w:rPr>
          <w:rFonts w:eastAsia="黑体;SimHei" w:ascii="黑体;SimHei" w:hAnsi="黑体;SimHei"/>
          <w:b/>
          <w:color w:val="FF0000"/>
          <w:sz w:val="28"/>
          <w:szCs w:val="28"/>
        </w:rPr>
        <w:t xml:space="preserve">860705222   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电话：</w:t>
      </w:r>
      <w:r>
        <w:rPr>
          <w:rFonts w:eastAsia="黑体;SimHei" w:ascii="黑体;SimHei" w:hAnsi="黑体;SimHei"/>
          <w:b/>
          <w:color w:val="FF0000"/>
          <w:sz w:val="28"/>
          <w:szCs w:val="28"/>
        </w:rPr>
        <w:t>13728355789</w:t>
      </w:r>
    </w:p>
    <w:p>
      <w:pPr>
        <w:pStyle w:val="Normal"/>
        <w:rPr/>
      </w:pPr>
      <w:r>
        <w:rPr/>
        <w:drawing>
          <wp:inline distT="0" distB="0" distL="0" distR="0">
            <wp:extent cx="5594985" cy="636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自定义套餐功能，全自动取整到角、元。自动判断挂号单号的有效期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数据库备份</w:t>
      </w:r>
      <w:r>
        <w:rPr/>
        <w:t>/</w:t>
      </w:r>
      <w:r>
        <w:rPr/>
        <w:t>恢复功能；住院收费结算报表；住院发药、领药；收费员挂单、提单；住院部发药汇总表，住院固费记帐停止功能（按组停止，也可按项目停止）；住院记帐时不打印功能；数据库自动升级功能。医院住院病区图表、门诊财务记帐功能、微信在线挂号平台、两套帐一键切换功能。电子处方、瓶签打印、输液卡打印、医生处方打印功能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管理员可删除员工密码、</w:t>
      </w:r>
      <w:r>
        <w:rPr>
          <w:rFonts w:eastAsia="Times New Roman"/>
        </w:rPr>
        <w:t xml:space="preserve"> </w:t>
      </w:r>
      <w:r>
        <w:rPr/>
        <w:t>收费员结算锁定及统计、</w:t>
      </w:r>
      <w:r>
        <w:rPr>
          <w:rFonts w:eastAsia="Times New Roman"/>
        </w:rPr>
        <w:t xml:space="preserve"> </w:t>
      </w:r>
      <w:r>
        <w:rPr/>
        <w:t>住院一日清单有三种格式打印、</w:t>
      </w:r>
      <w:r>
        <w:rPr>
          <w:rFonts w:eastAsia="Times New Roman"/>
        </w:rPr>
        <w:t xml:space="preserve"> </w:t>
      </w:r>
      <w:r>
        <w:rPr/>
        <w:t>住院领药汇总修改、</w:t>
      </w:r>
      <w:r>
        <w:rPr>
          <w:rFonts w:eastAsia="Times New Roman"/>
        </w:rPr>
        <w:t xml:space="preserve"> </w:t>
      </w:r>
      <w:r>
        <w:rPr/>
        <w:t>挂号单号限时使用，挂号号作废限时、挂号时男女性别锁定、发票打印出来的金额为两位小数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开启收费窗口医保、社保患者提示功能、零头可调整为任意项目、按科室设置药品零售价（收费时可直接区分内科、专科同药品不同价格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可定制全国所有发票格式！住院发票重打，预交金打印，报表查询。</w:t>
      </w:r>
    </w:p>
    <w:sectPr>
      <w:type w:val="nextPage"/>
      <w:pgSz w:w="11906" w:h="16838"/>
      <w:pgMar w:left="1620" w:right="1466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0755rj.com/" TargetMode="External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01:00Z</dcterms:created>
  <dc:creator>User</dc:creator>
  <dc:description/>
  <cp:keywords/>
  <dc:language>en-US</dc:language>
  <cp:lastModifiedBy>User</cp:lastModifiedBy>
  <dcterms:modified xsi:type="dcterms:W3CDTF">2014-03-20T05:11:00Z</dcterms:modified>
  <cp:revision>6</cp:revision>
  <dc:subject/>
  <dc:title>雅宝医院管理系统对中小型医院管理的作用及规范</dc:title>
</cp:coreProperties>
</file>