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1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⒈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正常情况下，前台使用说明如下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5715000" cy="4286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当家长持卡进行刷卡时候，通过感应器在蓝色区域将卡号传送进来，然后系统将卡号对应的资料迅速展现出来，左边为该持卡人的资料，右边为幼儿资料，在整个系统下面一排将显示整个能接送幼儿的父母，亲戚图片。</w:t>
      </w:r>
    </w:p>
    <w:p>
      <w:pPr>
        <w:pStyle w:val="Normal"/>
        <w:ind w:firstLine="48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1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⒉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当通过感应器传送的卡号没有在该数据当中时候，系统会显示“此卡不在系统之中”，并发出警报声音（该音乐可以由单位自己选择）。值班人员就应该迅速提高警惕，查明原因。</w:t>
      </w:r>
    </w:p>
    <w:p>
      <w:pPr>
        <w:pStyle w:val="Normal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715000" cy="3057525"/>
            <wp:effectExtent l="0" t="0" r="0" b="0"/>
            <wp:wrapTight wrapText="bothSides">
              <wp:wrapPolygon edited="0">
                <wp:start x="-36" y="0"/>
                <wp:lineTo x="-36" y="21531"/>
                <wp:lineTo x="21600" y="21531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感应器样本：</w:t>
      </w:r>
    </w:p>
    <w:p>
      <w:pPr>
        <w:pStyle w:val="Normal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5638800" cy="3971925"/>
            <wp:effectExtent l="0" t="0" r="0" b="0"/>
            <wp:wrapTight wrapText="bothSides">
              <wp:wrapPolygon edited="0">
                <wp:start x="-39" y="0"/>
                <wp:lineTo x="-39" y="21543"/>
                <wp:lineTo x="21599" y="21543"/>
                <wp:lineTo x="21599" y="0"/>
                <wp:lineTo x="-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以上配置要求幼儿园门口放台电脑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600700" cy="18757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875960"/>
                          <a:chOff x="0" y="0"/>
                          <a:chExt cx="5600880" cy="187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00160" cy="187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800" y="792000"/>
                            <a:ext cx="158256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2560" cy="71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18200" y="124920"/>
                              <a:ext cx="719280" cy="5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4360" y="113400"/>
                              <a:ext cx="37836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539360"/>
                            <a:ext cx="3051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楷体_GB2312" w:cs="楷体_GB2312"/>
                                  <w:color w:val="FF0000"/>
                                  <w:lang w:val="zh-CN" w:eastAsia="zh-CN" w:bidi="ar-SA"/>
                                </w:rPr>
                                <w:t>注：根据实际应用选择智能终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47.7pt" coordorigin="0,0" coordsize="8820,2954">
                <v:rect id="shape_0" stroked="f" o:allowincell="f" style="position:absolute;left:1;top:0;width:8818;height:2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9;top:1247;width:2492;height:1133">
                  <v:rect id="shape_0" stroked="t" o:allowincell="f" style="position:absolute;left:159;top:1247;width:2491;height:1132;mso-wrap-style:none;v-text-anchor:middle;mso-position-horizontal-relative:char">
                    <v:fill o:detectmouseclick="t" on="false"/>
                    <v:stroke color="red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90;top:1444;width:1132;height:820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6;top:1426;width:595;height:837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424;width:4804;height:5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楷体_GB2312" w:cs="楷体_GB2312"/>
                            <w:color w:val="FF0000"/>
                            <w:lang w:val="zh-CN" w:eastAsia="zh-CN" w:bidi="ar-SA"/>
                          </w:rPr>
                          <w:t>注：根据实际应用选择智能终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以上机器可以独立进行管理，不需要在门口放电脑，但进行数据操作时候，需要将数据复制到电脑里面才可以操作。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1906" w:h="16838"/>
      <w:pgMar w:left="1247" w:right="1247" w:gutter="0" w:header="0" w:top="7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50:00Z</dcterms:created>
  <dc:creator>留学</dc:creator>
  <dc:description/>
  <cp:keywords/>
  <dc:language>en-US</dc:language>
  <cp:lastModifiedBy>a</cp:lastModifiedBy>
  <cp:lastPrinted>2006-11-01T09:12:00Z</cp:lastPrinted>
  <dcterms:modified xsi:type="dcterms:W3CDTF">2009-03-30T07:57:00Z</dcterms:modified>
  <cp:revision>5</cp:revision>
  <dc:subject/>
  <dc:title>幼儿园门口接送管理系统介绍</dc:title>
</cp:coreProperties>
</file>