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一、考核范围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 xml:space="preserve">卫生保健工作 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en-US" w:eastAsia="zh-CN"/>
        </w:rPr>
        <w:t>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教玩具、杂志管理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二、考核方法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每一项等第都通过教师自查，年级组长、班主任、园行政检查后把三者检查情况综合后由考评小组最后评定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最后等第评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：卫生保健工作必须达到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，资料管理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B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以上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卫生保健工作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的确定：卫生保健工作共九项指标，六项指标达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，其中晨检、消毒、安全防护、保健资料管理必须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其它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B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以上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) B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：二项指标均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B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 xml:space="preserve">级以上。 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C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：卫生保健工作九项分指标均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C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以上，且不够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B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条件的。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：卫生保健工作九项分指标中有一项及以上指标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，则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三、保健老师岗位浮动工资发放标准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：为一线上岗教师浮动工资的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2×90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B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：为一线上岗教师浮动工资的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×90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C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：为一线上岗教师浮动工资的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0.8×90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四、考评小组成员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组 长：  副组长：  组 员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五、考核具体内容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卫生保健工作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在园主任领导下，按照保健业务部门要求，学期初制订好卫生保健工作计划，期末及时写好卫生保健工作总结。检查幼儿园各项卫生保健制度的落实情况，并做好有关记录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B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能主动、创造性地开展工作，完成各项工作任务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未完成上述工作任务，拖延不决的或记录不全、内容不实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掌握全园幼儿生长发育动态及健康状况，及时评价分析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1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协助妇保所做好新生入园体检、“六一”幼儿体检工作，及时完成汇总、记录、统计等项工作，发现问题和班任老师、幼儿家长及时交流，妥善处理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数据失实，计算错误或发现问题未及时处理造成不良后果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2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对体弱、多病、过度肥胖的幼儿有个案管理，有跟踪措施记录，通过有效管理，逐步改善该部分幼儿的体质状况，对有禁忌症的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`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幼儿伙食及时作出相应的安排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因疏忽发生差错，产生不良后果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3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对在园幼儿每季度测体重一次，每半年测身高一次并作评价，每半年查视力一次，测查资料及时汇总、分析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B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未按规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×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完成上述工作，产生不良后果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按要求晨检，做好全日观察工作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1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幼儿入园晨检做到一摸二看三问四检查。一摸：有无发烧，二看：精神状态、面色、咽部、皮肤有无皮疹及某些传染病的早期症状，可疑者应及时隔离、观察或去医院诊治，三问：饮食、睡眠、大小便情况，四检查：有无携带不安全物品，如：小刀、玻璃片、小球、珠子等，发现后及时妥善处理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晨检不细致，未发现幼儿携带不安全物品每月超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次以上或因工作失造成不良后果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2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落实全日观察措施，上、下午分别进班一次，了解轻度患病儿的情况并负责喂药，写好护理及治疗记录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给幼儿误服药品或因工作失职造成不良后果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执行好卫生及消毒隔离制度，全面控制疾病发生率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1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按《幼托机构常用物品消毒常规》指导保育员进行各类物品的消毒工作，消毒方法正确，记录规范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消毒或记录不及时或因未及时指导发生消毒差错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2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传染病流行季节积极开展防治工作，一旦有幼儿发生传染病，立即隔离患儿，并组织对患儿所在班级进行彻底消毒，同时按防病措施进行检疫，组织易感儿预防服药，控制传染病续发。传染病发病率小于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，腮腺炎、水痘未跨班流行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措施不得力，造成传染病蔓延或因晨检不细致，造成传染病患儿进班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3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负责幼儿小病的诊治，做好多发病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呼吸道疾病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常见病的防治工作，晨检时，坚持给每个幼儿喷“爱诺”，多发病发病率小于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5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，常见病发病率小于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5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发现漏记或多发病发病率大于是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0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，常见病发病率大于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0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协助防疫部门完成各项计划免疫工作 积极协助防疫部门完成各项计划免疫工作，做到一个不漏，有禁忌症不接种或需暂缓接种的，及时和家长联系，讲明情况。幼儿《预防接种证》齐全，无缺症现象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出现漏种、误种或《预防接种证》缺少超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5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6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做好安全防护工作，防止意外事故的发生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1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协助园领导落实幼儿园安全检查制度及各项制度，负责检查园内环境卫生及安全工作。发现园内环境的不安全因素及时汇报，及时清除，避免事故发生的，一般外伤发生率每学期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以内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因检查不及时，导致幼儿一般外伤发生率超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5%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的或故意隐瞒不报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2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做好幼儿小伤处理工作。不论幼儿外伤事的大小，均需及时处理，需送医院的和当班老师一起及时送医院治疗。处理完毕，及时汇报，如实进行记录，写明事故情况和处理情况，处理得当未造成后果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发现漏记或因处理不当造成不良后果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3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主动和教师商量，经常性地对幼儿进行安全教育，通过专题讲座活动，向幼儿介绍一些安全防护知识，教给幼儿一些必要的安全技能，提高幼儿自我保护意识和能力效果显著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一学期未进行安全知识专题讲座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p>
      <w:pPr>
        <w:pStyle w:val="Normal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4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加强药品的管理，保健室药品检签清楚，保管得当，无过期失效药品，常用药品及时添置，保证无断货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发现过期药品或出现断货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5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按时开关园门，不私自开门，确保无幼儿私自出园门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A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违反规定开门或发生幼儿私自一人出园门的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D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级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24:00Z</dcterms:created>
  <dc:creator>http://www.kingedu.net</dc:creator>
  <dc:description/>
  <dc:language>en-US</dc:language>
  <cp:lastModifiedBy>http://www.kingedu.net</cp:lastModifiedBy>
  <dcterms:modified xsi:type="dcterms:W3CDTF">2021-12-28T07:3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5F768C1D14F2BA6D518CEE7DFBD8E</vt:lpwstr>
  </property>
  <property fmtid="{D5CDD505-2E9C-101B-9397-08002B2CF9AE}" pid="3" name="KSOProductBuildVer">
    <vt:lpwstr>2052-11.1.0.11194</vt:lpwstr>
  </property>
</Properties>
</file>