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1590</wp:posOffset>
            </wp:positionV>
            <wp:extent cx="3336925" cy="892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159385</wp:posOffset>
                </wp:positionV>
                <wp:extent cx="7576185" cy="6351905"/>
                <wp:effectExtent l="3810" t="3810" r="2540" b="254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200" cy="635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0101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01010" stroked="t" o:allowincell="f" style="position:absolute;margin-left:0pt;margin-top:12.55pt;width:596.5pt;height:500.1pt;mso-wrap-style:none;v-text-anchor:middle;mso-position-horizontal-relative:page">
                <v:fill o:detectmouseclick="t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中</w:t>
      </w:r>
      <w:r>
        <w:rPr>
          <w:rFonts w:ascii="微软雅黑" w:hAnsi="微软雅黑" w:cs="微软雅黑" w:eastAsia="微软雅黑"/>
          <w:b/>
          <w:color w:val="FFFFFF"/>
          <w:sz w:val="56"/>
        </w:rPr>
        <w:t>小企业电子商务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统一</w:t>
      </w:r>
      <w:r>
        <w:rPr>
          <w:rFonts w:ascii="微软雅黑" w:hAnsi="微软雅黑" w:cs="微软雅黑" w:eastAsia="微软雅黑"/>
          <w:b/>
          <w:color w:val="FFFFFF"/>
          <w:sz w:val="56"/>
        </w:rPr>
        <w:t>管理平台</w:t>
      </w:r>
      <w:r>
        <w:rPr>
          <w:rFonts w:ascii="微软雅黑" w:hAnsi="微软雅黑" w:cs="微软雅黑" w:eastAsia="微软雅黑"/>
          <w:b/>
          <w:color w:val="FFFFFF"/>
          <w:sz w:val="56"/>
        </w:rPr>
        <w:t>解决</w:t>
      </w:r>
      <w:r>
        <w:rPr>
          <w:rFonts w:ascii="微软雅黑" w:hAnsi="微软雅黑" w:cs="微软雅黑" w:eastAsia="微软雅黑"/>
          <w:b/>
          <w:color w:val="FFFFFF"/>
          <w:sz w:val="56"/>
        </w:rPr>
        <w:t>方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946528">
            <w:r>
              <w:rPr>
                <w:rStyle w:val="IndexLink"/>
                <w:lang w:val="en-US" w:eastAsia="en-US"/>
              </w:rPr>
              <w:t>永飞软件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29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司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案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理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3">
            <w:r>
              <w:rPr>
                <w:rStyle w:val="IndexLink"/>
                <w:lang w:val="en-US" w:eastAsia="en-US"/>
              </w:rPr>
              <w:t>系统实施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4">
            <w:r>
              <w:rPr>
                <w:rStyle w:val="IndexLink"/>
                <w:lang w:val="en-US" w:eastAsia="en-US"/>
              </w:rPr>
              <w:t>YFESHOP</w:t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模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网络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8">
            <w:r>
              <w:rPr>
                <w:rStyle w:val="IndexLink"/>
                <w:lang w:val="en-US" w:eastAsia="en-US"/>
              </w:rPr>
              <w:t>系统功能一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9">
            <w:r>
              <w:rPr>
                <w:rStyle w:val="IndexLink"/>
                <w:lang w:val="en-US" w:eastAsia="en-US"/>
              </w:rPr>
              <w:t>软件安装演示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准备阶段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3.5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EXPR32_CHS.EXE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设置阶段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店铺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递与模板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机及参数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订单采集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54">
            <w:r>
              <w:rPr>
                <w:rStyle w:val="IndexLink"/>
                <w:lang w:val="en-US" w:eastAsia="en-US"/>
              </w:rPr>
              <w:t>软件使用说明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一步：采集订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二步：打印出库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出库单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步：打印快递单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快递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四步：批量发货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订单列表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每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每月报表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63">
            <w:r>
              <w:rPr>
                <w:rStyle w:val="IndexLink"/>
                <w:lang w:val="en-US" w:eastAsia="en-US"/>
              </w:rPr>
              <w:t>附：各平台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接入方式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4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京东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号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淘宝及天猫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亚马逊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当当商城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9">
            <w:r>
              <w:rPr>
                <w:rStyle w:val="IndexLink"/>
                <w:b w:val="false"/>
                <w:lang w:val="en-US" w:eastAsia="en-US"/>
              </w:rPr>
              <w:t>附：常见问题答疑</w:t>
            </w:r>
            <w:r>
              <w:rPr>
                <w:rStyle w:val="IndexLink"/>
                <w:b w:val="false"/>
                <w:lang w:val="en-US" w:eastAsia="en-US"/>
              </w:rPr>
              <w:t>Q&amp;A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kern w:val="0"/>
          <w:sz w:val="22"/>
          <w:lang w:val="en-US" w:eastAsia="en-US"/>
        </w:rPr>
      </w:pPr>
      <w:r>
        <w:rPr>
          <w:b/>
          <w:kern w:val="0"/>
          <w:sz w:val="22"/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5946528"/>
      <w:bookmarkEnd w:id="0"/>
      <w:r>
        <w:rPr/>
        <w:t>永飞软件介绍</w:t>
      </w:r>
    </w:p>
    <w:p>
      <w:pPr>
        <w:pStyle w:val="Heading2"/>
        <w:numPr>
          <w:ilvl w:val="0"/>
          <w:numId w:val="5"/>
        </w:numPr>
        <w:rPr>
          <w:szCs w:val="26"/>
        </w:rPr>
      </w:pPr>
      <w:bookmarkStart w:id="1" w:name="__RefHeading___Toc355946529"/>
      <w:bookmarkEnd w:id="1"/>
      <w:r>
        <w:rPr>
          <w:szCs w:val="26"/>
        </w:rPr>
        <w:t>公司介绍</w:t>
      </w:r>
    </w:p>
    <w:p>
      <w:pPr>
        <w:pStyle w:val="Normal"/>
        <w:jc w:val="center"/>
        <w:rPr/>
      </w:pPr>
      <w:r>
        <w:rPr>
          <w:b/>
          <w:sz w:val="28"/>
        </w:rPr>
        <w:t>中</w:t>
      </w:r>
      <w:r>
        <w:rPr>
          <w:b/>
          <w:sz w:val="28"/>
        </w:rPr>
        <w:t>国</w:t>
      </w:r>
      <w:r>
        <w:rPr>
          <w:b/>
          <w:sz w:val="28"/>
        </w:rPr>
        <w:t>电子</w:t>
      </w:r>
      <w:r>
        <w:rPr>
          <w:b/>
          <w:sz w:val="28"/>
        </w:rPr>
        <w:t>商务</w:t>
      </w:r>
      <w:r>
        <w:rPr>
          <w:b/>
          <w:sz w:val="28"/>
        </w:rPr>
        <w:t>ERP</w:t>
      </w:r>
      <w:r>
        <w:rPr>
          <w:b/>
          <w:sz w:val="28"/>
        </w:rPr>
        <w:t>最便捷</w:t>
      </w:r>
      <w:r>
        <w:rPr>
          <w:b/>
          <w:sz w:val="28"/>
        </w:rPr>
        <w:t>解决方案</w:t>
      </w:r>
    </w:p>
    <w:p>
      <w:pPr>
        <w:pStyle w:val="Normal"/>
        <w:jc w:val="center"/>
        <w:rPr/>
      </w:pPr>
      <w:r>
        <w:rPr>
          <w:b/>
          <w:sz w:val="28"/>
        </w:rPr>
        <w:t>YF-ESHOP</w:t>
      </w:r>
      <w:r>
        <w:rPr>
          <w:b/>
          <w:sz w:val="28"/>
        </w:rPr>
        <w:t>管理</w:t>
      </w:r>
      <w:r>
        <w:rPr>
          <w:b/>
          <w:sz w:val="28"/>
        </w:rPr>
        <w:t>软件</w:t>
      </w:r>
    </w:p>
    <w:p>
      <w:pPr>
        <w:pStyle w:val="Normal"/>
        <w:ind w:firstLine="420"/>
        <w:rPr/>
      </w:pPr>
      <w:r>
        <w:rPr/>
        <w:t>坐落</w:t>
      </w:r>
      <w:r>
        <w:rPr/>
        <w:t>在</w:t>
      </w:r>
      <w:r>
        <w:rPr/>
        <w:t>南京</w:t>
      </w:r>
      <w:r>
        <w:rPr/>
        <w:t>的</w:t>
      </w:r>
      <w:r>
        <w:rPr/>
        <w:t>永</w:t>
      </w:r>
      <w:r>
        <w:rPr/>
        <w:t>飞软件</w:t>
      </w:r>
      <w:r>
        <w:rPr/>
        <w:t>团队专业致力于电子商务软件的研发，为众多网商客户提供了网上商店、独立网站的进销存</w:t>
      </w:r>
      <w:r>
        <w:rPr/>
        <w:t>、</w:t>
      </w:r>
      <w:r>
        <w:rPr/>
        <w:t>仓库、物流、财务、数据分析等全部业务流程。永飞</w:t>
      </w:r>
      <w:r>
        <w:rPr/>
        <w:t>软件</w:t>
      </w:r>
      <w:r>
        <w:rPr/>
        <w:t>本着“让管理更便捷”的理念，成为很多网商最佳的合作伙伴。</w:t>
      </w:r>
    </w:p>
    <w:p>
      <w:pPr>
        <w:pStyle w:val="Heading6"/>
        <w:rPr/>
      </w:pPr>
      <w:r>
        <w:rPr>
          <w:sz w:val="21"/>
        </w:rPr>
        <w:t>YF-ESHOP</w:t>
      </w:r>
      <w:r>
        <w:rPr>
          <w:sz w:val="21"/>
        </w:rPr>
        <w:t>成长</w:t>
      </w:r>
      <w:r>
        <w:rPr>
          <w:sz w:val="21"/>
        </w:rPr>
        <w:t>历程</w:t>
      </w:r>
    </w:p>
    <w:p>
      <w:pPr>
        <w:pStyle w:val="Normal"/>
        <w:ind w:firstLine="420"/>
        <w:rPr/>
      </w:pPr>
      <w:r>
        <w:rPr>
          <w:color w:val="FF0000"/>
        </w:rPr>
        <w:t>2010</w:t>
      </w:r>
      <w:r>
        <w:rPr/>
        <w:t>年</w:t>
      </w:r>
      <w:r>
        <w:rPr>
          <w:color w:val="FF0000"/>
        </w:rPr>
        <w:t>1</w:t>
      </w:r>
      <w:r>
        <w:rPr/>
        <w:t>月第一个</w:t>
      </w:r>
      <w:r>
        <w:rPr/>
        <w:t>版本发布，简易解决</w:t>
      </w:r>
      <w:r>
        <w:rPr/>
        <w:t>京东</w:t>
      </w:r>
      <w:r>
        <w:rPr/>
        <w:t>订单</w:t>
      </w:r>
      <w:r>
        <w:rPr/>
        <w:t>快捷打印</w:t>
      </w:r>
      <w:r>
        <w:rPr/>
        <w:t>问题</w:t>
      </w:r>
      <w:r>
        <w:rPr/>
        <w:t>，是最早提供京东对接的软件开发商，</w:t>
      </w:r>
      <w:r>
        <w:rPr/>
        <w:t>客户反响热烈；</w:t>
      </w:r>
    </w:p>
    <w:p>
      <w:pPr>
        <w:pStyle w:val="Normal"/>
        <w:ind w:firstLine="420"/>
        <w:rPr/>
      </w:pPr>
      <w:r>
        <w:rPr/>
        <w:t>连续</w:t>
      </w:r>
      <w:r>
        <w:rPr/>
        <w:t>用</w:t>
      </w:r>
      <w:r>
        <w:rPr>
          <w:color w:val="FF0000"/>
        </w:rPr>
        <w:t>4</w:t>
      </w:r>
      <w:r>
        <w:rPr/>
        <w:t>个</w:t>
      </w:r>
      <w:r>
        <w:rPr/>
        <w:t>月时间成功更新了</w:t>
      </w:r>
      <w:r>
        <w:rPr>
          <w:color w:val="FF0000"/>
        </w:rPr>
        <w:t>7</w:t>
      </w:r>
      <w:r>
        <w:rPr/>
        <w:t>个</w:t>
      </w:r>
      <w:r>
        <w:rPr/>
        <w:t>版本</w:t>
      </w:r>
      <w:r>
        <w:rPr/>
        <w:t>；</w:t>
      </w:r>
    </w:p>
    <w:p>
      <w:pPr>
        <w:pStyle w:val="Normal"/>
        <w:ind w:firstLine="420"/>
        <w:rPr/>
      </w:pPr>
      <w:r>
        <w:rPr>
          <w:color w:val="FF0000"/>
        </w:rPr>
        <w:t>2012</w:t>
      </w:r>
      <w:r>
        <w:rPr/>
        <w:t>年</w:t>
      </w:r>
      <w:r>
        <w:rPr>
          <w:color w:val="FF0000"/>
        </w:rPr>
        <w:t>5</w:t>
      </w:r>
      <w:r>
        <w:rPr/>
        <w:t>月“</w:t>
      </w:r>
      <w:r>
        <w:rPr/>
        <w:t>永飞</w:t>
      </w:r>
      <w:r>
        <w:rPr/>
        <w:t>网店管理</w:t>
      </w:r>
      <w:r>
        <w:rPr/>
        <w:t>软件</w:t>
      </w:r>
      <w:r>
        <w:rPr/>
        <w:t>”更新</w:t>
      </w:r>
      <w:r>
        <w:rPr/>
        <w:t>到</w:t>
      </w:r>
      <w:r>
        <w:rPr>
          <w:color w:val="FF0000"/>
        </w:rPr>
        <w:t>7.0</w:t>
      </w:r>
      <w:r>
        <w:rPr/>
        <w:t>版本，</w:t>
      </w:r>
      <w:r>
        <w:rPr/>
        <w:t>功能覆盖</w:t>
      </w:r>
      <w:r>
        <w:rPr/>
        <w:t>批量打</w:t>
      </w:r>
      <w:r>
        <w:rPr/>
        <w:t>单</w:t>
      </w:r>
      <w:r>
        <w:rPr/>
        <w:t>、</w:t>
      </w:r>
      <w:r>
        <w:rPr/>
        <w:t>发货、进销存、财务等</w:t>
      </w:r>
      <w:r>
        <w:rPr/>
        <w:t>，</w:t>
      </w:r>
      <w:r>
        <w:rPr/>
        <w:t>平台</w:t>
      </w:r>
      <w:r>
        <w:rPr/>
        <w:t>覆盖</w:t>
      </w:r>
      <w:r>
        <w:rPr/>
        <w:t>京东、</w:t>
      </w:r>
      <w:r>
        <w:rPr/>
        <w:t>1</w:t>
      </w:r>
      <w:r>
        <w:rPr/>
        <w:t>号</w:t>
      </w:r>
      <w:r>
        <w:rPr/>
        <w:t>店</w:t>
      </w:r>
      <w:r>
        <w:rPr/>
        <w:t>、</w:t>
      </w:r>
      <w:r>
        <w:rPr/>
        <w:t>当当、天猫、亚马逊；</w:t>
      </w:r>
    </w:p>
    <w:p>
      <w:pPr>
        <w:pStyle w:val="Normal"/>
        <w:ind w:firstLine="420"/>
        <w:rPr/>
      </w:pPr>
      <w:r>
        <w:rPr>
          <w:color w:val="FF0000"/>
        </w:rPr>
        <w:t>6</w:t>
      </w:r>
      <w:r>
        <w:rPr/>
        <w:t>月</w:t>
      </w:r>
      <w:r>
        <w:rPr/>
        <w:t>YF-ESHOP</w:t>
      </w:r>
      <w:r>
        <w:rPr/>
        <w:t>管理</w:t>
      </w:r>
      <w:r>
        <w:rPr/>
        <w:t>软件</w:t>
      </w:r>
      <w:r>
        <w:rPr/>
        <w:t>升级</w:t>
      </w:r>
      <w:r>
        <w:rPr/>
        <w:t>至</w:t>
      </w:r>
      <w:r>
        <w:rPr>
          <w:color w:val="FF0000"/>
        </w:rPr>
        <w:t>9.0</w:t>
      </w:r>
      <w:r>
        <w:rPr/>
        <w:t>版本</w:t>
      </w:r>
      <w:r>
        <w:rPr/>
        <w:t>，</w:t>
      </w:r>
      <w:r>
        <w:rPr/>
        <w:t>平台增加</w:t>
      </w:r>
      <w:r>
        <w:rPr/>
        <w:t>库</w:t>
      </w:r>
      <w:r>
        <w:rPr/>
        <w:t>巴</w:t>
      </w:r>
      <w:r>
        <w:rPr/>
        <w:t>API</w:t>
      </w:r>
      <w:r>
        <w:rPr/>
        <w:t>接入</w:t>
      </w:r>
      <w:r>
        <w:rPr/>
        <w:t>，</w:t>
      </w:r>
      <w:r>
        <w:rPr/>
        <w:t>完善</w:t>
      </w:r>
      <w:r>
        <w:rPr/>
        <w:t>了</w:t>
      </w:r>
      <w:r>
        <w:rPr/>
        <w:t>ERP</w:t>
      </w:r>
      <w:r>
        <w:rPr/>
        <w:t>功能</w:t>
      </w:r>
      <w:r>
        <w:rPr/>
        <w:t>，</w:t>
      </w:r>
      <w:r>
        <w:rPr/>
        <w:t>实现</w:t>
      </w:r>
      <w:r>
        <w:rPr/>
        <w:t>订单打印到财务</w:t>
      </w:r>
      <w:r>
        <w:rPr/>
        <w:t>利润</w:t>
      </w:r>
      <w:r>
        <w:rPr/>
        <w:t>统计</w:t>
      </w:r>
      <w:r>
        <w:rPr/>
        <w:t>，发货</w:t>
      </w:r>
      <w:r>
        <w:rPr/>
        <w:t>出库</w:t>
      </w:r>
      <w:r>
        <w:rPr/>
        <w:t>到仓库管理</w:t>
      </w:r>
      <w:r>
        <w:rPr/>
        <w:t>，统一平台化。</w:t>
      </w:r>
    </w:p>
    <w:p>
      <w:pPr>
        <w:pStyle w:val="Normal"/>
        <w:ind w:firstLine="420"/>
        <w:rPr/>
      </w:pPr>
      <w:r>
        <w:rPr/>
        <w:t>今天软件已成功实现主流平台的对接，并且新功能在快速开发中</w:t>
      </w:r>
      <w:r>
        <w:rPr/>
        <w:t>…</w:t>
      </w:r>
      <w:r>
        <w:rPr/>
        <w:t>.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355946530"/>
      <w:bookmarkEnd w:id="2"/>
      <w:r>
        <w:rPr/>
        <w:t>软件简介</w:t>
      </w:r>
    </w:p>
    <w:p>
      <w:pPr>
        <w:pStyle w:val="Style15"/>
        <w:numPr>
          <w:ilvl w:val="0"/>
          <w:numId w:val="8"/>
        </w:numPr>
        <w:rPr/>
      </w:pPr>
      <w:r>
        <w:rPr/>
        <w:t>YFESHOP</w:t>
      </w:r>
      <w:r>
        <w:rPr/>
        <w:t>管理</w:t>
      </w:r>
      <w:r>
        <w:rPr/>
        <w:t>软件</w:t>
      </w:r>
      <w:r>
        <w:rPr/>
        <w:t>采用</w:t>
      </w:r>
      <w:r>
        <w:rPr/>
        <w:t>c/s</w:t>
      </w:r>
      <w:r>
        <w:rPr/>
        <w:t>架构，使用专业的</w:t>
      </w:r>
      <w:r>
        <w:rPr/>
        <w:t>sql2005</w:t>
      </w:r>
      <w:r>
        <w:rPr/>
        <w:t>数据库，并安装在商家本地</w:t>
      </w:r>
      <w:r>
        <w:rPr/>
        <w:t>电脑上</w:t>
      </w:r>
      <w:r>
        <w:rPr/>
        <w:t>。相比</w:t>
      </w:r>
      <w:r>
        <w:rPr/>
        <w:t>B/S</w:t>
      </w:r>
      <w:r>
        <w:rPr/>
        <w:t>架构，</w:t>
      </w:r>
      <w:r>
        <w:rPr/>
        <w:t>减少</w:t>
      </w:r>
      <w:r>
        <w:rPr/>
        <w:t>客户信息泄漏的风险、增强系统日处理订单的能力。</w:t>
      </w:r>
    </w:p>
    <w:p>
      <w:pPr>
        <w:pStyle w:val="Style15"/>
        <w:numPr>
          <w:ilvl w:val="0"/>
          <w:numId w:val="8"/>
        </w:numPr>
        <w:rPr/>
      </w:pPr>
      <w:r>
        <w:rPr/>
        <w:t>最</w:t>
      </w:r>
      <w:r>
        <w:rPr/>
        <w:t>新</w:t>
      </w:r>
      <w:r>
        <w:rPr/>
        <w:t>V10.6</w:t>
      </w:r>
      <w:r>
        <w:rPr/>
        <w:t>版本支持天</w:t>
      </w:r>
      <w:r>
        <w:rPr/>
        <w:t>猫、淘宝、</w:t>
      </w:r>
      <w:r>
        <w:rPr/>
        <w:t>京东商城、</w:t>
      </w:r>
      <w:r>
        <w:rPr/>
        <w:t xml:space="preserve">1 </w:t>
      </w:r>
      <w:r>
        <w:rPr/>
        <w:t>号店（</w:t>
      </w:r>
      <w:r>
        <w:rPr/>
        <w:t>1</w:t>
      </w:r>
      <w:r>
        <w:rPr/>
        <w:t>号店</w:t>
      </w:r>
      <w:r>
        <w:rPr/>
        <w:t>商城）</w:t>
      </w:r>
      <w:r>
        <w:rPr/>
        <w:t>、当当商城、</w:t>
      </w:r>
      <w:r>
        <w:rPr/>
        <w:t>库巴</w:t>
      </w:r>
      <w:r>
        <w:rPr/>
        <w:t>（国美）</w:t>
      </w:r>
      <w:r>
        <w:rPr/>
        <w:t>,</w:t>
      </w:r>
      <w:r>
        <w:rPr/>
        <w:t>亚马逊等电商平台及自有网店的</w:t>
      </w:r>
      <w:r>
        <w:rPr/>
        <w:t>A</w:t>
      </w:r>
      <w:r>
        <w:rPr/>
        <w:t>PI</w:t>
      </w:r>
      <w:r>
        <w:rPr/>
        <w:t>接入管理。多店铺管理功能强大，所有网店一键采集，批量打单，批量发货，大大提高了店商发货效率。</w:t>
      </w:r>
    </w:p>
    <w:p>
      <w:pPr>
        <w:pStyle w:val="Style15"/>
        <w:numPr>
          <w:ilvl w:val="0"/>
          <w:numId w:val="8"/>
        </w:numPr>
        <w:rPr/>
      </w:pPr>
      <w:r>
        <w:rPr/>
        <w:t>订单自动合并、快递单号连打</w:t>
      </w:r>
      <w:r>
        <w:rPr/>
        <w:t>、</w:t>
      </w:r>
      <w:r>
        <w:rPr/>
        <w:t>外部导入订单打印、支持多人并行处理订单模式，协同作战，统一管理。</w:t>
      </w:r>
      <w:r>
        <w:rPr/>
        <w:t>ERP</w:t>
      </w:r>
      <w:r>
        <w:rPr/>
        <w:t>进销存管理，利润核算功能，支持报表导入导出功能，运营数据一目了然。</w:t>
      </w:r>
    </w:p>
    <w:p>
      <w:pPr>
        <w:pStyle w:val="Style15"/>
        <w:numPr>
          <w:ilvl w:val="0"/>
          <w:numId w:val="8"/>
        </w:numPr>
        <w:rPr/>
      </w:pPr>
      <w:r>
        <w:rPr/>
        <w:t>CRM</w:t>
      </w:r>
      <w:r>
        <w:rPr/>
        <w:t>管理</w:t>
      </w:r>
      <w:r>
        <w:rPr/>
        <w:t>、</w:t>
      </w:r>
      <w:r>
        <w:rPr/>
        <w:t>支持回头客统计、资料</w:t>
      </w:r>
      <w:r>
        <w:rPr/>
        <w:t>收集整合、</w:t>
      </w:r>
      <w:r>
        <w:rPr/>
        <w:t>可接入</w:t>
      </w:r>
      <w:r>
        <w:rPr/>
        <w:t>短信、</w:t>
      </w:r>
      <w:r>
        <w:rPr/>
        <w:t>EDM</w:t>
      </w:r>
      <w:r>
        <w:rPr/>
        <w:t>等回头</w:t>
      </w:r>
      <w:r>
        <w:rPr/>
        <w:t>客二次营销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355946531"/>
      <w:bookmarkEnd w:id="3"/>
      <w:r>
        <w:rPr/>
        <w:t>典型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店铺</w:t>
            </w:r>
          </w:p>
        </w:tc>
        <w:tc>
          <w:tcPr>
            <w:tcW w:w="2765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平台</w:t>
            </w:r>
          </w:p>
        </w:tc>
        <w:tc>
          <w:tcPr>
            <w:tcW w:w="276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日</w:t>
            </w:r>
            <w:r>
              <w:rPr>
                <w:b/>
                <w:bCs/>
                <w:color w:val="FFFFFF"/>
              </w:rPr>
              <w:t>销</w:t>
            </w:r>
            <w:r>
              <w:rPr>
                <w:b/>
                <w:bCs/>
                <w:color w:val="FFFFFF"/>
              </w:rPr>
              <w:t>量</w:t>
            </w:r>
            <w:r>
              <w:rPr>
                <w:b/>
                <w:bCs/>
                <w:color w:val="FFFFFF"/>
              </w:rPr>
              <w:t>/</w:t>
            </w:r>
            <w:r>
              <w:rPr>
                <w:b/>
                <w:bCs/>
                <w:color w:val="FFFFFF"/>
              </w:rPr>
              <w:t>处理</w:t>
            </w:r>
            <w:r>
              <w:rPr>
                <w:b/>
                <w:bCs/>
                <w:color w:val="FFFFFF"/>
              </w:rPr>
              <w:t>单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宇臣运动专营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0-1</w:t>
            </w:r>
            <w:r>
              <w:rPr/>
              <w:t>00</w:t>
            </w: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果众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玺诺生活馆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皇家之星母婴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蒂芬妮官方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355946532"/>
      <w:bookmarkEnd w:id="4"/>
      <w:r>
        <w:rPr/>
        <w:t>服务理念</w:t>
      </w:r>
    </w:p>
    <w:p>
      <w:pPr>
        <w:pStyle w:val="Normal"/>
        <w:ind w:firstLine="420"/>
        <w:rPr/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2162175" cy="15906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FESHOP</w:t>
      </w:r>
      <w:r>
        <w:rPr/>
        <w:t>管理软件基于平台化模块化的设计理念，模块组合既可适用于中小型网商，也适用于发展中的网商，可应用于服装、化妆品、鞋业、饰品、箱包、家纺、家居用品、食品、</w:t>
      </w:r>
      <w:r>
        <w:rPr/>
        <w:t>3C</w:t>
      </w:r>
      <w:r>
        <w:rPr/>
        <w:t>、电器等</w:t>
      </w:r>
      <w:r>
        <w:rPr/>
        <w:t>30</w:t>
      </w:r>
      <w:r>
        <w:rPr/>
        <w:t>多个零售行业。日</w:t>
      </w:r>
      <w:r>
        <w:rPr/>
        <w:t>处理单从</w:t>
      </w:r>
      <w:r>
        <w:rPr/>
        <w:t>50</w:t>
      </w:r>
      <w:r>
        <w:rPr/>
        <w:t>到</w:t>
      </w:r>
      <w:r>
        <w:rPr/>
        <w:t>10000</w:t>
      </w:r>
      <w:r>
        <w:rPr/>
        <w:t>单</w:t>
      </w:r>
      <w:r>
        <w:rPr/>
        <w:t>轻松应对。</w:t>
      </w:r>
    </w:p>
    <w:p>
      <w:pPr>
        <w:pStyle w:val="Normal"/>
        <w:ind w:firstLine="420"/>
        <w:rPr/>
      </w:pPr>
      <w:r>
        <w:rPr/>
        <w:t>合理</w:t>
      </w:r>
      <w:r>
        <w:rPr/>
        <w:t>的功能系统和价格体系，让中</w:t>
      </w:r>
      <w:r>
        <w:rPr/>
        <w:t>小电</w:t>
      </w:r>
      <w:r>
        <w:rPr/>
        <w:t>商企业解决</w:t>
      </w:r>
      <w:r>
        <w:rPr/>
        <w:t>系统批量处理采集、</w:t>
      </w:r>
      <w:r>
        <w:rPr/>
        <w:t>打单、</w:t>
      </w:r>
      <w:r>
        <w:rPr/>
        <w:t>出库</w:t>
      </w:r>
      <w:r>
        <w:rPr/>
        <w:t>、发货</w:t>
      </w:r>
      <w:r>
        <w:rPr/>
        <w:t>等</w:t>
      </w:r>
      <w:r>
        <w:rPr/>
        <w:t>，团购订单</w:t>
      </w:r>
      <w:r>
        <w:rPr/>
        <w:t>打印</w:t>
      </w:r>
      <w:r>
        <w:rPr/>
        <w:t>、</w:t>
      </w:r>
      <w:r>
        <w:rPr/>
        <w:t>佣金核算</w:t>
      </w:r>
      <w:r>
        <w:rPr/>
        <w:t>等、</w:t>
      </w:r>
      <w:r>
        <w:rPr/>
        <w:t>支持</w:t>
      </w:r>
      <w:r>
        <w:rPr/>
        <w:t>顾客信息数据导出。</w:t>
      </w:r>
    </w:p>
    <w:p>
      <w:pPr>
        <w:pStyle w:val="Normal"/>
        <w:ind w:firstLine="420"/>
        <w:rPr/>
      </w:pPr>
      <w:r>
        <w:rPr/>
        <w:t>YFESHOP</w:t>
      </w:r>
      <w:r>
        <w:rPr/>
        <w:t>管理软件的</w:t>
      </w:r>
      <w:r>
        <w:rPr/>
        <w:t>客服团队</w:t>
      </w:r>
      <w:r>
        <w:rPr/>
        <w:t>在</w:t>
      </w:r>
      <w:r>
        <w:rPr/>
        <w:t>短</w:t>
      </w:r>
      <w:r>
        <w:rPr/>
        <w:t>时间</w:t>
      </w:r>
      <w:r>
        <w:rPr/>
        <w:t>内响应客户问题、积极为客户提供时时的技术支持、</w:t>
      </w:r>
      <w:r>
        <w:rPr/>
        <w:t>一</w:t>
      </w:r>
      <w:r>
        <w:rPr/>
        <w:t>直与客户建立</w:t>
      </w:r>
      <w:r>
        <w:rPr/>
        <w:t>长期</w:t>
      </w:r>
      <w:r>
        <w:rPr/>
        <w:t>的合作</w:t>
      </w:r>
      <w:r>
        <w:rPr/>
        <w:t>伙伴</w:t>
      </w:r>
      <w:r>
        <w:rPr/>
        <w:t>关系而</w:t>
      </w:r>
      <w:r>
        <w:rPr/>
        <w:t>不</w:t>
      </w:r>
      <w:r>
        <w:rPr/>
        <w:t>懈奋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5946534"/>
      <w:bookmarkEnd w:id="5"/>
      <w:r>
        <w:rPr/>
        <w:t>YFESHOP</w:t>
      </w:r>
      <w:r>
        <w:rPr/>
        <w:t>介绍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6" w:name="__RefHeading___Toc355946535"/>
      <w:bookmarkEnd w:id="6"/>
      <w:r>
        <w:rPr/>
        <w:t>产品模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3200" cy="3398520"/>
                <wp:effectExtent l="0" t="0" r="0" b="0"/>
                <wp:docPr id="4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398400"/>
                          <a:chOff x="0" y="0"/>
                          <a:chExt cx="6553080" cy="339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772920"/>
                            <a:ext cx="1542960" cy="2127240"/>
                          </a:xfrm>
                          <a:prstGeom prst="flowChartDelay">
                            <a:avLst/>
                          </a:prstGeom>
                          <a:solidFill>
                            <a:srgbClr val="70ad47"/>
                          </a:solidFill>
                          <a:ln w="12600">
                            <a:solidFill>
                              <a:srgbClr val="3756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376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天猫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95004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淘宝集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4263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京东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896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号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373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亚马逊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429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当当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3480"/>
                            <a:ext cx="310680" cy="228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ee853d"/>
                              </a:gs>
                              <a:gs pos="100000">
                                <a:srgbClr val="ec7a2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库巴等其它平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1585440"/>
                            <a:ext cx="920880" cy="488880"/>
                          </a:xfrm>
                          <a:prstGeom prst="leftRightArrow">
                            <a:avLst>
                              <a:gd name="adj1" fmla="val 65639"/>
                              <a:gd name="adj2" fmla="val 31690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PI接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65772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17216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21254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25826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190944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订单</w:t>
                              </w:r>
                            </w:p>
                          </w:txbxContent>
                        </wps:txbx>
                        <wps:bodyPr lIns="54000" rIns="36360" tIns="3636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91592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快递</w:t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922040"/>
                            <a:ext cx="405720" cy="488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发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493720"/>
                            <a:ext cx="8377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查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16600"/>
                            <a:ext cx="10616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shadow/>
                                  <w:kern w:val="0"/>
                                  <w:szCs w:val="40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YFE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93420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1335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777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16pt;height:267.6pt" coordorigin="0,0" coordsize="10320,5352">
                <v:rect id="shape_0" stroked="t" o:allowincell="f" style="position:absolute;left:0;top:0;width:10319;height:5351;mso-wrap-style:none;v-text-anchor:middle;mso-position-horizontal-relative:char">
                  <v:fill o:detectmouseclick="t" on="false"/>
                  <v:stroke color="#a5a5a5" weight="936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49" fillcolor="#70ad47" stroked="t" o:allowincell="f" style="position:absolute;left:4315;top:1217;width:2429;height:3349;mso-wrap-style:none;v-text-anchor:middle;mso-position-horizontal-relative:char" type="_x0000_t135">
                  <v:fill o:detectmouseclick="t" type="solid" color2="#8f52b8"/>
                  <v:stroke color="#375623" weight="12600" joinstyle="miter" endcap="flat"/>
                  <w10:wrap type="none"/>
                </v:shape>
                <v:rect id="shape_0" ID="剪去单角的矩形 14" coordsize="1190625,324254" path="l0,0l1136582,0l1190625,54043l1190625,324254m0,324254l0,0l3211264,0l65536,262144l1431175168,2113948748l4390912,7077999l7471215,1436155904l3145728,0l4259840,0l65536,0l0,0l466092032,2126536523l366477312,65536l0,0l0,0l0,0l30474240,0l876609536,2126537777" fillcolor="#f3a875" stroked="t" o:allowincell="f" style="position:absolute;left:218;top:7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天猫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5" coordsize="1190625,324254" path="l0,0l1136582,0l1190625,54043l1190625,324254m0,324254l0,0l2162688,0l483393536,2126540031l-1152385024,1436161202l2097152,0l4194304,0l65536,0l0,0l1101529088,2126537777l2097152,65536l0,0l0,0l0,0l30474240,0l-1906966528,2126538351l2044723200,2126539595l2044723200,2126539595" fillcolor="#f3a875" stroked="t" o:allowincell="f" style="position:absolute;left:218;top:149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淘宝集市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6" coordsize="1190625,324254" path="l0,0l1136582,0l1190625,54043l1190625,324254m0,324254l0,0l5308416,0l1869479936,1426089326l0,0l7536640,7209077l7536686,6357108l3014770,7471204l7798881,7209065l3014759,6815827l7340129,101l115,0l4259840,0l-7340032,1436161526l-5767168,1436161526l-5242880,1436161526l0,0l84410368,0" fillcolor="#f3a875" stroked="t" o:allowincell="f" style="position:absolute;left:218;top:22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京东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7" coordsize="1190625,324254" path="l0,0l1136582,0l1190625,54043l1190625,324254m0,324254l0,0l2162688,0l0,524288l2162688,3145728l-377159680,37307l4259840,0l65536,0l0,0l1101529088,2126537777l2097152,65536l0,0l0,0l0,0l30474240,0l-1906966528,2126538351l2044723200,2126539595l2044723200,2126539595" fillcolor="#f3a875" stroked="t" o:allowincell="f" style="position:absolute;left:218;top:298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号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8" coordsize="1190625,324254" path="l0,0l1136582,0l1190625,54043l1190625,324254m0,324254l0,0l2162688,0l804519936,1436503148l439418880,-314406620l61244,262144l2162688,0l1639972864,1436161485l0,0l5111808,0l4259840,0l-771751936,1436161486l536870912,1436161527l1114112,0l1190625,54043l1190625,324254l0,324254l4194304,0" fillcolor="#f3a875" stroked="t" o:allowincell="f" style="position:absolute;left:218;top:373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亚马逊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9" coordsize="1190625,324254" path="l0,0l1136582,0l1190625,54043l1190625,324254m0,324254l0,0l4259840,0l-775946240,1436161486l-37748736,1436161526l1114112,0l1190625,54043l1190625,324254l0,324254l4194304,0l8388608,0l1628569600,1436503146l439418880,-314406620l1869410108,1853182071l1998615651,1818326586l1634083389,577074028l2000436783,1684628026l980885609,1030513014" fillcolor="#f3a875" stroked="t" o:allowincell="f" style="position:absolute;left:218;top:447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当当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21" coordsize="311150,2284817" path="l0,0l259291,0l311150,51859l311150,2284817l0,2284817l0,0l4259840,0" fillcolor="#ee853d" stroked="t" o:allowincell="f" style="position:absolute;left:2208;top:1045;width:488;height:35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库巴等其它平台</w:t>
                        </w:r>
                      </w:p>
                    </w:txbxContent>
                  </v:textbox>
                  <v:fill o:detectmouseclick="t" color2="#ec7a2d"/>
                  <v:stroke color="#ed7d31" weight="648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ID="左右箭头 22" fillcolor="#5b9bd5" stroked="t" o:allowincell="f" style="position:absolute;left:2828;top:2497;width:1449;height:769;mso-wrap-style:square;v-text-anchor:middle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PI接口</w:t>
                        </w:r>
                      </w:p>
                    </w:txbxContent>
                  </v:textbox>
                  <v:fill o:detectmouseclick="t" type="solid" color2="#a4642a"/>
                  <v:stroke color="#1f4d78" weight="12600" joinstyle="miter" endcap="flat"/>
                  <w10:wrap type="none"/>
                </v:shape>
                <v:roundrect id="shape_0" ID="圆角矩形 28" fillcolor="#77b64e" stroked="t" o:allowincell="f" style="position:absolute;left:6288;top:103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购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3" fillcolor="#77b64e" stroked="t" o:allowincell="f" style="position:absolute;left:6774;top:184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4" fillcolor="#77b64e" stroked="t" o:allowincell="f" style="position:absolute;left:6774;top:334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仓库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5" fillcolor="#77b64e" stroked="t" o:allowincell="f" style="position:absolute;left:6414;top:406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ect id="shape_0" ID="剪去单角的矩形 44" coordsize="406382,491179" path="l0,0l338650,0l406382,67732l406382,491179c0,491179,0,0,4259840,0c1559953408,350625,439418880,-314406620,2031152956,1436161525c-1364197376,1436161487,250413056,1436161613,-774897664,1436161486c2686976,2126512128,10551296,0,-2126839808,1436503148c439418880,-314406620,61244,0,0,0c948436992,2126541045,952107008,2126541045,958398464,2126541045c1605369856,1436161271,3801088,353566720,-1206905267,1436161487c-1205862400,1436161487,-1205862400,1436161487,-771751936,1436161486c-770965504,1436161486,-770703360,1436161486,0,0c0,0,0,0,0,0c59834368,0,-821362688,1436503418,439418880,-314406620c2037706556,1763730800,1596079460,808464504,913596208,1663050297c1685221231,1702521203,825369149,741355574,808857906,1864376880c1953526586,959849021,1684086818,824327530,808466480,942682412c539111472,1752457584,745349693,808988721,843082800,843082796c1080833344,1815429171,1814836032,808857906,808528944,1815097400c841757504,808465969,1077100652,843082806,1080833600,825371698c2016423990,1010704997,1953708662,1701539698,1768909344,2037674862c574449004,1702127981,1043276402,1715107388,1970106991,1047748972c1715107388,1852925216,1635131965,808525932,573583416,1983659567c1696622138,574451313,543973750,790769955,980827198,1902452838c1981955438,589327457,1043276336,1715107388,1852925216,1970479677c1769414765,543716452,843063344,1010708258,543570550,1030648165c1869770786,540090468,840970560,1010708258,543570550,1030648165c1836413730,942682400,807415856,573849632,1983659567,1696622138c574451313,544044403,808988721,876617776,790769696,980827198c1902452838,1881292142,543453042,1075852608,808525874,573583416c1983659567,1696622138,574451313,544044403,807416384,574046240c1983659567,1696622138,574451313,544044403,1075852096,573579319c792477231,1868970614,1819635058,1010725729,1634744950,1730177140c1768186226,1937010277,1701863784,574450543,1864376948,1852793658c1952671086,1701869940,1701978685,539128931,1954047348,1920495458c1031037797,741883938,1076639040,910175289,1010708258,1634220662c1701602414,1983659635,1881172026,1953067887,1030647657,741556258c790771008,980827198,1869619304,1769236851,574451311,808202816c1010708258,1748661807,1818521185,1010725733,1933211183,1701863784c1701869940,980827198,1885431923,1684611173,1752375869,1600483425c1226842672,-450740924,-1880774985,-1381046349,548709605,539111986c1819044198,1869377379,589446514,1647927861,539112804,1869771891c1029989739,539128866,1818311279,1769434988,1818583918,1713519980c1953701922,1030057081,1936683042,1869182057,1650539118,1970040691c1815831924,980706917,942815282,1886352443,959722042,1769421623c979924068,959722545,1768253499,980707431,993605175,762278765c1885434487,2037674797,1933206892,1918989681,762723173,1954047348c1668178221,980578152,1684302189,1832609132,1882025843,1953067887c762212201,1769107304,1953394554,1915579489,1952541797,979727977c1918986339,2037653538,574449008,808482911,1952395312,1042430262c1949988412,1651800165,1010727023,2020883063,1866692706,1852142702c9518708,0,490733568,2126540031,490733568,2126540031c2097152,0,7340032,0,1560018944,350625c1819213824,1026716271,1698046754,909402465,1010708258,1953708662c1701539698,1819239200,574452335,1630549795,574043236,1768257312c1031039079,942945826,1780490800,1936615791,1701607796,1768759869c577922420,1684956448,1030775139,1634493986,9446004,0c12582912,0,-1228144640,1436503150,439418880,-314406620c-1241452740,1436503150,0,0,-1241513984,1436503150c0,0,-1241513984,1436503150,0,0c-1241513984,1436503150,0,0,-1241513984,1436503150c0,0,-1241513984,1436503150,0,0c-1241513984,1436503150,0,0,-1241513984,1436503150c0,0,-1241513984,1436503150,0,0c-1241513984,1436503150,0,0,980877312,1047679088c18939904,0,719060992,1436503094,439418880,-314406620c1702031164,1763734627,1931623780,1701863784,539111519,574440521c-393831195,-1612213593,-1564613207,574108192,1818846752,1819239276c574452335,1647785763,577057846,1920234272,1684368239,578036285c1631219488,2003790956,1701015145,574450796,1931485798,1701607796c1869619773,1769236851,1631219311,1819243362,996504693,1952867692c942814778,1869888312,808532592,2000369203,1752458345,909521210c1701329721,1952999273,959460666,1869835579,1634891565,1953705328c979725433,1635086707,1983604082,2019914797,1851862388,1919903843c1953456698,997027700,762278765,1769172848,1852795252,1919903789c1852799593,762077556,1634493810,1702259060,1634231098,1010705010c1702115958,1868723320,2000436856,1652061242,1852785528,1953391988c12648510,0,-1216610304,1436503143,439418880,-314406620c980938556,1919252079,2003790950,1668183376,980885620,1030513014c1818322466,790783347,980892734,1768188258,1983543072,574450785c1043276336,1933211452,1768120688,1998612334,1717920314,1030058607c808989218,980885538,1702127201,807550322,980885538,1701734764c1701606738,2019893821,578052961,1815770912,1030057577,808727074c1010708258,1667906167,1983543072,574450785,1953391971,790786661c980892734,1047679090,980889404,1047679090,980889404,1047679088c60882944,0,-1227096064,1436503513,439418880,-314406620c61244,0,0,0,0,0c0,0,0,0,0,0c0,0,0,0,0,0c0,0,0,0,0,0c0,0,0,0,0,0c0,0,0,0,0,0c0,0,0,0,0,0c0,0,0,0,0,0c0,0,0,0,0,0c0,0,0,0,0,0c0,0,0,0,0,0c0,0,0,0,0,0c0,0,0,0,0,0c0,0,0,0,0,0c0,0,0,0,0,0c0,0,0,0,0,0c0,0,-1180696576,1436161281,0,0c0,0,0,0,0,0c0,0,0,0,-2041577472,1436161253c0,0,0,0,0,0c0,0,0,0,0,0c0,0,0,0,0,0c0,0,0,0,0,0c0,0,95420416,1436161285,929038336,1436161284c904921088,1436161215,0,0,0,0c0,0,0,0,0,0c0,0,0,0,0,0c0,0,0,0,0,0c0,0,0,0,0,0c0,0,0,0,0,0c0,0,0,0,0,0c0,0,0,0,0,0c0,0,0,0,0,0c0,0,0,0,0,0c0,0,0,0,0,0c0,0,0,0,0,0c0,0,0,0,0,0c0,0,61865984,0,5308416,0c-1365245952,1436161487,486539264,2126540031,1869348864,1853182071c1998615651,1818326586,1634083389,577074028,2000436783,1684628026c980885609,1030513014,790769698,1436161342,5242880,0c13631488,0,65536,262144,-654311424,1436161281c0,1919221760,1073769574,1436161272,-919076864,1436161487c667942912,1436161282,0,1768161280,-1521453280,1436161281c0,1933180928,1202741616,1436161272,-915931136,1436161487c273678336,1436161282,0,807534592,-326098910,1436161281c0,2019885056,1228956513,1436161272,-912785408,1436161487c637534208,1436161282,0,574423040,93349219,1436161282c0,1047658496,1073753916,1436161272,-909639680,1436161487c694157312,1436161282,0,0,17891328,0c499122176,2126540031,499122176,2126540031,-441909248,857776829c925040693,875979319,7602277,1869611110,1769236851,1631219311c1819243362,996504693,1952867692,825505338,1869888308,808729200c2000369462,1752458345,909521210,1701329721,1952999273,959460666c1869835579,1634891565,1953705328,979725433,1635086707,1983604082c2019914797,1851862388,1919903843,1953456698,997027700,762278765c1769172848,1852795252,1919903789,1852799593,762077556,1634493810c1702259060,1634231098,1030029426,808727074,5320482,0c1163919360,1436161487,-735051776,1436161485,1164967936,1436161487c-734003200,1436161485,264896512,0,2162688,0c-1042284544,1436161487,69206016,1436161488,17825792,0c2097152,0,-422576128,1436161281,0,0c-408879104,34448,2162688,0,0,0c1415577600,1415577600,0,0,15794176,0c68943872,1436503244,439418880,-314406620,49475388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68228687,0c-25427968,1436503150,439418880,-314406620,6124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69206016,0c27328512,0,232587264,1436503247,439418880,-314406620c980938556,1919252079,2003790950,1668183376,980885620,1030513014c1818322466,790783347,980892734,1768188258,1983543072,574450785c1043276336,1782216508,980885603,1030513014,1852138274,577922420c2000436783,1917874746,1999584318,1917874746,1999584318,1917874234c980892734,2000436850,1917874746,980892734,1998617203,1818326586c842146365,1010708258,794966647,980892734,1852990827,1983543072c574450785,1043276338,1933211452,544424826,1635138167,841104748c1043276338,1916434236,1953394502,980885619,1768125281,1126317417c1651076193,539126130,1097349751,1030321006,1818313506,1769103977c980885538,1953718629,1634300737,-1360715203,-1816271733,1835619131c577664339,1664775968,1411530099,1936026985,2003127840,1836012064c790785633,980892734,1869377379,980885618,1030513014,1953849634c1043276399,1815770940,543649377,1635138167,1696742764,1398091118c980885538,1953718629,1634300737,1752834621,575554349,1647998752c1030317161,762470690,790774099,1999584318,1917874746,980892734c1346453108,-1517361591,1017352165,1949988655,1999584318,2118021690c0,0,27328512,0,-1932722176,1436503150c439418880,-314406620,1349578556,2000436850,1702260538,1869375090c1853182071,1998615651,1818326586,1634083389,577074028,2000436783c1684628026,980885609,1030513014,790769698,980892734,1998611306c1818326586,1700995645,1919251566,1010708258,1349663351,792477298c1349663351,792477298,1349532279,2000436850,1010725434,1349663351c2000436850,544895802,1635138167,841104748,1043276338,1647998780c2000436783,1919249210,980885614,1030513014,790770210,980892734c1933802099,1983543072,574450785,790770226,980892734,1852786290c1998615412,1668505914,574450025,1768710467,577335906,1748662048c1769172545,1631789629,1919052140,1998594665,1935762746,1769161076c-450740895,-1109095506,1767062419,1853182829,980885538,574452579c1701669204,1699618931,1867653239,577659245,2000436783,1819239226c1998615151,1818326586,1969300029,790785908,980892734,1735287148c1983543072,574450785,1429040741,1998594643,1935762746,1769161076c2049064289,1313025384,980885538,1768188258,1918968381,574706477c792477231,1349663351,2000436850,1094612026,-1897510576,-1550850651c980889404,792477300,1047673463,980889404,59850352,0c-1182990336,1436503150,439418880,-314406620,1702031164,1763734627c1931623780,1701863784,539111519,574440521,-393831195,-1612213593c-1564613207,573780768,1818846752,1819239276,574452335,1647785763c577057846,1920234272,1684368239,578036285,1631219488,2003790956c1701015145,574450796,1931485798,1701607796,1869619773,1769236851c1631219311,1819243362,996504693,1952867692,926365242,1869888308c942750320,2000369204,1752458345,909521210,1701329721,1952999273c959460666,1869835579,1634891565,1953705328,979725433,1635086707c1983604082,2019914797,1851862388,1919903843,1953456698,997027700c762278765,1769172848,1852795252,1919903789,1852799593,762077556c1634493810,1702259060,1634231098,1010705010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808989218,980885538,1702127201,807550322,980885538c1701734764,1701606738,2019893821,578052961,1815770912,1030057577c808727074,1010708258,1667906167,1983543072,574450785,1953391971c790786661,980892734,1047679090,980889404,1047679090,980889404c1047679088,1916434236,980892734,1047679090,1798993724,544109157c1635138167,841104748,1010708258,2054371959,1983543072,574450785c790769970,980892734,1933802099,1983543072,574450785,790770226c980892734,1010708322,1181891191,1937010287,1631221536,1768514419c1631789629,1919052140,1998594665,1849780282,574450035,1768710467c577335906,1698330400,1098150753,1029794163,-1951472350,999538148c1399679315,539127413,1935882871,1767121469,544433517,544695630c1634561874,1043276398,1664775996,1919904879,1983543072,574450785c1869903201,1010708258,1634482807,1998612334,1818326586,1852121661c575886637,1698330400,1098150753,1029794163,761821730,539119171c1768045175,574450020,1395487329,1043276353,980889404,1047679090c1949988668,-1565595586,-409629211,-1863867986,1999584390,1010725946c1916434223,1999584318,1010724922,1949988655,1131963000,1702129263c1010725998,1949988399,1651800165,1010727023,1768307318,1864395884c1952801850,1836344165,1702065519,1667853411,1948401003,1868767266c846360428,908272189,878797157,1043276342,1933211196,1802465908c1868767333,1030909804,808919842,926180449,1702305826,1952999273c875962941,539111480,1852403562,1819898995,1830960485,1919251561c1852121122,1885430628,1818632765,790787169,12648510,0c493879296,2126540031,493879296,2126540031,980877312,1919252079c2003790950,1668183376,980885620,1030513014,1818322466,790783347c980892734,1768188258,1983543072,574450785,1043276336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12595004,0,31457280,0c-1332936704,1436503150,439418880,-314406620,980938556,1919252079c2003790950,1668183376,980885620,1030513014,1818322466,790783347c980892734,1768188258,1983543072,574450785,1043276336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980889404,1047679088,1916434236,980892734c1047679090,1798993724,544109157,1635138167,841104748,1010708258c2054371959,1983543072,574450785,790769970,980892734,1933802099c1983543072,574450785,790770226,980892734,1010708322,1181891191c1937010287,1631221536,1768514419,1631789629,1919052140,1998594665c1849780282,574450035,1768710467,577335906,1698330400,1098150753c1029794163,-1951472350,999538148,1399679315,539127413,1935882871c1767121469,544433517,544695630,1634561874,1043276398,1664775996c1919904879,1983543072,574450785,1869903201,1010708258,1634482807c1998612334,1818326586,1852121661,575886637,1698330400,1098150753c1029794163,761821730,539119171,1768045175,574450020,1395487329c1043276353,980889404,1047679090,1949988668,-1816402882,-409748763c-1863867986,1999584390,1010725946,1916434223,12648510,0c-1635975168,1436503150,439418880,-314406620,980938556,1919252079c2003790950,1668183376,980885620,1030513014,1818322466,790783347c980892734,1768188258,1983543072,574450785,1043276336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980889404,1047679088,14745600,0c65536,3735552,1869611008,1769236851,1631219311,1819243362c996504693,1952867692,825504826,1869888312,808663664,2000369456c1752458345,959657530,1768253499,980707431,3290935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980889404,1047679088,1916434236,980892734c1047679090,1798993724,544109157,1635138167,838876524,2118004514c57737216,0,-308477952,1436503150,439418880,-314406620c762507068,790774099,1999584318,1917874746,980892734,-1142669708c-1816468077,-408834329,792495760,1047804535,980889404,792477298c32520823,0,52428800,0,65536,50659328c1983643648,1970238010,1701995630,1763734627,1931623780,1701863784c539111519,574440521,-393831195,-1612213593,-1564613207,573846304c1818846752,1819239276,574452335,1647785763,577057846,1920234272c1684368239,578036285,1631219488,2003790956,1701015145,574450796c1931485798,1701607796,1869619773,1769236851,1631219311,1819243362c996504693,1952867692,926365242,1869888308,858995312,2000369460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808989218c980885538,1702127201,807550322,980885538,1701734764,1701606738c2019893821,578052961,1815770912,1030057577,808727074,1010708258c1667906167,1983543072,574450785,1953391971,790786661,980892734c1047679090,980889404,1047679090,980889404,1047679088,1916434236c980892734,1047679090,1798993724,544109157,1635138167,841104748c1010708258,2054371959,1983543072,574450785,790769970,980892734c1933802099,1983543072,574450785,790770226,980892734,1010708322c1181891191,1937010287,1631221536,1768514419,1631789629,1919052140c1998594665,1849780282,574450035,1768710467,577335906,1698330400c1098150753,1029794163,-1951472350,999538148,1399679315,539127413c1935882871,1767121469,544433517,544695630,1634561874,1043276398c1664775996,1919904879,1983543072,574450785,1869903201,1010708258c1634482807,1998612334,1818326586,1852121661,575886637,1698330400c1098150753,1029794163,761821730,539119171,1768045175,574450020c1395487329,1043276353,980889404,1047679090,1949988668,-1816402882c-409748763,-1863867986,1999584390,1010725946,1916434223,1999584318c1010724922,1949988655,1131963000,1702129263,1010725998,1949988399c1651800165,1430157423,58720256,0,50397184,0c-399704064,1436503150,439418880,-314406620,6124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52428800,0,31522816,0c-177340416,1436503150,439418880,-314406620,980938556,1919252079c2003790950,1668183376,980885620,1030513014,1818322466,790783347c980892734,1768188258,1983543072,574450785,1043276336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980889404,1047679088,1916434236,980892734c1047679090,1798993724,544109157,1635138167,841104748,1010708258c2054371959,1983543072,574450785,790769970,980892734,1933802099c1983543072,574450785,790770226,980892734,1010708322,1181891191c1937010287,1631221536,1768514419,1631789629,1919052140,1998594665c1849780282,574450035,1768710467,577335906,1698330400,1098150753c1029794163,-1951472350,999538148,1399679315,539127413,1935882871c1767121469,544433517,544695630,1634561874,1043276398,1664775996c1919904879,1983543072,574450785,1869903201,1010708258,1634482807c1998612334,1818326586,1852121661,575886637,1698330400,1098150753c1029794163,761821730,539119171,1768045175,574450020,1395487329c1043276353,980889404,1047679090,1949988668,-2021136066,-408046360c-1863867986,1999584390,1010725946,1916434223,32571454,0c-170000384,1436503040,439418880,-314406620,1349578556,2000436850c1702260538,1869375090,1853182071,1998615651,1818326586,1634083389c577074028,2000436783,1684628026,980885609,1030513014,790769698c980892734,1667330163,543649385,1700936311,1701998438,942809661c1998594608,1952866618,574452325,1998594608,1852402746,1819628133c1696742757,1952670072,980885538,1701734764,875700797,1043276336c1782216508,980885603,1030513014,1852138274,577922420,2000436783c1917874746,1999584318,1917874746,1999584318,1917874234,980892734c2000436850,1917874746,980892734,1852990827,1983543072,574450785c1043276338,1933211452,980885626,1030513014,573649442,2000436783c1132098362,980885619,1030513014,573714978,2000436783,1043292730c1916434236,1953394502,980885619,1768125281,1126317417,1651076193c539126130,1097349751,1030321006,1818313506,1769103977,980885538c1953718629,1634300737,-1360715203,-1816271733,1835619131,577664339c1664775968,1411530099,1936026985,2003127840,1836012064,790785633c980892734,1869377379,980885618,1030513014,1953849634,1043276399c1815770940,543649377,1635138167,1696742764,1398091118,980885538c1953718629,1634300737,1752834621,575554349,1647998752,1030317161c762470690,790774099,1999584318,1917874746,980892734,-2014757260c-1380652921,-408834329,792495760,1047804535,980889404,792477298c1047542391,1010708258,59849335,0,-492961792,1436503150c439418880,-314406620,1702031164,1763734627,1931623780,1701863784c539111519,574440521,-393831195,-1612213593,-1564613207,574108192c1818846752,1819239276,574452335,1647785763,577057846,1920234272c1684368239,578036285,1631219488,2003790956,1701015145,574450796c1931485798,1701607796,1869619773,1769236851,1631219311,1819243362c996504693,1952867692,942814778,1869888312,808532592,2000369203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808989218c980885538,1702127201,807550322,980885538,1701734764,1701606738c2019893821,578052961,1815770912,1030057577,808727074,1010708258c1667906167,1983543072,574450785,1953391971,790786661,980892734c1047679090,980889404,1047679090,980889404,1047679088,1916434236c980892734,1047679090,1798993724,544109157,1635138167,841104748c1010708258,2054371959,1983543072,574450785,790769970,980892734c1933802099,1983543072,574450785,790770226,980892734,1010708322c1181891191,1937010287,1631221536,1768514419,1631789629,1919052140c1998594665,1849780282,574450035,1768710467,577335906,1698330400c1098150753,1029794163,-1951472350,999538148,1399679315,539127413c1935882871,1767121469,544433517,544695630,1634561874,1043276398c1664775996,1919904879,1983543072,574450785,1869903201,1010708258c1634482807,1998612334,1818326586,1852121661,575886637,1698330400c1098150753,1029794163,761821730,539119171,1768045175,574450020c1395487329,1043276353,980889404,1047679090,1949988668,-2021136066c-408046360,-1863867986,1999584390,1010725946,1916434223,1999584318c1010724922,1949988655,1131963000,1702129263,1010725998,1949988399c1651800165,1010727023,1768307318,1864395884,1952801850,1836344165c1702065519,1667853411,1948401003,1868767266,846360428,908272189c878797157,1043276342,1933211196,1802465908,1868767333,1030909804c808919842,926180449,1702305826,1952999273,875962941,539111480c1852403562,1819898995,1830960485,1919251561,1852121122,1885430628c1818632765,790787169,18954814,0,-1614938112,1436503150c439418880,-314406620,1702031164,1763734627,1931623780,1701863784c539111519,574440521,-393831195,-1612213593,-1564613207,573780768c1818846752,1819239276,574452335,1647785763,577057846,1920234272c1684368239,578036285,1631219488,2003790956,1701015145,574450796c1931485798,1701607796,1869619773,1769236851,1631219311,1819243362c996504693,1952867692,926365242,1869888308,942750320,2000369204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12648510,0,65929216,1436503973c439418880,-314406620,980938556,1919252079,2003790950,1668183376c980885620,1030513014,1818322466,790783347,980892734,1768188258c1983543072,574450785,1043276336,1933211452,1768120688,1998612334c1717920314,1030058607,808989218,980885538,1702127201,807550322c980885538,1701734764,1701606738,2019893821,578052961,1815770912c1030057577,808727074,1010708258,1667906167,1983543072,574450785c1953391971,790786661,980892734,1047679090,980889404,1047679090c980889404,1047679088,18939904,0,-1396834304,1436503150c439418880,-314406620,1702031164,1763734627,1931623780,1701863784c539111519,574440521,-393831195,-1612213593,-1564613207,573911840c1818846752,1819239276,574452335,1647785763,577057846,1920234272c1684368239,578036285,1631219488,2003790956,1701015145,574450796c1931485798,1701607796,1869619773,1769236851,1631219311,1819243362c996504693,1952867692,825505338,1869888308,808729200,2000369462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6357054,0,487587840,2126540031c1245708288,1436161485,-735051776,1436161485,482344960,2126540031c2818048,3145764,32,0,23068672,0c2097152,0,1560150016,350625,2097152,3407923c6291456,0,31457280,0,-1118961664,1436503150c439418880,-314406620,980938556,1919252079,2003790950,1668183376c980885620,1030513014,1818322466,790783347,980892734,1768188258c1983543072,574450785,1043276336,1933211452,1768120688,1998612334c1717920314,1030058607,808989218,980885538,1702127201,807550322c980885538,1701734764,1701606738,2019893821,578052961,1815770912c1030057577,808727074,1010708258,1667906167,1983543072,574450785c1953391971,790786661,980892734,1047679090,980889404,1047679090c980889404,1047679088,1916434236,980892734,1047679090,1798993724c544109157,1635138167,841104748,1010708258,2054371959,1983543072c574450785,790769970,980892734,1933802099,1983543072,574450785c790770226,980892734,1010708322,1181891191,1937010287,1631221536c1768514419,1631789629,1919052140,1998594665,1849780282,574450035c1768710467,577335906,1698330400,1098150753,1029794163,-1951472350c999538148,1399679315,539127413,1935882871,1767121469,544433517c544695630,1634561874,1043276398,1664775996,1919904879,1983543072c574450785,1869903201,1010708258,1634482807,1998612334,1818326586c1852121661,575886637,1698330400,1098150753,1029794163,761821730c539119171,1768045175,574450020,1395487329,1043276353,980889404c1047679090,1949988668,-1565595586,-409629211,-1863867986,1999584390c1010725946,1916434223,32571454,0,-1083310080,1436503150c439418880,-314406620,1349578556,2000436850,1702260538,1869375090c1853182071,1998615651,1818326586,1634083389,577074028,2000436783c1684628026,980885609,1030513014,790769698,980892734,1667330163c543649385,1700936311,1701998438,942809661,1998594608,1952866618c574452325,1998594608,1852402746,1819628133,1696742757,1952670072c980885538,1701734764,875700797,1043276336,1782216508,980885603c1030513014,1852138274,577922420,2000436783,1917874746,1999584318c1917874746,1999584318,1917874234,980892734,2000436850,1917874746c980892734,1852990827,1983543072,574450785,1043276338,1933211452c980885626,1030513014,573649442,2000436783,1132098362,980885619c1030513014,573714978,2000436783,1043292730,1916434236,1953394502c980885619,1768125281,1126317417,1651076193,539126130,1097349751c1030321006,1818313506,1769103977,980885538,1953718629,1634300737c-1360715203,-1816271733,1835619131,577664339,1664775968,1411530099c1936026985,2003127840,1836012064,790785633,980892734,1869377379c980885618,1030513014,1953849634,1043276399,1815770940,543649377c1635138167,1696742764,1398091118,980885538,1953718629,1634300737c1752834621,575554349,1647998752,1030317161,762470690,790774099c1999584318,1917874746,980892734,-1360511372,-1785862750,-408834329c792495760,1047804535,980889404,792477298,1047542391,1042427938c18964796,0,-1242628096,1436503150,439418880,-314406620c1702031164,1763734627,1931623780,1701863784,539111519,574440521c-393831195,-1612213593,-1564613207,573846304,1818846752,1819239276c574452335,1647785763,577057846,1920234272,1684368239,578036285c1631219488,2003790956,1701015145,574450796,1931485798,1701607796c1869619773,1769236851,1631219311,1819243362,996504693,1952867692c926365242,1869888308,858995312,2000369460,1752458345,909521210c1701329721,1952999273,959460666,1869835579,1634891565,1953705328c979725433,1635086707,1983604082,2019914797,1851862388,1919903843c1953456698,997027700,762278765,1769172848,1852795252,1919903789c1852799593,762077556,1634493810,1702259060,1634231098,1010705010c1702115958,1868723320,2000436856,1652061242,1852785528,1953391988c10566718,0,938999808,2126541045,65536,0c0,0,0,0,948436992,2126541045c952107008,2126541045,958398464,2126541045,-745537536,1436161485c3801088,0,-73400320,1436161485,-72351744,1436161485c-72351744,1436161485,1404043264,1436161540,1404829696,1436161540c1405091840,1436161540,0,0,0,0c0,0,0,0,23134208,0c1560215552,350625,439418880,-314406620,980938556,1047679090c1798993724,544109157,1635138167,841104748,1010708258,2054371959c1983543072,574450785,790769970,980892734,1933802099,1983543072c574450785,790770226,980892734,1010708322,1181891191,1937010287c1631221536,1768514419,1631789629,1919052140,1998594665,1849780282c574450035,1768710467,577335906,1698330400,1098150753,1029794163c-1951472350,999538148,1399679315,539127413,1935882871,1767121469c544433517,544695630,1634561874,1043276398,1664775996,1919904879c1983543072,574450785,1869903201,1010708258,1634482807,1998612334c1818326586,1852121661,575886637,1698330400,1098150753,1029794163c761821730,539119171,1768045175,574450020,1395487329,1043276353c980889404,1047679090,1949988668,-1565595586,-409629211,-1863867986c1999584390,1010725946,1916434223,1999584318,1010724922,1949988655c1131963000,1702129263,1010725998,1949988399,1651800165,1430157423c24117248,0,49348608,0,1963917312,1436503208c439418880,-314406620,2020929340,1866692706,1852142702,792477300c980643959,2019719284,1886862398,1868708467,1917876580,1850305568c807550323,1232216098,574452590,1948262960,1030975049,539111458c1936607586,573579837,1668178208,1030909800,1920230178,1631338018c1097821754,1718580341,1043297385,1886859068,1868708467,1917876580c1999584318,2000319344,1010724979,1735423791,1885828922,1630485566c1634887482,1667852400,1635017028,1630485566,1634887482,1667852400c1999584318,1852390000,1701734764,1999584318,1634886714,1735289207c1831812158,1749236323,1701013871,1668103230,1818314298,1667326572c2000436843,1667854394,1983659636,1869768506,1763733621,1931623780c1701863784,539111519,1031040097,-1147869406,545503461,1931485751c1701607796,1869619773,1769236851,1631219311,1819243362,996504693c1735549293,1814916713,980706917,997486640,1735549293,1949134441c809136239,2000385136,1752458345,909194554,1748726896,1751607653c909261428,1882598967,1663050356,1685221231,1734963823,574451305c573582384,1869570848,1769170034,574449018,842215473,859122736c1042428469,1916433980,544498533,574448745,1885431923,573595493c1920234272,1684368239,578036285,1631219488,2003790956,1701015145c574450796,1931485798,1701607796,1869619773,1769236851,1631219311c1819243362,996504693,1952867692,1950036026,809136239,1684633403c825911412,959525680,1768253499,980707431,825570101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574451311,1936482662,1043276389c1933211196,1802465908,1868767333,1030909804,895558434,895563105c1702305826,1952999273,859382333,539111478,1852403562,1819898995c1830960485,1919251561,1852121122,1885430628,1818632765,790787169c829897790,1920416304,1948282977,1030058105,1852796450,1043276389c980823868,1952671090,51380286,0,89194496,0c65536,87621632,1983643648,1634235194,2037671280,1763730800c1596079460,808464504,896818992,1663050297,1685221231,1702521203c825369149,741355574,808857906,1864376880,1953526586,95978348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30474240,0,1560215552,350625c439418880,-314406620,980938556,1919252079,2003790950,1668183376c980885620,1030513014,1818322466,790783347,980892734,1768188258c1983543072,574450785,1043276336,1933211452,1768120688,1998612334c1852402746,1819628133,1696742757,1952670072,980885538,1701734764c875700797,1043276336,1782216508,980885603,1030513014,1852138274c577922420,2000436783,1917874746,1999584318,1917874746,1999584318c1917874234,980892734,2000436850,1917874746,980892734,1852990827c1983543072,574450785,1043276338,1933211452,980885626,1030513014c573649442,2000436783,1132098362,980885619,1030513014,573714978c2000436783,1866887738,544437358,1935751799,1030318435,-1363221214c-374358552,-1142323813,1998594705,1849780282,574450035,-391201051c-1679183939,-1849955963,980885538,1953718629,1634300737,-1092279747c-1346508626,-377119767,539136443,1935882871,-1092279747,-1346508626c-377119767,790794683,980892734,1869377379,980885618,1030513014c1953849634,1043276399,1815770940,543649377,1635138167,1696742764c1398091118,980885538,1953718629,1634300737,1752834621,575554349c1647998752,1030317161,762470690,790774099,1999584318,1917874746c980892734,-1528480140,-1416829015,-444164635,792497823,1047804535c980889404,2126528114,0,0,30474240,0c-1486946304,1436503150,439418880,-314406620,1349578556,2000436850c1702260538,1869375090,1853182071,1998615651,1818326586,1634083389c577074028,2000436783,1684628026,980885609,1030513014,790769698c980892734,1667330163,543649385,1768700535,1968334190,574449004c1667332197,1998594676,1852402746,841104741,790769716,980892734c1998611306,1818326586,1700995645,1919251566,1010708258,1349663351c792477298,1349663351,792477298,1349532279,2000436850,1010725434c1349663351,2000436850,1919249210,980885614,1030513014,790770210c980892734,1998617203,1818326586,825369149,1010708258,2054371959c1998615363,1818326586,842146365,1010708258,1181891191,1937010287c1631221536,1768514419,-1092279747,-1346508626,-377119767,539136443c1097349751,1030321006,-1363221214,-374358552,-1142323813,1998594705c1935762746,1769161076,-450740895,-1108824386,-2053379665,579976169c1664775968,-450740877,-1108824386,-2053379665,579976169,2000436783c1819239226,1998615151,1818326586,1969300029,790785908,980892734c1735287148,1983543072,574450785,1429040741,1998594643,1935762746c1769161076,2049064289,1313025384,980885538,1768188258,1918968381c574706477,792477231,1349663351,2000436850,-448891846,-1930974812c-2036996693,1015980005,1949988655,1999584318,1010725434,1882879791c43085374,0,-528547840,1436503234,439418880,-314406620c-392827076,-1696099673,-1449138300,547536357,822097201,909130033c858535218,892482610,812384308,829173804,892744497,808202808c959525228,892483120,808727852,829174580,909130033,858535218c892482610,741371188,842281523,812397621,845951020,909260337c808204344,859321452,892549427,841758259,892744241,858796084c825060401,858928433,842020152,875637812,909194803,842019377c959459948,842346807,879505452,859060529,808203312,892679788c808203827,808202348,808530284,959591729,741881904,909259058c926364469,845952823,825702704,908866101,909325621,808202348c808202348,808202348,875574124,875705399,1815096368,809054509c909523254,741880373,909259058,859321141,845951285,926168112c808596274,825371696,859125298,892941625,875573868,858928948c741355570,909259058,892941109,587216185,945894246,1946170679c1879074304,1953067887,980316009,1869832801,1702131052,1717922875c825375348,1869888312,875641456,2000369209,1752458345,926429498c1701329716,1952999273,959460666,1869835579,1634891565,1953705328c979725433,1635086707,1983604082,2019914797,1851862388,1919903843c1684630842,996502628,762278765,1769172848,1852795252,1919903789c1852799593,762077556,1634493810,1702259060,1634231098,114c222298112,1436161280,-649068544,1436161270,0,0c835715072,1436161280,-762314752,1436161279,-760217600,1436161279c-758120448,1436161279,-663748608,1436161270,0,0c666894336,1436161280,0,0,127926272,1436161280c-756023296,1436161279,0,0,0,0c0,0,0,0,0,0c0,0,0,0,0,0c0,0,39911424,0,-1444937728,1436503148l439418880,-314406620l1684664124,1752375869l1600483425,1226842672l-450740924,-1897551223l-1785862725,-409819160" fillcolor="#91bce3" stroked="t" o:allowincell="f" style="position:absolute;left:4418;top:3007;width:639;height:7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集订单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5" coordsize="406382,491179" path="l0,0l338650,0l406382,67732l406382,491179c0,491179,0,0,3211264,0c8388608,1436161527,11534336,1436161527,-10485760,1436161526c0,0,65537,1811939329,3220029,0c65536,524288,5242880,7536751,7602281,7274601c110,1436171823,859111424,980877365,3227252,0c-1900085248,1436503151,439418880,-314406620,521727804,2126541034c0,-1430257664,6373599,103,3211264,0c126877696,1436161527,16777216,0,0,0c1902116864,1436161525,65536,973078529,3236214,0c0,0,0,0,65536,0c0,0,0,0,3211264,0c65536,196608,1371537408,1436161508,1521483776,1436161271c-1325400064,1436161526,65536,1879048193,3240528,0c65536,524288,5242880,7536751,7602281,7274601c110,101,3145728,0,3211264,0c-985661440,1436161278,0,0,0,0c0,327680,65538,973078529,3239792,0c33554432,1436161527,36700160,1436161527,14680064,1436161527c0,131072,65537,536870913,3226231,0c-1045430272,1436161278,0,0,0,0c0,262144,65536,1996488705,3238714,0c-1038090240,1436161278,0,0,0,0c0,262144,65537,1811939329,3220029,0c-1030750208,1436161278,0,0,0,0c0,262144,65538,973078529,3242344,0c-4194304,1436161526,-1048576,1436161526,2097152,1436161527c0,196608,65537,570425345,3226686,0c-1018167296,1436161278,0,0,0,0c0,327680,65536,1862270977,3241070,0c-1010827264,1436161278,0,0,0,0c0,327680,65537,1761607681,3220029,0c-1063256064,1436161278,0,0,0,0c0,196608,65538,570425345,3239525,0c183500800,1436161527,256901120,1436161527,-59768832,1436161526c0,262144,65537,1040187393,3241788,0c-1099956224,1436161278,0,0,0,0c0,131072,65536,1040187393,3241788,0c-1092616192,1436161278,0,0,0,0c0,131072,65537,1929379841,3236201,0c-1085276160,1436161278,0,0,0,0c0,131072,65538,1996488705,3240506,0c20971520,1436161527,24117248,1436161527,27262976,1436161527c0,327680,65537,570425345,3241760,0c-1077936128,1436161278,0,0,0,0c0,196608,65536,-1660944383,3270847,0c-1070596096,1436161278,0,0,0,0c0,196608,65537,570425345,2190921,0c65536,262144,1431175168,1426082892,-1991245824,1436161486c2162688,0,65536,262144,1431175168,2113948748c2097152,0,2162688,0,209190912,2126539482c65536,0,0,0,4259840,0c17825792,1436161527,19398656,1436161527,19922944,1436161527c0,0,42205184,0,318832640,655370c4194307,0,3211264,0,65536,589824c4325376,6488161,4391019,7077999,7471215,1634533376c1043276396,1436155904,4259840,0,65536,1310720c4325376,7602287,7274612,4325485,7471215,6619236c4456562,7536745,6357108,6488174,101,0c4259840,0,5242880,1436161527,6815744,1436161527c7340032,1436161527,0,0,105512960,0c1140916224,655370,4194307,0,2162688,0c1821442048,1436161540,0,0,1647968256,15919c2162688,0,209190912,2126539482,65536,0c0,0,4259840,0,65536,1179648c4980736,6684773,4325492,7471215,6619236,4456562c7536745,6357108,6488174,101,1047658496,1916434236c3240528,0,396361728,1436161278,0,0c0,0,0,0,65536,1c4259840,0,65536,1245184,5373952,6750313c7602280,7274562,6553714,7471205,6881348,7602291c7209057,6619235,4194304,0,9502720,0c-8388608,1436503151,439418880,-314406620,1703997244,2126541063c0,0,-1905262592,2126539978,-1384120320,2126539978c0,0,65536,65536,-1340276736,2126541010c-1367343104,2126541010,1524629504,2126540449,85983232,1436161527c721420288,1430471467,-1879029938,2126539978,0,0c-895483904,2124915441,1043267584,1633903726,2178416,0c1712324608,1436161280,0,0,3211264,54c4259840,0,1653604352,2126541032,65536,65536c1661468672,2126541032,1400897536,2126539485,1400897536,2126539485c393216,1436155904,-28311552,1436161377,4259840,0c65536,1114112,5505024,7340143,7274562,6553714c7471205,6881348,7602291,7209057,6619235,1436155904c4194304,0,4259840,0,65536,1114112c7143424,6553701,6357097,6881327,6357101,6619239c3014706,7340138,6750309,1436155904,196608,0c4259840,0,65536,720896,4325376,6488161c4653163,6357106,6815856,6488169,0,790757376c1400912958,2126539485,4194304,0,2162688,0c1821442048,1436161540,0,0,0,0c7405568,0,0,3,1919844352,158565c3,1919844352,224101,0,1919647744,290145c0,1919647744,355681,0,1835761664,421227c0,1835761664,486763,0,1835761664,552299c0,1835761664,1673555307,1436161538,2162688,0c1821442048,1436161540,0,0,0,0c7405568,0,169345024,2126541079,131072,0c0,0,0,0,178782208,2126541079c182452224,2126541079,187695104,2126541079,788594688,1999584318c837841466,1436161526,200278016,1436161527,65536,65536c14967,0,482344960,2126540031,2162688,0c875626496,1436161378,1821442048,1436161540,0,0c3211264,0,131072,720896,6881280,6357101c6619239,3014706,7340138,6750309,6619136,0c4259840,0,65536,1376256,5570560,6619251c4456562,6684773,7209065,6553701,7602241,7471220c6422633,7602293,7536741,2117992448,3211264,0c65536,720896,5373952,6750313,7602280,7274562c6553714,7471205,1097334784,1030321006,3233570,0c65536,589824,5505024,7340143,7274562,6553714c7471205,0,1769144320,1696742753,3222894,0c65536,786432,4325376,7602287,7274612,4325485c7471215,6619236,114,1010725456,3226231,0c65536,917504,4325376,7471215,6619236,4456562c7536745,6357108,6488174,101,3226231,0c65536,720896,5505024,7864421,5439604,6488165c6881396,7209071,1935736832,1769161076,3226977,0c65536,720896,4784128,5242995,7274610,6619252c7602275,6553701,1917845504,980892734,3232626,0c65536,524288,4390912,7077989,5111916,7143521c101,0,762183680,539120469,3226231,0c65536,655360,5636096,7471205,5177460,6881394c7209061,116,-1679228928,-1095833466,3259879,0c65536,720896,5701632,6881394,6881396,6750318c7274573,6619236,574423040,1701080649,3230840,0c65536,458752,5373952,7798895,7340115,7209057c0,0,1852112896,575886637,4275759,0c65536,1179648,4390912,7077989,4784236,7602286c7471205,7340143,7471175,6422625,6357058,103c980892734,2000436848,3239994,0,65536,655360c5242880,7471201,7209061,5505140,7864421,116c2000420864,1650553914,3241760,0,65536,786432c5439488,6357108,7602290,6619218,7077988,7209065c101,578054247,3241760,0,65536,655360c4521984,6553710,6619218,7077988,7209065,101c1916403712,1010725456,2177655,0,209190912,2126539482c65536,0,0,0,2162688,0c209190912,2126539482,65536,0,0,0c3211264,0,424673280,1436161278,0,0c0,0,0,65536,65536,1845493761c4281645,0,30408704,1436161527,31981568,1436161527c32505856,1436161527,0,0,63307776,0c65536,655370,792461315,1047804535,2162688,0c209190912,2126539482,65536,0,0,0c4259840,0,65536,2490368,1949237248,1815048301c825307765,1865955640,778592871,795897204,825390444,943274033c1868719983,1886221358,0,0,3211264,0c70254592,1436161527,324009984,1436161527,209715200,1436161527c574095360,1436171823,1043267584,980889404,7421556,0c65536,2949120,6684672,7077993,3801189,3080239c7602223,7340141,7077935,3276917,3211313,3735608c7274552,6422631,3014760,7143540,3080304,7667820c3211314,3670065,3670073,6750319,7274594,7602222c7340141,0,2162688,0,1821442048,1436161540c0,0,0,0,3211264,0c415236096,1436161278,0,0,0,0c0,0,65538,1426063361,7405568,0c34013184,0,25034752,0,102236160,0c1170210816,1436161144,2076180480,1436161527,16777216,1c0,0,184549376,5623,0,0c234881024,5623,0,0,1140850688,1578211c8388608,0,6356992,0,1684013056,2126541037c65536,65536,196608,0,491782144,1436161526c490733568,1436161526,0,0,-2002780160,1436161129c0,0,0,0,0,1436161378c1916403712,1047673406,2162688,0,1506803712,1436161271c899088384,-1486694707,-693061980,1436161525,7405568,0c1263534080,1436161526,0,1,0,0c917504,65536,1007681536,1436161180,1024458752,1436161180c134217728,1436155904,0,0,555761648,1436161232c745537536,1436161526,0,0,65536,0c0,0,2162688,0,1821442048,1436161540c0,0,0,0,2162688,0c209190912,2126539482,65536,0,0,0c2162688,0,1821442048,1436161540,0,0c0,0,2162688,0,209190912,2126539482c65536,0,0,0,2162688,0c1821442048,1436161540,0,0,0,0c2162688,0,1821442048,1436161540,0,0c1647968256,973094447,2178676,0,209190912,2126539482c65536,0,0,0,2162688,0c209190912,2126539482,65536,0,0,0c4259840,0,-32505856,1436161526,-30932992,1436161526c-30408704,1436161526,0,0,126615552,0c-1627324416,655370,4194307,0,3211264,0c-1125122048,1436161278,0,0,0,0c0,65536,65537,1426063361,2162688,0c-23068672,1436161526,0,0,0,0c2162688,0,65536,1436483584,0,0c0,0,2162688,0,875626496,1436161378c1821442048,1436161540,0,0,4259840,0c65536,1245184,2097152,2883630,3801147,6291501c4128807,6225953,2228285,8192123,2687016,6094939c0,100,3226231,0,65536,262144c1431175168,1426082892,7143424,3276910,-65536,-1c3211263,0,2162688,0,209190912,2126539482c65536,0,0,0,2162688,0c1821442048,1436161540,0,0,0,0c2162688,0,1821442048,1436161540,0,0c1647968256,15919,7405568,0,65536,2949120c6684672,7077993,3801189,3080239,7602223,7340141c7077935,3276917,3211313,3735608,7274552,6422631c3014760,7143540,3080304,7667820,3211314,3670065c3670073,6750319,7274594,7602222,7340141,0c18939904,0,-2135949312,1436161480,2008023040,1436161539c-1978662912,1436161249,171442176,2126541132,524288,0c131072,0,0,0,171442176,2126541132c0,1436155904,-573571072,1436161477,-1267728384,1436161204c0,917504,0,16736,2052,1436161280c0,0,16368,0,0,0c0,0,-1978646544,1436161249,171442176,2126541132c524288,0,131072,327680,0,0c171442176,2126541132,0,1436155904,-573571072,1436161477c299892736,1436161151,0,917504,0,16736c2052,1436161280,0,0,16368,0c0,0,0,0,16368,0c2162688,0,-9437184,1436161139,0,0c2097152,0,2162688,0,875626496,1436161378c1854996480,1436161540,1999568896,1917874746,3211326,0c65536,655360,4259840,6488174,7274600,5505138c7340153,101,1936654336,573579837,3238944,0c954204160,1436161526,1261436928,1436161487,955252736,1436161526c1262485504,1436161487,3145728,0,2097152,0c1750138880,1436161376,1821442048,1436161540,1999568896,1917874746c3211326,0,-1333788672,1436161526,-320864256,1436161525c1261436928,1436161526,1543503872,1436161191,1040252928,1436161526c2162688,0,875626496,1436161378,1821442048,1436161540c0,0,3211264,0,405798912,1436161278c0,0,0,0,0,0c65537,1426063361,25231360,0,489684992,2126541038c65536,0,-2123366400,1436161151,1765801984,1436161151c327680,327680,131072,327680,0,0c171442176,2126541132,1211039744,1436155904,917504,0c917504,0,0,1436161538,983040,0c262144,0,327680,0,0,0c0,1436155904,0,0,0,0c1342242816,1436161539,0,0,65536,0c131072,0,131072,0,131072,0c65536,0,65536,0,196608,0c196608,0,196608,0,65536,0c-851968,-1,262143,0,-917504,-1c131071,0,-917504,-1,-720897,-1c262143,0,-786432,-1,131071,0c-262144,-1,196607,0,-262144,-1c131071,0,-327680,-1,-131073,-1c65535,0,25231360,0,489684992,2126541038c65536,0,719323136,1436161537,171442176,2126541132c327680,327680,131072,327680,0,0c171442176,2126541132,0,1436155904,917504,0c0,0,0,1436161280,0,0c0,0,0,0,0,0c0,1436155904,0,0,0,0c1962934272,1436161527,0,0,0,0c0,0,0,0,0,0c0,0,0,0,0,0c0,0,0,0,0,0c0,0,0,0,0,0c0,0,0,0,0,0c0,0,0,0,0,0c0,0,0,0,0,0c0,0,0,0,0,0c0,0,4259840,0,197132288,1436161527c198705152,1436161527,199229440,1436161527,0,0c21102592,0,65536,655370,75,0c32571392,0,65536,31195136,1983643648,1634235194c2037671280,1763730800,1596079460,808464504,947150640,1868767266c1935962735,1030060649,909193762,841756720,808465969,980361250c1031041139,539113506,1030382689,808727842,1881154096,1030255713c841772322,808465969,741425260,741556332,909193836,841756720c808465969,1042441592,1933211196,1802465908,1869226085,1953721961c1030057081,1953066274,790786661,980827198,1836216166,1935764597c980827198,1902452838,1981955438,824208481,808466480,1010708258c543570550,1030648165,1818326562,573580064,1983659567,1696622138c574451313,1685025392,1075851552,573710385,1983659567,1696622138c574451313,544044403,1952737655,540024936,790769984,980827198c1902452838,1931623790,1998613877,1752458345,1075851296,1043276338c1715107388,1852925216,1919951421,924869743,540028978,1075851584c1043276336,1715107388,1852925216,1970479677,1769414765,543716452c893394992,1010708258,1715107375,1970106991,1047748972,1882879548c543716449,1684107879,1953391977,1885431923,1030451045,539128866c1868773999,1667591790,1887007860,1914846565,578052965,2019914784c2020565620,1952671090,893395517,741687340,841758272,808465969c1010708258,1634220662,1701602414,1983659635,1881172026,1953067887c1030647657,741425186,1043276336,980823868,1684955496,1047749996c980823868,1885431923,1887007845,15973,23134208,0c-1702887424,2126541049,131072,0,988807168,1436161527c0,0,-1665138688,2126541049,1028653056,1436161527c-1661468672,2126541049,-1657798656,2126541049,-1652555776,2126541049c-1648361472,2126541049,-1642070016,2126541049,-1636302848,2126541049c-1631584256,2126541049,-1628438528,2126541049,-1624768512,2126541049c-1621622784,2126541049,-1617952768,2126541049,-1613758464,2126541049c-1608515584,2126541049,1291845632,1436161526,-1603796992,2126541049c306184192,1436161527,306708480,1436161527,306708480,1436161527c6553600,6553600,0,0,171442176,2126541132c171442176,2126541132,1798307840,1436161526,0,0c0,0,-1336934400,1436161237,0,0c0,0,0,0,-878706688,2126541094c584056832,1436161379,0,0,-1601175552,2126541049c-1595408384,2126541049,-1589116928,2126541049,-646971392,1436161270c1047789568,980889404,7421554,0,-93847552,2126536465c462422016,1436161278,318767104,1436161527,320339968,1436161527c320864256,1436161527,945815552,1436161526,948961280,1436161526c950009856,1436161526,1925447680,68,655468,543686666c-65536,0,543702078,1918238720,9437246,0c2162688,0,209190912,2126539482,65536,0c0,0,3211264,0,65536,851968c6553600,6357106,6881399,6750318,4653102,7274610c7340149,0,3211264,0,-566231040,2126540376c-1021313024,1436161442,1192230912,1436161527,1192755200,1436161527c1192755200,1436161527,4259840,0,1653604352,2126541032c65536,65536,1661468672,2126541032,1400897536,2126539485c1400897536,2126539485,458752,1436155904,0,1047804535c2187628,0,65536,262144,1431175168,1426082892c2097152,0,3211264,0,65536,262144c1431175168,2113948748,-65536,65535,0,0c3145728,0,25231360,0,489684992,2126541038c65536,0,-2123366400,1436161151,1765801984,1436161151c327680,327680,131072,327680,0,0c171442176,2126541132,1211039744,1436155904,917504,0c917504,0,0,1436161280,983040,0c262144,0,327680,0,0,0c0,1436155904,0,0,0,0c1946222592,1436161527,0,0,65536,0c131072,0,131072,0,131072,0c65536,0,65536,0,196608,0c196608,0,196608,0,65536,0c-851968,-1,262143,0,-917504,-1c131071,0,-917504,-1,-720897,-1c262143,0,-786432,-1,131071,0c-262144,-1,196607,0,-262144,-1c131071,0,-327680,-1,-131073,-1c65535,0,17891328,0,1504706560,1436161244c171442176,2126541132,327680,196608,131072,0c0,65536,0,0,0,0c0,65536,0,0,15728640,0c4980736,1436483584,171442176,2126541132,171442176,2126541132c171442176,2126541132,171442176,2126541132,67698688,1436161538c0,0,0,0,524288,1436483584c171442176,2126541132,171442176,2126541132,171442176,2126541132c171442176,2126541132,67043328,1436161538,0,0c0,0,524288,1436483584,1226833920,-59902c-1,1436483583,0,1436155904,0,0c131072,0,0,0,2162688,0c209190912,2126539482,65536,0,0,0c30474240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171442176,2126541132,8454144,0,2145517568,1436503126c439418880,-314406620,980938556,1919252079,2003790950,1668183376c980885620,1030513014,1818322466,790783347,980892734,1768188258c1983543072,574450785,1043276336,1782216508,980885603,1030513014c1852138274,577922420,2000436783,1917874746,1999584318,1917874746c1999584318,1917874234,8388670,0,8454144,0c1628569600,1436503146,439418880,-314406620,1869410108,1853182071c1998615651,1818326586,1634083389,577074028,2000436783,1684628026c980885609,1030513014,790769698,980892734,1667330163,543649385c1768700535,1968334190,574449004,1667332197,1998594676,1852402746c841104741,790769716,62,0,3145728,0c7405568,0,0,3,1919844352,158565c3,1919844352,224101,0,1919647744,290145c0,1919647744,355681,0,1835761664,421227c0,1835761664,486763,0,1835761664,552299c0,1835761664,482372971,2126540031,4259840,0c213385216,2126539482,131072,0,538968064,1436161526c1068498944,1436161527,1069023232,1436161527,1069023232,1436161527c980877312,1936877926,2182260,0,1595408384,2126541034c414187520,1436161527,2139095040,2126540874,2162688,0c0,1572864,3145728,2126512128,2097152,0c3211264,0,1300234240,1436161484,1300234240,1436161484c1300234240,1436161484,3080192,892534784,3160373,0c5308416,0,1539833856,2126541055,1804599296,1436161527c-1021313024,1436161442,0,0,0,0c0,0,0,0,0,0c0,0,25231360,0,489684992,2126541038c65536,0,1745879040,1436161538,171442176,2126541132c327680,327680,131072,327680,0,0c171442176,2126541132,0,1436155904,917504,0c0,0,0,1436161538,0,0c0,0,0,0,0,0c0,1436155904,0,0,0,0c-1409286144,1436161536,0,0,0,0c0,0,0,0,0,0c0,0,0,0,0,0c0,0,0,0,0,0c0,0,0,0,0,0c0,0,0,0,0,0c0,0,0,0,0,0c0,0,0,0,0,0c0,0,0,0,0,0c0,0,30474240,0,-1969094656,2126538351c1342177280,2126539594,1342177280,2126539594,-119537664,2126539593c-213975040,229391,-65504,1947312127,3407807,0c-1432354816,1436161280,-1430257664,1436161280,-1428160512,1436161280c-1419771904,1436161280,-1417674752,1436161280,-1415577600,1436161280c-1413480448,1436161280,-1411383296,1436161280,-1409286144,1436161280c-1397751808,1436161280,-1395654656,1436161280,1958739968,1436161527c1960837120,1436161527,1962934272,1436161527,1965031424,1436161527c1967128576,1436161527,1969225728,1436161527,1971322880,1436161527c1973420032,1436161527,1975517184,1436161527,1977614336,1436161527c1979711488,1436161527,1981808640,1436161527,1983905792,1436161527c1986002944,1436161527,1988100096,1436161527,1990197248,1436161527c1992294400,1436161527,1994391552,1436161527,1996488704,1436161527c1998585856,1436161527,2000683008,1436161527,2002780160,1436161527c2004877312,1436161527,2030043136,1436161527,2055208960,1436161527c2057306112,1436161527,2059403264,1436161527,2061500416,1436161527c2063597568,1436161527,2065694720,1436161527,2067791872,1436161527c2069889024,1436161527,2071986176,1436161527,2074083328,1436161527c222298112,1436161281,224395264,1436161281,226492416,1436161281c0,0,0,4194304,2162688,0c196608,327680,-958398464,1436161279,0,0c3211264,0,1502609408,1436161539,484442112,2126540031c146538496,329383936,35127296,329649755,3145728,0c269484032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53542912,0,65536,1638400c-788529152,2126540873,256901120,792461312,-1267713417,1436161273c1048576,-1863874416,-792707962,2126540873,257490944,980877312c1904230002,1436161272,1048576,1917874746,-778027970,2126540873c260964352,-407044096,2033236915,1436160928,0,-1109082976c-784275565,2126540873,257228800,1999568896,1904243770,1436161272c0,2000436850,-780111302,2126540873,262602752,980877312c2033204852,1436160928,0,792477300,-687850889,2126540865c261554176,1047658496,-677368004,1436161135,0,-2036996802c-1325351708,1436161237,257425408,980877312,-1675608460,1436160910c1048576,980892734,-767537038,2126540873,74186752,1949958144c-1604262082,1436160910,0,-2069568113,-769617689,2126540873c74252288,980877312,2033204852,1436160928,0,980892734c-803188622,2126540873,257622016,1949958144,-1267669442,1436161273c1048576,1047804535,-799002820,2126540873,257556480,1349648384c2033204850,1436160928,1048576,-448891846,-790578553,2126540873c257359872,1916403712,-904905666,1436160905,1048576,1999584318c-771722694,2126540873,73990144,-1852899328,-1675578136,1436160910c0,1010725434,1995455095,2126541090,74317824,1916403712c2033218128,1436160928,0,1949988655,-773833666,2126540873c74121216,1916403712,-1675595184,1436160910,0,1047804535c-786383633,2126540873,75038720,1016397824,-1659865297,1436160910c0,1047673463,-794790084,2126540873,75104256,1010696192c-1659880841,1436160910,0,1047804535,-775934148,2126540873c74055680,1349648384,-1675608462,1436160910,0,-482446278c-1332706944,1436161237,262471680,2000420864,-1604292038,1436160910c0,1349663351,1993358962,2126541090,260898816,-1197473792c2033233639,1436160928,0,1010725434,-1328530825,1436161237c258605056,1916403712,-1310690736,1436161273,0,792494464c-1495254409,1436161237,260571136,1010696192,2033203831,1436160928c1048576,2000436850,-1548716998,1436161237,260505600,1010696192c2033219375,1436160928,1048576,1917874746,527449150,1436161243c76283904,-1578565632,-1675565634,1436160910,0,-1366432080c-782192667,2126540873,258146304,1010696192,-1659865297,1436160910c0,1852141679,7433592,0,0,3c1919844352,158565,3,1919844352,224101,0c1919647744,290145,0,1919647744,355681,0c1835761664,421227,0,1835761664,486763,0c1835761664,552299,0,1835761664,28011,1949988655c4275774,0,213385216,2126539482,131072,0c1494220800,1436161538,1020264448,1436161527,1020788736,1436161527c1020788736,1436161527,4194304,0,7405568,0c-520093696,1436503147,0,0,0,0c0,0,0,0,0,0c0,0,0,0,0,0c594542592,1436161487,1275068416,1436161486,131072,1c0,0,7405568,0,65536,2555904c6488064,7143535,7536686,7209077,7536686,6357108c3014770,7471204,7798881,7209065,3014759,7274568c7274605,6619239,5046382,7602273,6881394,4980856c7209065,3342437,131072,790778625,1999584318,1917874746c4274750,0,213385216,2126539482,131072,0c414187520,1436161527,1024458752,1436161527,1024983040,1436161527c1024983040,1436161527,1043267584,0,7405568,0c1139802112,1436161526,0,1,0,0c917504,65536,-65011712,1436161177,-48234496,1436161177c134217728,1436155904,0,0,2049982448,1436161191c-412090368,1436161388,0,0,65536,1436161280c0,0,8454144,0,1214251008,1436161527c-864026624,2126541043,0,0,0,0c0,0,1310720,0,0,0c0,0,1000865792,1436161527,0,-65536c98303,-1696137216,59012,0,0,0c0,0,-391315456,-1914330450,7421077,0c1694498816,1436503126,0,0,0,0c0,0,0,0,0,0c0,0,1627389952,1998612334,30266,0c1026555904,1436161527,-284164096,1436161525,131072,790778625c1999584318,1917874746,2162750,0,-62914560,2126541070c1494220800,1436161538,-742391808,1436161486,2162688,0c-863502336,1436161525,485490688,2126540031,1815740416,543649377c2177655,0,331350016,1436161487,0,0c7077888,101,2162688,0,209190912,2126539482c131072,2126512128,988807168,1436161527,2162688,0c1022361600,1436161527,482344960,2126540031,1047658496,0c2162688,0,1968701440,2126536462,0,8060928c980877312,2037666672,3237228,0,209190912,2126539482c131072,2126512128,562036736,1436161527,792461312,1349532279c3161714,0,9502720,0,0,0c0,0,0,0,0,0c0,0,0,0,-686817280,1436161352c0,0,0,0,0,0c0,0,0,0,0,0c0,0,0,0,0,0c3473408,1436155904,10551296,0,-465567744,1436161245c1408237568,1436161249,171442176,2126541132,327680,327680c131072,327680,0,0,171442176,2126541132c0,1436155904,-192937984,1436161280,-1685061632,1436161184c0,917504,0,16736,2052,1436161280c0,0,16368,0,0,0c0,0,-2146418704,1436161526,-2051145728,4599c16842752,0,-1837957120,1436503245,439418880,-314406620c61244,1436155904,2033188864,1436160928,1054343168,1436161527c655360000,1436161282,0,1436155904,664797184,1436161282c0,1436155904,1904214016,1436161272,1506803712,1436161539c-872415232,1436161281,0,1436155904,261095424,1436161282c0,1436155904,340787200,1436160913,1060634624,1436161527c815792128,1436161282,0,1436155904,-378535936,1436161281c0,1436155904,-677380096,1436161135,1063780352,1436161527c-921698304,1436161487,0,1436155904,1734344704,2126541090c0,1436155904,-977272832,1436161271,1066926080,1436161527c1400897536,2126539485,0,0,2162688,0c1028653056,1436161527,599785472,2126540031,1067450368,1436161527c2162688,0,556793856,1436161283,482344960,2126540031c0,0,2162688,0,-62914560,2126541070c538968064,1436161526,310378496,1436161527,2162688,0c65536,131072,1910505472,2126540874,1906311168,2126540874c2162688,0,-2132803584,1436161277,0,0c3407872,57,7435363,0,-507248640,1436503147c439418880,-314406620,-520032452,1436503147,0,0c-520093696,1436503147,0,0,-520093696,1436503147c0,0,-520093696,1436503147,0,0c-520093696,1436503147,0,0,0,0c101777408,0,-929038336,1436161272,-1675624448,1436160910c8192000,65536,-92274688,1436161271,-1715470336,1436161273c6815744,131073,-101695953,1436161271,-1604321280,1436160910c6815744,65537,-958389699,1436161272,-951058432,1436161272c1469186048,16,-98550225,1436161271,-516947968,1436161271c6815744,1,-788499888,2126540873,-1267728384,1436161273c256901120,16,-997166495,1436161272,-1659895808,1436160910c6029312,8650752,-792697243,2126540873,1904214016,1436161272c257490944,16,-877646046,1436161272,2033188864,1436160928c7471104,131073,-883940810,1436161272,2033188864,1436160928c7471104,65537,-880773316,1436161272,2033188864,1436160928c7471104,1,-1003456721,1436161272,-1675624448,1436160910c6619136,196608,-778043392,2126540873,2033188864,1436160928c260964352,0,-912261120,1436161272,-951058432,1436161272c1469710336,16,-784334848,2126540873,1904214016,1436161272c257228800,0,-85983232,1436161271,-1604321280,1436160910c6750208,1,-82837504,1436161271,-1659895808,1436160910c6750208,8519681,-2042626048,1436161273,-1604321280,1436160910l6750208,65537l-780140544,2126540873l2033188864,1436160928l262602752,0l-687865856,2126540865" fillcolor="#91bce3" stroked="t" o:allowincell="f" style="position:absolute;left:5178;top:3017;width:639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印快递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6" coordsize="406228,489196" path="l0,0l338522,0l406228,67706l406228,489196c0,489196,0,0,3211264,0c65536,262144,1431175168,2113948748,4390912,7077999c7471215,1436155904,3145728,0,4259840,0c65536,0,0,0,466092032,2126536523c366477312,65536,0,0,0,0c0,0,30474240,0,876609536,2126537777c1375731712,2126539594,1375731712,2126539594,-121634816,2126539593c-2147483648,1,12582912,0,77824,0c0,2126512128,5242880,0,3145728,0c212074496,1436503151,196608,0,1588592640,1436161485c0,1436155904,3145728,0,103874560,0c27262976,1436161484,1591738368,1436161485,0,0c0,0,0,0,78708736,0c1601175552,1436161485,482344960,2126540031,0,0c0,0,0,0,62980096,0c-1593835520,1436161484,482344960,2126540031,0,0c65536,0,0,0,59834368,0c-1593835520,1436161484,482344960,2126540031,0,0c65536,0,0,0,56688640,0c-1593835520,1436161484,482344960,2126540031,65536,0c65536,0,0,0,53542912,0c1591738368,1436161485,-1593835520,1436161484,65536,0c65536,0,0,0,44105728,0c1536163840,1436161485,482344960,2126540031,131072,1436483584c1356857344,1436161485,262144,1436483584,30474240,0c879099904,2126537777,1181745152,2126539594,1181745152,2126539594c-123731968,2126539593,1048576,0,-2147483648,0c65536,0,880410624,2126537777,1181745152,2126539594c1181745152,2126539594,-123731968,2126539593,262144,0c0,-2147483648,65536,0,881721344,2126537777c1181745152,2126539594,1181745152,2126539594,-123731968,2126539593c268435456,0,65536,0,1048576,0c1281359872,1436161485,1245184,1436483584,1284505600,1436161485c1310720,1436483584,1287651328,1436161485,1638400,1436483584c-1592786944,1436161484,1703936,65536,1341128704,1436161485c1835008,65536,1337982976,1436161485,2228224,65536c1592786944,1436161485,2293760,2126512128,1350565888,1436161485c2555904,2126512128,1290797056,1436161485,2621440,2126512128c1328545792,1436161485,2686976,2126512128,1537212416,1436161485c2752512,2126512128,1353711616,1436161485,2883584,2126512128c1608515584,1436161485,3145728,0,1331691520,1436161485c3276800,0,1334837248,1436161485,3407872,0c1375731712,1436161485,0,0,0,0c0,0,0,0,0,0c30474240,0,883949568,2126537777,2044723200,2126539595c2044723200,2126539595,-118489088,2126539593,1048576,0c-2147483648,0,65536,0,6356992,0c1374683136,1436161485,1607467008,1436161485,0,0c65536,0,0,0,3211264,0c1374683136,1436161485,482344960,2126540031,0,0c65536,0,47185920,0,3145728,0c322174976,1436503148,131072,0,0,0c81904,0,50331648,0,3145728,0c-36438016,1436503149,131072,0,0,-1073741824c82002,0,66060288,0,3145728,0c211091456,1436503148,131072,0,0,0c81961,0,69206016,0,3145728,0c388300800,1436503148,131072,0,0,0c81960,0,0,0,6356992,0c1536163840,1436161485,1591738368,1436161485,-65536,32767c65536,0,0,0,3211264,0c1607467008,1436161485,1536163840,1436161485,1275068416,1436161486c65536,0,81788928,0,3145728,0c1015349248,1436503148,21037056,0,65536,65536c0,0,1097859072,1436161485,262144,1852375040c-1638905759,1436161231,0,0,0,0c0,0,0,-65536,-1,65535c1127219200,2126539598,-1860501504,2126539600,262144,1852375040c-1638905759,1436161231,0,0,0,0c767557632,2126539600,1280573440,1280590918,17478,0c1343488,589824,224395264,1436161487,1310720,589824c272629760,1436161487,524288,524288,1794113536,1436161483c524288,131072,893386752,1436161485,524288,65536c902823936,1436161485,0,0,0,0c0,0,2097152,4194304,1048576,0c0,32768,37191680,0,0,0c0,0,0,0,4259840,0c65536,0,0,0,1636302848,2126537769c2097152,65536,0,0,0,0c0,0,30474240,0,886046720,2126537777c2044723200,2126539595,2044723200,2126539595,-118489088,2126539593c262144,0,0,-2147483648,65536,0c2097152,0,30736384,1436503148,0,0c1385168896,1436161485,8454144,0,489684992,2126540031c489684992,2126540031,0,0,2162688,0c1572864000,1436161485,482344960,2126540031,4194304,0c2097152,0,2041905152,1436503151,0,0c-1903149008,2126539500,2162688,0,1564475392,1436161485c482344960,2126540031,14680064,0,3145728,0c969211904,1436503148,196608,2126512128,1400897536,1436161485c0,1436155904,1563426816,1436161485,139526144,0c322961408,1436161486,482344960,2126540031,0,0c0,0,261423104,1436503148,196608,2126512128c1406140416,1436161485,0,0,1584398336,1436161485c134283264,0,322961408,1436161486,482344960,2126540031c0,0,0,0,256180224,1436503148c196608,2126512128,1411383296,1436161485,0,0c901775360,1436161485,129040384,0,322961408,1436161486c482344960,2126540031,0,0,30474240,0c888143872,2126537777,2044723200,2126539595,2044723200,2126539595c-118489088,2126539593,268435456,0,65536,0c1048576,0,482344960,2126540031,0,0c0,0,149225472,1436503148,196608,2126512128c1421869056,1436161485,0,0,1078984704,1436161485c118554624,0,322961408,1436161486,482344960,2126540031c0,0,0,0,139788288,1436503148c196608,2126512128,1427111936,1436161485,0,0c1099956224,1436161485,113311744,0,322961408,1436161486c482344960,2126540031,0,0,0,0c134545408,1436503148,196608,2126512128,1432354816,1436161485c0,0,1120927744,1436161485,108068864,0c322961408,1436161486,482344960,2126540031,0,0c0,0,167051264,1436503148,196608,2126512128c1437597696,1436161485,0,0,1141899264,1436161485c102825984,0,322961408,1436161486,482344960,2126540031c0,0,0,0,161808384,1436503148c196608,2126512128,1442840576,1436161485,0,0c1162870784,1436161485,97583104,0,322961408,1436161486c30474240,0,890241024,2126537777,1375731712,2126539594c1375731712,2126539594,-121634816,2126539593,0,672c0,32776,81928,0,92340224,0c322961408,1436161486,482344960,2126540031,0,0c0,0,180682752,1436503148,196608,2126512128c1453326336,1436161485,0,0,1202716672,1436161484c87097344,0,322961408,1436161486,482344960,2126540031c0,0,0,0,179634176,1436503148c196608,2126512128,1458569216,1436161485,0,0c1219493888,1436161485,81854464,0,322961408,1436161486c482344960,2126540031,0,0,0,0c174391296,1436503148,196608,2126512128,1463812096,1436161485c0,0,1240465408,1436161485,76611584,0c322961408,1436161486,482344960,2126540031,0,0c0,0,198508544,1436503148,196608,2126512128c1469054976,1436161485,0,0,1261436928,1436161485c71368704,0,322961408,1436161486,482344960,2126540031c0,0,0,0,193265664,1436503148c196608,2126512128,1474297856,1436161485,0,1436155904c1637875712,1436161485,30474240,0,890241024,2126537777c1375731712,2126539594,1375731712,2126539594,-121634816,2126539593c0,672,0,32776,81928,0c0,1436155904,1658847232,1436161485,60882944,0c322961408,1436161486,482344960,2126540031,2097152,0c3145728,0,186974208,1436503148,196608,2126512128c1484783616,1436161485,0,1436155904,1679818752,1436161485c55640064,0,322961408,1436161486,482344960,2126540031c2097152,0,3145728,0,76873728,1436503148c196608,2126512128,1490026496,1436161485,0,1436155904c1700790272,1436161485,50397184,0,322961408,1436161486c482344960,2126540031,2097152,0,3145728,0c71630848,1436503148,196608,2126512128,1495269376,1436161485c0,2126512128,1099956224,1436161485,45154304,0c322961408,1436161486,482344960,2126540031,2097152,0c3145728,0,70582272,1436503148,196608,2126512128c1500512256,1436161485,0,0,1543503872,1436161485c39911424,0,322961408,1436161486,482344960,2126540031c2097152,0,3145728,0,98893824,1436503148c196608,2126512128,1505755136,1436161485,30474240,0c892469248,2126537777,1275068416,2126539594,1275068416,2126539594c-122683392,2126539593,0,4096,67108864,0c65536,0,196608,2126512128,1510998016,1436161485c0,0,1543503872,1436161485,29425664,0c322961408,1436161486,482344960,2126540031,2097152,0c3145728,0,84213760,1436503148,196608,2126512128c1516240896,1436161485,0,2126512128,1183842304,1436161485c24182784,0,322961408,1436161486,482344960,2126540031c2097152,0,3145728,0,116719616,1436503148c196608,2126512128,1521483776,1436161485,0,0c1543503872,1436161485,18939904,0,322961408,1436161486c482344960,2126540031,2097152,0,3145728,0c111476736,1436503148,196608,2126512128,1526726656,1436161485c0,2126512128,1219493888,1436161485,13697024,0c322961408,1436161486,482344960,2126540031,2097152,0c3145728,0,102039552,1436503148,196608,2126512128c1531969536,1436161485,0,0,1543503872,1436161485c8454144,0,322961408,1436161486,482344960,2126540031c2097152,0,3145728,0,130351104,1436503148c5308416,0,65536,0,0,0c307494912,2126537776,86114304,65536,0,0c0,0,0,0,0,0c0,0,2162688,0,-1978662912,1436161486c983040,0,1845493760,1436161487,2162688,0c-9437184,1436161139,0,0,0,0c30474240,0,710803456,2126537777,2044723200,2126539595c2044723200,2126539595,-118489088,2126539593,131072,0c0,8,65536,0,2097152,0c232062976,1436503151,0,0,10502213,0c2162688,0,1284505600,1436161486,482344960,2126540031c8388608,0,2097152,0,1630863360,1436503148c0,-2147483648,1551908933,1436161485,6356992,0c1354760192,1436161486,482344960,2126540031,1552941056,1436161485c4259840,0,1621098496,1436161485,1096810496,1436161485c18874368,0,2162688,0,974127104,1436161485c482344960,2126540031,16777216,0,2097152,0c283443200,1436503151,7536640,0,23068672,0c27328512,0,1265631232,1436161485,1352663040,1436161486c1561329664,1436161485,23134208,0,1382023168,1436161486c1377828864,1436161485,893386752,1436161485,2162688,0c1096810496,1436161485,482344960,2126540031,4194304,0c2097152,0,291831808,1436503151,0,-2147483648c31473735,0,16842752,0,1382023168,1436161486c482344960,2126540031,1569718272,1436161485,14745600,0c898629632,1436161485,7405568,0,0,0c0,0,0,0,0,0c0,0,0,0,831520768,1436161485c0,0,0,0,0,0c2045771776,1436161487,900726784,1436161487,0,0c4259840,0,65536,0,0,0c-1628700672,2126537780,1190789120,65536,0,0c0,0,0,0,6356992,0c1558708224,2126537777,-945815552,2126539600,-1482686464,2126539589c1558708224,2126537777,0,0,0,0c0,0,0,0,0,0c0,0,499122176,1436161486,30474240,0c712638464,2126537777,1181745152,2126539594,1181745152,2126539594c-123731968,2126539593,-1867186176,54673,985989124,1318064128c1507347,0,713818112,2126537777,1181745152,2126539594c1181745152,2126539594,-123731968,2126539593,-1867186176,54673c985989124,1318064128,1507347,0,13107200,0c65536,0,0,0,9502720,0c27262976,1436161484,1274019840,1436161485,0,0c65536,0,0,0,6356992,0c1349517312,1436161485,1591738368,1436161485,1196425216,1436161484c0,0,0,0,3211264,0c1374683136,1436161485,1536163840,1436161485,179306496,1436161484c65536,0,18874368,0,3145728,0c390463488,1436503148,196608,2126512128,1614807040,1436161485c0,1436155904,1211105280,1436161485,26279936,0c1274019840,1436161485,482344960,2126540031,2097152,0c3145728,0,1020657664,1436503148,196608,2126512128c1620049920,1436161485,0,0,1232076800,1436161485c21037056,0,655360000,1436161486,819986432,1436161485c0,0,16842752,0,498073600,2126540031c5308416,0,-1731198976,1436161481,342884352,1436160929c48234496,1436161484,95420416,-1832949906,175466,0c-458752,-1,458751,0,-196608,-1c6356991,0,2162688,0,2114977792,1436161280c0,0,3211264,55,5308416,0c0,0,0,0,0,0c0,0,0,0,0,0c0,0,0,0,0,0c4259840,0,65536,0,0,0c1099169792,2126537777,2359296,65536,0,0c0,0,0,0,3211264,0c0,0,0,0,0,0c-1614807040,1436161486,1610743808,0,30474240,0c733216768,2126537777,2044723200,2126539595,2044723200,2126539595c-118489088,2126539593,1262354432,0,290455552,286326532c1376518,0,2097152,0,464912384,1436503149c0,-2147483648,1541423170,1436161485,10551296,0c1411383296,1436161486,482344960,2126540031,1647312896,1436161485c8454144,0,780140544,1436161485,1642070016,1436161485c31457280,0,2162688,0,898629632,1436161485c482344960,2126540031,4194304,0,2097152,0c1054212096,1436503148,0,-2147483648,35668035,0c2162688,0,990904320,1436161485,482344960,2126540031c16777216,0,2097152,0,1924530176,1436503148c6881280,0,18874368,0,3145728,0c1927675904,1436503148,196608,0,1659895808,1436161485c0,2126512128,1916403712,1999584318,37843002,0c1382023168,1436161485,482344960,2126540031,1668284416,1436161485c0,0,1541406720,1436161485,34668544,0c1382023168,1436161485,482344960,2126540031,2097152,0c3145728,0,1072037888,1436503148,196608,2126512128c1673527296,1436161485,0,2126512128,980615168,1047556983c29456188,0,0,0,71680,0c2098913,0,524288,262144,1234173952,1436161486c-65536,65535,0,0,71680,0c2098913,0,524288,65536,1418723328,1436161486c-65536,65535,-65536,-1,-23489,-1c8388607,0,524288,131072,1449132032,1436161486c-65536,65535,1342111744,262144,-1904,-1c7274495,0,524288,65536,1479540736,1436161486c-65536,65535,1342111744,262144,-1904,-1c7274495,0,524288,65536,1509949440,1436161486c-65536,65535,1238827008,262144,-100667392,2143551487c6480271,0,524288,65536,1540358144,1436161486c-65536,65535,0,0,16384,8126464c2097152,0,524288,65536,1570766848,1436161486c-65536,65535,268369920,0,-10096,-1c7143423,0,524288,65536,1601175552,1436161486c-65536,65535,131072,0,101715968,16c6291456,0,524288,65536,1631584256,1436161486c-65536,65535,0,0,67174400,0c-2089418752,1436503254,439418880,-314406620,1837166396,1436161486c2075131904,1436161487,2077229056,1436161487,830472192,1436161487c581959680,1436161487,651165696,1436161487,-2143289344,1436161487c-2141192192,1436161487,898629632,1436161487,-2134900736,1436161487c363855872,1436161487,579862528,1436161487,828375040,1436161487c2041577472,1436161487,-768606208,1436161486,1628438528,1436161485c598736896,1436161487,-1585446912,1436161486,417333248,1436161487c-1955594240,1436161486,1425014784,1436161487,1422917632,1436161487c1427111936,1436161487,-2109734912,1436161487,503316480,1436161486c2086666240,1436161486,-1978662912,1436161486,2043674624,1436161487c2114977792,1436161487,2120220672,1436161487,-2030043136,1436161486c855638016,1436161487,864026624,1436161487,869269504,1436161487c2039480320,1436161487,2109734912,1436161487,1242562560,1436161487c1247805440,1436161487,1253048320,1436161487,1258291200,1436161487c1263534080,1436161487,2096103424,1436161487,2104492032,1436161487c1237319680,1436161487,1200619520,1436161487,1205862400,1436161487c1211105280,1436161487,1216348160,1436161487,1221591040,1436161487c1226833920,1436161487,1232076800,1436161487,1195376640,1436161487c1158676480,1436161487,1163919360,1436161487,1169162240,1436161487c1174405120,1436161487,1179648000,1436161487,1184890880,1436161487c1190133760,1436161487,1153433600,1436161487,1116733440,1436161487c1121976320,1436161487,1127219200,1436161487,1132462080,1436161487c1137704960,1436161487,1142947840,1436161487,1148190720,1436161487c1111490560,1436161487,1074790400,1436161487,1080033280,1436161487c1085276160,1436161487,1090519040,1436161487,1095761920,1436161487c1101004800,1436161487,1106247680,1436161487,1069547520,1436161487c1032847360,1436161487,1038090240,1436161487,1043333120,1436161487c1048576000,1436161487,1053818880,1436161487,1059061760,1436161487c1064304640,1436161487,1027604480,1436161487,990904320,1436161487c996147200,1436161487,1001390080,1436161487,1006632960,1436161487c1011875840,1436161487,1017118720,1436161487,1022361600,1436161487c985661440,1436161487,948961280,1436161487,954204160,1436161487c959447040,1436161487,964689920,1436161487,969932800,1436161487c975175680,1436161487,980418560,1436161487,943718400,1436161487c415236096,1436161487,909115392,1436161487,917504000,1436161487c922746880,1436161487,927989760,1436161487,933232640,1436161487c938475520,1436161487,409993216,1436161487,-1579155456,1436161486c1253048320,1436161485,314572800,1436161487,319815680,1436161487c325058560,1436161487,399507456,1436161487,404750336,1436161487c-1581252608,1436161486,883949568,1436161487,512753664,1436161486c-2132803584,1436161487,1095761920,1436161485,1283457024,1436161486c-1976565760,1436161486,-1583349760,1436161486,886046720,1436161487c0,0,5308416,0,0,0c0,0,0,0,0,0c0,0,0,0,0,0c0,0,0,0,126943232,0c0,603947010,-647168000,758297582,3977801,0c524288,65536,248512512,1436161484,-65536,65535c4456448,4,0,983040,1376256,0c524288,65536,218103808,1436161484,-65536,65535c4718592,0,0,4194304,1114128,0c524288,65536,-2026897408,1436161485,-65536,65535c0,16,4194304,0,65536,0c524288,65536,126877696,1436161484,-65536,65535c0,1,67043328,0,262144,0c524288,65536,-1285554176,1436161485,-65536,65535c0,536870912,0,256,524288,0c524288,65536,-2124414976,1436161485,-65536,65535c0,0,33554688,0,524288,0c524288,65536,-2094006272,1436161485,-65536,65535c0,2103967750,-8453350,-2,3731440,0c524288,65536,1086324736,1436161484,-65536,65535c42205184,0,32,534528,1638528,0c524288,65536,1116733440,1436161484,-65536,65535c0,1,-2147483648,0,65536,0c524288,65536,1209008128,1436161484,-65536,65535c134217728,8,0,0,376864,0c524288,65536,1239416832,1436161484,-65536,65535c0,603947010,-647168000,771732462,3977801,0c524288,65536,1269825536,1436161484,-65536,65535c4456448,4,0,983040,1376256,0c524288,65536,-1565523968,1436161485,-65536,65535c4718592,0,0,4194304,1114128,0c524288,65536,-1535115264,1436161485,-65536,65535c25165824,25080,-1132527616,593983,1441784,0c524288,65536,-1504706560,1436161485,-65536,65535c8388608,768,-2147483648,127,327776,0c524288,65536,-1474297856,1436161485,-65536,65535c0,16,4194304,0,65536,0c524288,65536,-1886388224,1436161484,-65536,65535c0,1,67043328,0,262144,0c524288,65536,-1855979520,1436161484,-65536,65535c8388608,768,-2147483648,127,327776,0c524288,65536,-1825570816,1436161484,-65536,65535c8388608,2848,-2147483648,127,327928,0c524288,65536,-1795162112,1436161484,-65536,65535c33554432,448,2139095040,1426066432,335864,0c524288,65536,-1764753408,1436161484,-65536,65535c75497472,960,-2139160576,-2092957569,385120,0c524288,65536,-1734344704,1436161484,-65536,65535c41943040,768,-8388608,3199,327776,0c524288,65536,-1703936000,1436161484,-65536,65535c0,384,8323072,0,131064,0c524288,65536,-1673527296,1436161484,-65536,65535c0,16384,0,536870912,65536,0c524288,65536,-1643118592,1436161484,-65536,65535c65994752,2976,-65536,-1084756097,393215,0c524288,65536,165675008,1436161485,-65536,65535c0,536870912,33554688,256,524288,0c524288,131072,196083712,1436161485,-65536,65535c0,2103967750,-8453350,-2,3731440,0c524288,262144,226492416,1436161485,-65536,65535c1612906496,16777216,267387648,8446974,1769472,0c524288,65536,256901120,1436161485,-65536,65535c131072,0,0,1024,65536,0c524288,65536,287309824,1436161485,-65536,65535c0,0,234881792,510,524288,0c524288,65536,317718528,1436161485,-65536,65535c131072,0,0,1024,65536,0c524288,65536,348127232,1436161485,-65536,65535c1610612736,0,0,8421892,65536,0c524288,65536,378535936,1436161485,-65536,65535c131072,0,0,1024,65536,0c524288,65536,408944640,1436161485,-65536,65535c2162688,16777216,133169152,8192,1245184,0c524288,65536,439353344,1436161485,-65536,65535c134217728,0,0,0,66048,0c524288,65536,469762048,1436161485,-65536,65535c13107200,0,0,262144,65606,0c524288,65536,500170752,1436161485,-65536,65535c8912896,0,0,0,77824,0c524288,65536,530579456,1436161485,-65536,65535c67108864,0,0,335544320,65536,0c524288,65536,560988160,1436161485,-65536,65535c32243712,0,524288000,-1320902656,342263,0c524288,65536,591396864,1436161485,-65536,65535c0,0,9502720,0,0,0c0,0,720896,0,0,0c1901068288,1436161485,12648448,0,493879296,2126540031c142606336,1436161484,0,0,10551296,0c-1428160512,1436161485,482344960,2126540031,1905262592,1436161485c8454144,0,1768947712,1436161485,-1542455296,1436161484c784793600,1436503148,3211264,0,182255616,182321152c182321152,182321152,67108864,0,-1979711488,1436161485c-945815552,2126539600,3211264,0,157286400,1436161484c1147142144,1436161484,0,0,0,0c0,0,2162688,0,5898240,11796480c21626880,6881280,13762560,1436155904,2162688,0c1181220864,2126541055,1313865728,1436161484,-1898971136,1436161484c9502720,0,1484193792,1436503126,439418880,-314406620c1703997244,2126541063,0,0,-1905262592,2126539978c-1384120320,2126539978,0,0,65536,65536c-1340276736,2126541010,-1367343104,2126541010,1524629504,2126540449c1930428416,1436161485,721420288,1430471467,-1879029938,2126539978c0,0,-895483904,2124915441,1043267584,2000436783c2191930,0,483393536,2126540031,1505755136,1436161539c2097152,0,6291456,0,-1617690624,2126536533c-945815552,2126539600,-1183842304,2126539589,1935671296,1436161485c-1616773120,2126536533,-1600389120,2126536533,-1584136192,2126536533c-1567883264,2126536533,-1551630336,2126536533,8126464,133496832c1156579328,1436161484,4259840,0,65536,0c0,0,1903689728,2126536533,2097152,65536c0,0,0,0,0,0c2162688,0,1176502272,1436161484,2621440,0c1775239168,1436161485,68222976,0,196608,1436483584c393216,0,0,0,-600834048,1436161486c65536,1436155904,103940096,0,0,0c-603455488,1436161486,65536,1436155904,43384832,0c0,0,-729284608,1436161486,1582301184,1436161485c1584398336,1436161485,1586495488,1436161485,1588592640,1436161485c1590689792,1436161485,1275068416,1436161486,1089470464,1436161485c1091567616,1436161485,1093664768,1436161485,1095761920,1436161485c1199570944,1436161485,1201668096,1436161485,1203765248,1436161485c1277165568,1436161486,1279262720,1436161486,1281359872,1436161486c902823936,1436161485,904921088,1436161485,907018240,1436161485c909115392,1436161485,737148928,1436161485,739246080,1436161485c741343232,1436161485,743440384,1436161485,745537536,1436161485c747634688,1436161485,749731840,1436161485,751828992,1436161485c753926144,1436161485,756023296,1436161485,1357905920,1436161485c1360003072,1436161485,1362100224,1436161485,1364197376,1436161485c1366294528,1436161485,1368391680,1436161485,1370488832,1436161485c1372585984,1436161485,1374683136,1436161485,1376780288,1436161485c847249408,1436161485,849346560,1436161485,851443712,1436161485c1837105152,1436161486,1869611008,1436161486,1871708160,1436161486c1873805312,1436161486,1875902464,1436161486,1877999616,1436161486c1880096768,1436161486,1882193920,1436161486,1884291072,1436161486c1886388224,1436161486,1888485376,1436161486,1890582528,1436161486c1892679680,1436161486,1931476992,1436161486,1933574144,1436161486c1935671296,1436161486,1937768448,1436161486,1939865600,1436161486c1941962752,1436161486,1944059904,1436161486,1946157056,1436161486c1948254208,1436161486,1950351360,1436161486,1952448512,1436161486c1954545664,1436161486,1956642816,1436161486,1958739968,1436161486c1960837120,1436161486,1962934272,1436161486,1965031424,1436161486c1967128576,1436161486,1969225728,1436161486,1971322880,1436161486c1973420032,1436161486,1975517184,1436161486,1977614336,1436161486c1979711488,1436161486,1981808640,1436161486,1983905792,1436161486c1986002944,1436161486,1988100096,1436161486,1990197248,1436161486c1992294400,1436161486,1994391552,1436161486,1996488704,1436161486c1998585856,1436161486,2000683008,1436161486,2002780160,1436161486c2004877312,1436161486,2006974464,1436161486,2009071616,1436161486c2011168768,1436161486,2013265920,1436161486,2015363072,1436161486c2017460224,1436161486,2019557376,1436161486,2021654528,1436161486c2023751680,1436161486,2025848832,1436161486,2027945984,1436161486c2030043136,1436161486,2032140288,1436161486,2034237440,1436161486c2036334592,1436161486,2038431744,1436161486,2040528896,1436161486c2042626048,1436161486,2044723200,1436161486,2046820352,1436161486c2048917504,1436161486,2051014656,1436161486,2053111808,1436161486c2055208960,1436161486,0,0,2162688,0c7864320,15728640,0,0,5111808,1436155904c154206208,0,-262144000,2126541030,-1745879040,1436161282c-1745354752,1436161282,-1745354752,1436161282,270532608,1436161216c269484032,1436161216,0,1436155904,1329594368,1436161484c1330118656,1436161484,1330118656,1436161484,-65536,32767c-65536,32767,0,0,0,0c-65536,32767,-65536,32767,0,0c0,0,-1291845632,1436161483,-1291321344,1436161483c-1291321344,1436161483,-1380974592,1436161214,-1226833920,2126540370c2016411648,1436161485,-349700096,2126541030,-1246756864,1436161483c0,0,100,1436161272,47185920,5024c7471104,65537,68157440,1436161484,0,0c0,0,0,0,0,0c0,0,0,0,-1380974592,1436161214c0,0,120586240,1436161216,0,0c1772617728,2126541050,0,0,0,0c1775763456,2126541050,-72351744,1436161483,0,0c1452277760,1436161484,0,0,0,0c-1974468608,1436161484,-267911168,2126541030,0,0c2043150336,1436161485,0,0,0,0c0,0,-2147418112,-1,-2147352577,-1c1705050111,2126541045,0,0,-1932984320,2126540877c65536,0,1744830464,2126540699,2044198912,1436161485c3276800,0,268435456,1436161272,0,0c0,0,0,0,-1604321280,1436160910c264634368,0,251658240,1436161272,131072,1436155904c3276800,0,0,16871477,-65536,6619135c65636,0,1310720,2126512128,0,0c-804782080,1436161525,0,0,-1812463616,1436161482c0,0,0,0,171442176,2126541132c2097152,140050432,67043586,2126540853,0,0c2011168768,1436161129,2010120192,1436161129,0,1436156927c265158656,0,998244352,2126540853,2033188864,1436160928c264044544,0,916455424,2126540853,2033188864,1436160928c265093120,0,878706688,2126540853,2033188864,1436160928c265158656,0,981467136,2126540853,-1604321280,1436160910c264044544,0,-1003487232,1436161272,-1675624448,1436160910c6619136,196608,-912261120,1436161272,-951058432,1436161272c1469710336,16,-85983232,1436161271,-1604321280,1436160910c6750208,1,-82837504,1436161271,-1659895808,1436160910c6750208,8519681,-2042626048,1436161273,-1604321280,1436160910c6750208,65537,-938475520,1436161272,-1675624448,1436160910c8060928,0,-523239424,1436161271,-1659895808,1436160910c5963776,8650753,-2065694720,1436161273,-1675624448,1436160910c6488064,0,-908066816,1436161272,-1675624448,1436160910c6750208,196608,-920649728,1436161272,-1604321280,1436160910c1469579264,0,-904921088,1436161272,-1604321280,1436160910c5832704,65536,-901775360,1436161272,-1604321280,1436160910c5832704,1048576,-897581056,1436161272,-1604321280,1436160910c5832704,131072,-894435328,1436161272,-1604321280,1436160910c5832704,983040,-520093696,1436161271,-1659895808,1436160910c5963776,8716289,-916455424,1436161272,-951058432,1436161272c1459617792,16,-1026555904,1436161272,-534773760,1436161271c6619136,1,-1011875840,1436161272,-1675624448,1436160910c6619136,65537,-1007681536,1436161272,-1675624448,1436160910c6619136,131072,-890241024,1436161272,-1675624448,1436160910c1469841408,0,-887095296,1436161272,-1715470336,1436161273c1469841408,65536,-982515712,1436161272,-974127104,1436161272c1468792832,0,-1015021568,1436161272,-534773760,1436161271c6619136,0,-1000341504,1436161272,-1659895808,1436160910c6029312,8585216,-925892608,1436161272,-1310720000,1436161273c1469513728,16,-994050048,1436161272,-1604321280,1436160910c6684672,1,-990904320,1436161272,-1659895808,1436160910c6684672,8519681,-986710016,1436161272,-1604321280,1436160910c6684672,65537,-934281216,1436161272,1071644672,1436160905c8192000,0,0,0,113311744,0c559939584,2126540031,559939584,2126540031,2117074944,1436161485c2117074944,1436161485,0,0,0,0c0,0,0,0,0,0c0,0,0,0,0,0c0,0,0,0,0,0c0,0,0,0,0,0c0,0,0,0,0,0c0,0,0,0,100728832,0c482344960,2126540031,482344960,2126540031,0,0c0,0,2162688,1436483584,-1519386624,1436161484c2228224,0,-1516240896,1436161484,2293760,0c-2147483648,1436161485,0,0,0,0c0,0,0,0,0,0c0,0,-2147418112,-1,-2147352577,-1c18743295,0,18677760,0,983040,0c1218445312,2126541055,0,0,-1996488704,2126540853c262144,0,1943011328,2126540374,2016411648,1436161485c0,0,0,0,0,0c0,0,1704984576,2126541045,0,0c-1993867264,2126540853,65536,0,-772800512,2126540371c2016411648,1436161485,6553600,0,0,0c-65536,-1,33619967,1,1704984576,2126541045c0,0,-1990721536,2126540853,65536,0c-994050048,2126540371,2016411648,1436161485,13107200,0c-1912602624,1436161484,0,0,0,0c0,0,0,0,0,0c0,0,0,0,0,0c0,0,0,0,-868220928,2126540376c-784334848,1436161483,974127104,2126540377,-784334848,1436161483c-778043392,2126540376,-784334848,1436161483,-1498415104,2126540378c-784334848,1436161483,0,0,0,0c0,0,0,0,0,0c0,0,1523187712,2126539776,0,0c30474240,0,-476446720,2126536543,1275068416,2126539594c1275068416,2126539594,-122683392,2126539593,0,536870912c0,256,524288,0,0,0c393740288,1436503149,52494336,0,1085276160,1436161484c482344960,2126540031,2097152,0,3145728,0c-576192512,1436503148,196608,2126512128,-2113929216,1436161485c0,1436155904,1684996096,101,47251456,0c1085276160,1436161484,482344960,2126540031,2097152,0c3145728,0,-585629696,1436503148,196608,2126512128c-2108686336,1436161485,0,0,1296039936,1436161484c42008576,0,1085276160,1436161484,482344960,2126540031c2097152,0,3145728,0,-557318144,1436503148c196608,2126512128,-2103443456,1436161485,0,2126512128c20971520,0,36765696,0,1085276160,1436161484c482344960,2126540031,2097152,0,3145728,0c-558366720,1436503148,196608,2126512128,-2098200576,1436161485c0,0,-1315962880,1436161485,31522816,0c1085276160,1436161484,482344960,2126540031,2097152,0c3145728,0,-563609600,1436503148,196608,2126512128c-2092957696,1436161485,30474240,0,-475660288,2126536543c1275068416,2126539594,1275068416,2126539594,-122683392,2126539593c0,0,33554688,0,524288,0l196608,2126512128l-2087714816,1436161485l0,0l-1558708224,1436503146l21037056,0" fillcolor="#91bce3" stroked="t" o:allowincell="f" style="position:absolute;left:5955;top:3027;width:638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量发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7" coordsize="838028,323850" path="l0,0l784052,0l838028,53976l838028,323850l0,323850l0,0l30474240,0l-366739456,2126536543l1181745152,2126539594l1181745152,2126539594l-123731968,2126539593l0,16l4194304,0l65536,0l0,0" fillcolor="#91bce3" stroked="t" o:allowincell="f" style="position:absolute;left:4428;top:3927;width:1318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查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6;top:2231;width:1671;height: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shadow/>
                            <w:kern w:val="0"/>
                            <w:szCs w:val="40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YFESH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1" fillcolor="#ffd555" stroked="t" o:allowincell="f" style="position:absolute;left:5533;top:1471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表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2" fillcolor="#ffd555" stroked="t" o:allowincell="f" style="position:absolute;left:5948;top:2104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利润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3" fillcolor="#ffd555" stroked="t" o:allowincell="f" style="position:absolute;left:4780;top:1225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RM管理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rPr/>
      </w:pPr>
      <w:bookmarkStart w:id="7" w:name="__RefHeading___Toc355946533"/>
      <w:bookmarkEnd w:id="7"/>
      <w:r>
        <w:rPr/>
        <w:t>系统实施方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656840"/>
            <wp:effectExtent l="0" t="0" r="0" b="0"/>
            <wp:docPr id="5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6" r="-7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8" w:name="__RefHeading___Toc355946536"/>
      <w:bookmarkEnd w:id="8"/>
      <w:r>
        <w:rPr/>
        <w:t>硬件网络配置</w:t>
      </w:r>
    </w:p>
    <w:p>
      <w:pPr>
        <w:pStyle w:val="Normal"/>
        <w:rPr/>
      </w:pPr>
      <w:r>
        <w:rPr/>
        <w:t>依据企业自身的业务规模，以及企业对性能、可靠性等方面的要求，来确定合适的系统配置方案。网络环境视订单量与操作客户端数量来确定。</w:t>
      </w:r>
    </w:p>
    <w:p>
      <w:pPr>
        <w:pStyle w:val="Heading6"/>
        <w:rPr>
          <w:sz w:val="21"/>
        </w:rPr>
      </w:pPr>
      <w:r>
        <w:rPr>
          <w:sz w:val="21"/>
        </w:rPr>
        <w:t>硬件环境</w:t>
      </w:r>
    </w:p>
    <w:p>
      <w:pPr>
        <w:pStyle w:val="Normal"/>
        <w:rPr/>
      </w:pPr>
      <w:r>
        <w:rPr/>
        <w:t>方案</w:t>
      </w:r>
      <w:r>
        <w:rPr/>
        <w:t>1</w:t>
      </w:r>
      <w:r>
        <w:rPr/>
        <w:t>：</w:t>
      </w:r>
      <w:r>
        <w:rPr>
          <w:color w:val="BFBFBF"/>
        </w:rPr>
        <w:t>适合多机多人用</w:t>
      </w:r>
    </w:p>
    <w:p>
      <w:pPr>
        <w:pStyle w:val="Normal"/>
        <w:rPr/>
      </w:pPr>
      <w:r>
        <w:rPr/>
        <w:t>卖家初期实施系统时，也可以使用一台性能较好的</w:t>
      </w:r>
      <w:r>
        <w:rPr>
          <w:b/>
          <w:color w:val="FF0000"/>
        </w:rPr>
        <w:t>普通</w:t>
      </w:r>
      <w:r>
        <w:rPr>
          <w:b/>
          <w:color w:val="FF0000"/>
        </w:rPr>
        <w:t xml:space="preserve">PC </w:t>
      </w:r>
      <w:r>
        <w:rPr/>
        <w:t>作为服务器，后期再依据实际情况和业务量的增长逐步投入。</w:t>
      </w:r>
    </w:p>
    <w:p>
      <w:pPr>
        <w:pStyle w:val="Normal"/>
        <w:rPr>
          <w:color w:val="BFBFBF"/>
        </w:rPr>
      </w:pPr>
      <w:r>
        <w:rPr/>
        <w:t>方案</w:t>
      </w:r>
      <w:r>
        <w:rPr/>
        <w:t>2</w:t>
      </w:r>
      <w:r>
        <w:rPr/>
        <w:t>：</w:t>
      </w:r>
      <w:r>
        <w:rPr>
          <w:color w:val="BFBFBF"/>
        </w:rPr>
        <w:t>适合单机或不超过</w:t>
      </w:r>
      <w:r>
        <w:rPr>
          <w:color w:val="BFBFBF"/>
        </w:rPr>
        <w:t>3</w:t>
      </w:r>
      <w:r>
        <w:rPr>
          <w:color w:val="BFBFBF"/>
        </w:rPr>
        <w:t>台机使用</w:t>
      </w:r>
    </w:p>
    <w:p>
      <w:pPr>
        <w:pStyle w:val="Normal"/>
        <w:rPr>
          <w:color w:val="000000"/>
        </w:rPr>
      </w:pPr>
      <w:r>
        <w:rPr>
          <w:color w:val="000000"/>
        </w:rPr>
        <w:t>直接使用打单的电脑来安装软件</w:t>
      </w:r>
    </w:p>
    <w:p>
      <w:pPr>
        <w:pStyle w:val="Heading6"/>
        <w:rPr>
          <w:sz w:val="21"/>
        </w:rPr>
      </w:pPr>
      <w:r>
        <w:rPr>
          <w:sz w:val="21"/>
        </w:rPr>
        <w:t>网络环境</w:t>
      </w:r>
    </w:p>
    <w:p>
      <w:pPr>
        <w:pStyle w:val="Normal"/>
        <w:rPr/>
      </w:pPr>
      <w:r>
        <w:rPr/>
        <w:t>异地办公的商家参考：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局域网办公无需考虑</w:t>
      </w:r>
      <w:r>
        <w:rPr/>
        <w:t>)</w:t>
      </w:r>
    </w:p>
    <w:p>
      <w:pPr>
        <w:pStyle w:val="Normal"/>
        <w:rPr/>
      </w:pPr>
      <w:r>
        <w:rPr/>
        <w:t>日单量</w:t>
      </w:r>
      <w:r>
        <w:rPr/>
        <w:t>&gt;300</w:t>
      </w:r>
      <w:r>
        <w:rPr/>
        <w:t>单，建议办公室和远程仓库的带宽在</w:t>
      </w:r>
      <w:r>
        <w:rPr/>
        <w:t>1</w:t>
      </w:r>
      <w:r>
        <w:rPr/>
        <w:t>M</w:t>
      </w:r>
      <w:r>
        <w:rPr/>
        <w:t>及以上；日单量</w:t>
      </w:r>
      <w:r>
        <w:rPr/>
        <w:t>&gt;1000</w:t>
      </w:r>
      <w:r>
        <w:rPr/>
        <w:t>单，建议办公室和远程仓库的带宽选择光纤</w:t>
      </w:r>
      <w:r>
        <w:rPr/>
        <w:t>2M</w:t>
      </w:r>
      <w:r>
        <w:rPr/>
        <w:t>及以上。</w:t>
      </w:r>
    </w:p>
    <w:p>
      <w:pPr>
        <w:pStyle w:val="Heading6"/>
        <w:rPr>
          <w:sz w:val="21"/>
        </w:rPr>
      </w:pPr>
      <w:r>
        <w:rPr>
          <w:sz w:val="21"/>
        </w:rPr>
        <w:t>软件环境</w:t>
      </w:r>
      <w:r>
        <w:rPr>
          <w:sz w:val="21"/>
        </w:rPr>
        <w:tab/>
      </w:r>
    </w:p>
    <w:p>
      <w:pPr>
        <w:pStyle w:val="Normal"/>
        <w:rPr/>
      </w:pPr>
      <w:r>
        <w:rPr/>
        <w:t>客户端操作系统：</w:t>
      </w:r>
      <w:r>
        <w:rPr/>
        <w:t>Windows XP/2000/Vista/WIN7/WIN8/BLUE</w:t>
      </w:r>
    </w:p>
    <w:p>
      <w:pPr>
        <w:pStyle w:val="Normal"/>
        <w:rPr/>
      </w:pPr>
      <w:r>
        <w:rPr/>
        <w:t>数据库平台：</w:t>
      </w:r>
      <w:r>
        <w:rPr/>
        <w:t>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9" w:name="__RefHeading___Toc355946537"/>
      <w:bookmarkEnd w:id="9"/>
      <w:r>
        <w:rPr/>
        <w:t>功能介绍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架构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/S</w:t>
      </w:r>
      <w:r>
        <w:rPr>
          <w:sz w:val="22"/>
        </w:rPr>
        <w:t>架构、运行速度最快的</w:t>
      </w:r>
      <w:r>
        <w:rPr>
          <w:sz w:val="22"/>
        </w:rPr>
        <w:t>架构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采购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入库：按照供应商采购订单</w:t>
      </w:r>
      <w:r>
        <w:rPr>
          <w:sz w:val="22"/>
        </w:rPr>
        <w:t>,</w:t>
      </w:r>
      <w:r>
        <w:rPr>
          <w:sz w:val="22"/>
        </w:rPr>
        <w:t>到货后入库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订单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多渠道订单</w:t>
      </w:r>
      <w:r>
        <w:rPr>
          <w:sz w:val="22"/>
        </w:rPr>
        <w:t>:</w:t>
      </w:r>
      <w:r>
        <w:rPr>
          <w:sz w:val="22"/>
        </w:rPr>
        <w:t>打通淘宝商城、</w:t>
      </w:r>
      <w:r>
        <w:rPr>
          <w:sz w:val="22"/>
        </w:rPr>
        <w:t>C</w:t>
      </w:r>
      <w:r>
        <w:rPr>
          <w:sz w:val="22"/>
        </w:rPr>
        <w:t>店、及其它</w:t>
      </w:r>
      <w:r>
        <w:rPr>
          <w:sz w:val="22"/>
        </w:rPr>
        <w:t>C2C</w:t>
      </w:r>
      <w:r>
        <w:rPr>
          <w:sz w:val="22"/>
        </w:rPr>
        <w:t>平台</w:t>
      </w:r>
      <w:r>
        <w:rPr>
          <w:sz w:val="22"/>
        </w:rPr>
        <w:t>API</w:t>
      </w:r>
      <w:r>
        <w:rPr>
          <w:sz w:val="22"/>
        </w:rPr>
        <w:t>接口</w:t>
      </w:r>
      <w:r>
        <w:rPr>
          <w:sz w:val="22"/>
        </w:rPr>
        <w:t>,</w:t>
      </w:r>
      <w:r>
        <w:rPr>
          <w:sz w:val="22"/>
        </w:rPr>
        <w:t>可同时管理多店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并单拆单：同一买家多笔交易自动合并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自动发货：批量发货与系统发货同步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仓库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管理：多库存状态，在售数，库存等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条形码管理：条形码自动生成打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扫描出库：通过条形码扫描出库复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一键同步：同步系统库存至每一个销售渠道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财务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供应商应付：多种方式结算，供应商流水账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物流公司结算：不同物流公司对帐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核算：物流收益、订单收益、利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会员</w:t>
      </w:r>
      <w:r>
        <w:rPr>
          <w:b/>
          <w:sz w:val="22"/>
        </w:rPr>
        <w:t>CRM</w:t>
      </w:r>
      <w:r>
        <w:rPr>
          <w:b/>
          <w:sz w:val="22"/>
        </w:rPr>
        <w:t>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历史会员信息下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分析：分析会员消费能力、购买次数、客户回头率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促销：套餐、组合商品等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报表中心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历史订单</w:t>
      </w:r>
      <w:r>
        <w:rPr>
          <w:sz w:val="22"/>
        </w:rPr>
        <w:t>信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异常跟踪报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售颦率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畅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滞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5946538"/>
      <w:bookmarkEnd w:id="10"/>
      <w:r>
        <w:rPr/>
        <w:t>系统功能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8"/>
        <w:gridCol w:w="4415"/>
        <w:gridCol w:w="2454"/>
      </w:tblGrid>
      <w:tr>
        <w:trPr/>
        <w:tc>
          <w:tcPr>
            <w:tcW w:w="1799" w:type="dxa"/>
            <w:tcBorders>
              <w:top w:val="single" w:sz="4" w:space="0" w:color="A6A6A6"/>
              <w:left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模块</w:t>
            </w:r>
          </w:p>
        </w:tc>
        <w:tc>
          <w:tcPr>
            <w:tcW w:w="1798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说明</w:t>
            </w:r>
          </w:p>
        </w:tc>
        <w:tc>
          <w:tcPr>
            <w:tcW w:w="4415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设置</w:t>
            </w:r>
            <w:r>
              <w:rPr>
                <w:b/>
                <w:bCs/>
                <w:color w:val="0070C0"/>
              </w:rPr>
              <w:t>项目</w:t>
            </w:r>
          </w:p>
        </w:tc>
        <w:tc>
          <w:tcPr>
            <w:tcW w:w="2454" w:type="dxa"/>
            <w:tcBorders>
              <w:top w:val="single" w:sz="4" w:space="0" w:color="A6A6A6"/>
              <w:bottom w:val="single" w:sz="12" w:space="0" w:color="8EAADB"/>
              <w:right w:val="single" w:sz="4" w:space="0" w:color="A6A6A6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备注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铺</w:t>
            </w:r>
            <w:r>
              <w:rPr/>
              <w:t>基本信息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店铺类型</w:t>
            </w:r>
            <w:r>
              <w:rPr/>
              <w:t>店铺</w:t>
            </w:r>
            <w:r>
              <w:rPr/>
              <w:t>id appKey</w:t>
            </w:r>
            <w:r>
              <w:rPr/>
              <w:t>，</w:t>
            </w:r>
            <w:r>
              <w:rPr/>
              <w:t>店铺名称</w:t>
            </w:r>
            <w:r>
              <w:rPr/>
              <w:t>、密钥</w:t>
            </w:r>
            <w:r>
              <w:rPr/>
              <w:t>、手机、电话</w:t>
            </w:r>
            <w:r>
              <w:rPr/>
              <w:t>、</w:t>
            </w:r>
            <w:r>
              <w:rPr/>
              <w:t>地址</w:t>
            </w:r>
            <w:r>
              <w:rPr/>
              <w:t>、发</w:t>
            </w:r>
            <w:r>
              <w:rPr/>
              <w:t>件人名字</w:t>
            </w:r>
            <w:r>
              <w:rPr/>
              <w:t>、</w:t>
            </w:r>
            <w:r>
              <w:rPr/>
              <w:t>备注</w:t>
            </w:r>
            <w:r>
              <w:rPr/>
              <w:t>、</w:t>
            </w:r>
            <w:r>
              <w:rPr/>
              <w:t>采集</w:t>
            </w:r>
            <w:r>
              <w:rPr/>
              <w:t>快捷</w:t>
            </w:r>
            <w:r>
              <w:rPr/>
              <w:t>键</w:t>
            </w:r>
            <w:r>
              <w:rPr/>
              <w:t>等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</w:t>
            </w:r>
            <w:r>
              <w:rPr/>
              <w:t>项</w:t>
            </w:r>
            <w:r>
              <w:rPr/>
              <w:t>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单</w:t>
            </w:r>
            <w:r>
              <w:rPr>
                <w:b/>
                <w:bCs/>
              </w:rPr>
              <w:t>采集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库</w:t>
            </w:r>
            <w:r>
              <w:rPr/>
              <w:t>单、采集时间段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开启下载时出库、团购模式、是否打印出库单选项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默认设置</w:t>
            </w:r>
            <w:r>
              <w:rPr/>
              <w:t>即可</w:t>
            </w:r>
            <w:r>
              <w:rPr/>
              <w:t>，注意</w:t>
            </w:r>
            <w:r>
              <w:rPr/>
              <w:t>订单采集时间段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</w:t>
            </w:r>
            <w:r>
              <w:rPr/>
              <w:t>机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出库单</w:t>
            </w:r>
            <w:r>
              <w:rPr/>
              <w:t>个</w:t>
            </w:r>
            <w:r>
              <w:rPr/>
              <w:t>人发票</w:t>
            </w:r>
            <w:r>
              <w:rPr/>
              <w:t>是</w:t>
            </w:r>
            <w:r>
              <w:rPr/>
              <w:t>否打</w:t>
            </w:r>
            <w:r>
              <w:rPr/>
              <w:t>印</w:t>
            </w:r>
            <w:r>
              <w:rPr/>
              <w:t>、选择出库单和快递单的打印机和尺寸调节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不断</w:t>
            </w:r>
            <w:r>
              <w:rPr/>
              <w:t>调试</w:t>
            </w:r>
            <w:r>
              <w:rPr/>
              <w:t>、</w:t>
            </w:r>
            <w:r>
              <w:rPr/>
              <w:t>参考下文软件安装说明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信息更新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取</w:t>
            </w:r>
            <w:r>
              <w:rPr/>
              <w:t>快递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店铺获取</w:t>
            </w:r>
            <w:r>
              <w:rPr/>
              <w:t>信息标识，</w:t>
            </w:r>
            <w:r>
              <w:rPr/>
              <w:t>设置</w:t>
            </w:r>
            <w:r>
              <w:rPr/>
              <w:t>到</w:t>
            </w:r>
            <w:r>
              <w:rPr/>
              <w:t>快递</w:t>
            </w:r>
            <w:r>
              <w:rPr/>
              <w:t>单模板列表中绑定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项目</w:t>
            </w:r>
            <w:r>
              <w:rPr/>
              <w:t>，</w:t>
            </w:r>
            <w:r>
              <w:rPr/>
              <w:t>获取后绑定标识后才能批量发货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据</w:t>
            </w:r>
            <w:r>
              <w:rPr>
                <w:b/>
                <w:bCs/>
              </w:rPr>
              <w:t>库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置连接</w:t>
            </w:r>
            <w:r>
              <w:rPr/>
              <w:t>SQL</w:t>
            </w:r>
            <w:r>
              <w:rPr/>
              <w:t>数据</w:t>
            </w:r>
            <w:r>
              <w:rPr/>
              <w:t>库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服务</w:t>
            </w:r>
            <w:r>
              <w:rPr/>
              <w:t>器</w:t>
            </w:r>
            <w:r>
              <w:rPr/>
              <w:t>IP</w:t>
            </w:r>
            <w:r>
              <w:rPr/>
              <w:t>（局域网</w:t>
            </w:r>
            <w:r>
              <w:rPr/>
              <w:t>或是本地电脑）</w:t>
            </w:r>
            <w:r>
              <w:rPr/>
              <w:t>数据</w:t>
            </w:r>
            <w:r>
              <w:rPr/>
              <w:t>库名</w:t>
            </w:r>
            <w:r>
              <w:rPr/>
              <w:t>默认</w:t>
            </w:r>
            <w:r>
              <w:rPr/>
              <w:t>yfeshop</w:t>
            </w:r>
            <w:r>
              <w:rPr/>
              <w:t>端口</w:t>
            </w:r>
            <w:r>
              <w:rPr/>
              <w:t>默认</w:t>
            </w:r>
            <w:r>
              <w:rPr/>
              <w:t>1433</w:t>
            </w:r>
            <w:r>
              <w:rPr/>
              <w:t>用户</w:t>
            </w:r>
            <w:r>
              <w:rPr/>
              <w:t>名安装</w:t>
            </w:r>
            <w:r>
              <w:rPr/>
              <w:t>SQL</w:t>
            </w:r>
            <w:r>
              <w:rPr/>
              <w:t>时</w:t>
            </w:r>
            <w:r>
              <w:rPr/>
              <w:t>设置的用户名默认</w:t>
            </w:r>
            <w:r>
              <w:rPr/>
              <w:t>sa</w:t>
            </w:r>
            <w:r>
              <w:rPr/>
              <w:t>密码</w:t>
            </w:r>
            <w:r>
              <w:rPr/>
              <w:t>sa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</w:t>
            </w:r>
            <w:r>
              <w:rPr/>
              <w:t>有</w:t>
            </w:r>
            <w:r>
              <w:rPr/>
              <w:t>选</w:t>
            </w:r>
            <w:r>
              <w:rPr/>
              <w:t>项</w:t>
            </w:r>
            <w:r>
              <w:rPr/>
              <w:t>设置</w:t>
            </w:r>
            <w:r>
              <w:rPr/>
              <w:t>前需要连接正常才能设置保存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销存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  <w:r>
              <w:rPr/>
              <w:t>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佣金</w:t>
            </w:r>
            <w:r>
              <w:rPr/>
              <w:t>比例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默认佣金和特殊产品佣金比例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</w:t>
            </w:r>
            <w:r>
              <w:rPr/>
              <w:t>团购时需要设置特殊佣金比例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货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购</w:t>
            </w:r>
            <w:r>
              <w:rPr/>
              <w:t>入库、采购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</w:t>
            </w:r>
            <w:r>
              <w:rPr>
                <w:b/>
                <w:bCs/>
              </w:rPr>
              <w:t>库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销售</w:t>
            </w:r>
            <w:r>
              <w:rPr/>
              <w:t>发货、销售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库存</w:t>
            </w:r>
            <w:r>
              <w:rPr>
                <w:b/>
                <w:bCs/>
              </w:rPr>
              <w:t>情况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库存</w:t>
            </w:r>
            <w:r>
              <w:rPr/>
              <w:t>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利润</w:t>
            </w:r>
            <w:r>
              <w:rPr>
                <w:b/>
                <w:bCs/>
              </w:rPr>
              <w:t>核算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/>
              <w:t>信息管理、核算管理</w:t>
            </w:r>
            <w:r>
              <w:rPr/>
              <w:t>、</w:t>
            </w:r>
            <w:r>
              <w:rPr/>
              <w:t>收支管理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模板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单、发货单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快递</w:t>
            </w:r>
            <w:r>
              <w:rPr/>
              <w:t>单设置、发货单设置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备份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单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公司、</w:t>
            </w:r>
            <w:r>
              <w:rPr/>
              <w:t>店铺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板设计</w:t>
            </w:r>
            <w:r>
              <w:rPr/>
              <w:t>、增加、删除</w:t>
            </w:r>
            <w:r>
              <w:rPr/>
              <w:t>模板</w:t>
            </w:r>
            <w:r>
              <w:rPr/>
              <w:t>、导入导出模板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</w:t>
            </w:r>
            <w:r>
              <w:rPr/>
              <w:t>打</w:t>
            </w:r>
            <w:r>
              <w:rPr/>
              <w:t>印</w:t>
            </w:r>
            <w:r>
              <w:rPr/>
              <w:t>快递单之前</w:t>
            </w:r>
            <w:r>
              <w:rPr/>
              <w:t>设计快递</w:t>
            </w:r>
            <w:r>
              <w:rPr/>
              <w:t>模</w:t>
            </w:r>
            <w:r>
              <w:rPr/>
              <w:t>板参考</w:t>
            </w:r>
            <w:r>
              <w:rPr/>
              <w:t>快递模板设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具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</w:t>
            </w:r>
            <w:r>
              <w:rPr/>
              <w:t>备份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库</w:t>
            </w:r>
            <w:r>
              <w:rPr/>
              <w:t>备份</w:t>
            </w:r>
            <w:r>
              <w:rPr/>
              <w:t>、</w:t>
            </w:r>
            <w:r>
              <w:rPr/>
              <w:t>还原</w:t>
            </w:r>
            <w:r>
              <w:rPr/>
              <w:t>，</w:t>
            </w:r>
            <w:r>
              <w:rPr/>
              <w:t>检查更新软件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议</w:t>
            </w:r>
            <w:r>
              <w:rPr/>
              <w:t>定期备份数据库默认备份到</w:t>
            </w:r>
            <w:r>
              <w:rPr/>
              <w:t>SQL</w:t>
            </w:r>
            <w:r>
              <w:rPr/>
              <w:t>服务</w:t>
            </w:r>
            <w:r>
              <w:rPr/>
              <w:t>器电脑的</w:t>
            </w:r>
            <w:r>
              <w:rPr/>
              <w:t>D</w:t>
            </w:r>
            <w:r>
              <w:rPr/>
              <w:t>盘</w:t>
            </w:r>
            <w:r>
              <w:rPr/>
              <w:t>根目录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于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  <w:r>
              <w:rPr/>
              <w:t>软件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</w:t>
            </w:r>
            <w:r>
              <w:rPr/>
              <w:t>软件</w:t>
            </w:r>
            <w:r>
              <w:rPr/>
              <w:t>、</w:t>
            </w:r>
            <w:r>
              <w:rPr/>
              <w:t>复制机器码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</w:t>
            </w:r>
            <w:r>
              <w:rPr/>
              <w:t>机器码发给项目负责人申请注册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55946539"/>
      <w:bookmarkEnd w:id="11"/>
      <w:r>
        <w:rPr/>
        <w:t>软件</w:t>
      </w:r>
      <w:r>
        <w:rPr/>
        <w:t>安装</w:t>
      </w:r>
      <w:r>
        <w:rPr/>
        <w:t>演示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355946540"/>
      <w:bookmarkEnd w:id="12"/>
      <w:r>
        <w:rPr/>
        <w:t>软件准备</w:t>
      </w:r>
      <w:r>
        <w:rPr/>
        <w:t>阶段：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b/>
        </w:rPr>
        <w:t>本例以</w:t>
      </w:r>
      <w:r>
        <w:rPr>
          <w:b/>
        </w:rPr>
        <w:t>XP</w:t>
      </w:r>
      <w:r>
        <w:rPr>
          <w:b/>
        </w:rPr>
        <w:t xml:space="preserve"> SP3</w:t>
      </w:r>
      <w:r>
        <w:rPr>
          <w:b/>
        </w:rPr>
        <w:t>系统、</w:t>
      </w:r>
      <w:r>
        <w:rPr>
          <w:b/>
        </w:rPr>
        <w:t>SQL2005</w:t>
      </w:r>
      <w:r>
        <w:rPr>
          <w:b/>
        </w:rPr>
        <w:t>数据</w:t>
      </w:r>
      <w:r>
        <w:rPr>
          <w:b/>
        </w:rPr>
        <w:t>库</w:t>
      </w:r>
      <w:r>
        <w:rPr>
          <w:b/>
        </w:rPr>
        <w:t>、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.net framework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2.0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运行库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，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示范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*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果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您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未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过任何数据库，请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到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下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链接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下载运行环境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软件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包。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1..net framework2.0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rPr/>
      </w:pPr>
      <w:r>
        <w:rPr/>
        <w:t>2.sql2005 express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microsoft.com/download/C/E/6/CE626F95-EBD3-4AB8-AA35-C1BFAF98B7D5/SQLEXPR32_CHS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顺序安装</w:t>
      </w:r>
      <w:r>
        <w:rPr/>
        <w:t>.NET2.0</w:t>
      </w:r>
      <w:r>
        <w:rPr/>
        <w:t>、</w:t>
      </w:r>
      <w:r>
        <w:rPr/>
        <w:t>SQLEXPR32_CHS.EXE</w:t>
      </w:r>
    </w:p>
    <w:p>
      <w:pPr>
        <w:pStyle w:val="Normal"/>
        <w:rPr/>
      </w:pPr>
      <w:r>
        <w:rPr>
          <w:b/>
          <w:color w:val="FF0000"/>
        </w:rPr>
        <w:t>WIN7</w:t>
      </w:r>
      <w:r>
        <w:rPr>
          <w:b/>
          <w:color w:val="FF0000"/>
        </w:rPr>
        <w:t>及</w:t>
      </w:r>
      <w:r>
        <w:rPr>
          <w:b/>
          <w:color w:val="FF0000"/>
        </w:rPr>
        <w:t>以上</w:t>
      </w:r>
      <w:r>
        <w:rPr>
          <w:b/>
          <w:color w:val="FF0000"/>
        </w:rPr>
        <w:t>系统</w:t>
      </w:r>
      <w:r>
        <w:rPr>
          <w:b/>
          <w:color w:val="FF0000"/>
        </w:rPr>
        <w:t>版本可以</w:t>
      </w:r>
      <w:r>
        <w:rPr>
          <w:b/>
          <w:color w:val="FF0000"/>
        </w:rPr>
        <w:t>跳</w:t>
      </w:r>
      <w:r>
        <w:rPr>
          <w:b/>
          <w:color w:val="FF0000"/>
        </w:rPr>
        <w:t>过安装</w:t>
      </w:r>
      <w:r>
        <w:rPr>
          <w:b/>
          <w:color w:val="FF0000"/>
        </w:rPr>
        <w:t>.NET2.0</w:t>
      </w:r>
      <w:r>
        <w:rPr>
          <w:b/>
          <w:color w:val="FF0000"/>
        </w:rPr>
        <w:t>，</w:t>
      </w:r>
      <w:r>
        <w:rPr>
          <w:b/>
          <w:color w:val="FF0000"/>
        </w:rPr>
        <w:t>直接从第二个软件开始。</w:t>
      </w:r>
    </w:p>
    <w:p>
      <w:pPr>
        <w:pStyle w:val="Normal"/>
        <w:rPr/>
      </w:pPr>
      <w:r>
        <w:rPr/>
        <w:t>以</w:t>
      </w:r>
      <w:r>
        <w:rPr/>
        <w:t>下是安装图解：</w:t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3" w:name="__RefHeading___Toc355946541"/>
      <w:r>
        <w:rPr>
          <w:color w:val="FF0000"/>
        </w:rPr>
        <w:t>安装</w:t>
      </w:r>
      <w:r>
        <w:rPr>
          <w:color w:val="FF0000"/>
        </w:rPr>
        <w:t>.NET 2.</w:t>
      </w:r>
      <w:bookmarkEnd w:id="13"/>
      <w:r>
        <w:rPr>
          <w:color w:val="FF0000"/>
        </w:rPr>
        <w:t>0</w:t>
      </w:r>
    </w:p>
    <w:p>
      <w:pPr>
        <w:pStyle w:val="Normal"/>
        <w:rPr/>
      </w:pPr>
      <w:r>
        <w:rPr/>
        <w:t>解</w:t>
      </w:r>
      <w:r>
        <w:rPr/>
        <w:t>压缩</w:t>
      </w:r>
      <w:r>
        <w:rPr/>
        <w:t>文件</w:t>
      </w:r>
      <w:r>
        <w:rPr/>
        <w:t>后，</w:t>
      </w:r>
      <w:r>
        <w:rPr/>
        <w:t>打开</w:t>
      </w:r>
      <w:r>
        <w:rPr/>
        <w:t>：</w:t>
      </w:r>
      <w:r>
        <w:rPr>
          <w:lang w:val="en-US" w:eastAsia="en-US"/>
        </w:rPr>
        <w:drawing>
          <wp:inline distT="0" distB="0" distL="0" distR="0">
            <wp:extent cx="189547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安装：</w:t>
      </w:r>
      <w:r>
        <w:rPr>
          <w:lang w:val="en-US" w:eastAsia="en-US"/>
        </w:rPr>
        <w:drawing>
          <wp:inline distT="0" distB="0" distL="0" distR="0">
            <wp:extent cx="2741930" cy="24168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8575" cy="2426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</w:t>
      </w:r>
      <w:r>
        <w:rPr/>
        <w:t>到一分钟，安装完成</w:t>
      </w:r>
      <w:r>
        <w:rPr/>
        <w:t>、</w:t>
      </w:r>
      <w:r>
        <w:rPr/>
        <w:t>点击退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4" w:name="__RefHeading___Toc355946542"/>
      <w:bookmarkEnd w:id="14"/>
      <w:r>
        <w:rPr>
          <w:color w:val="FF0000"/>
        </w:rPr>
        <w:t>安装</w:t>
      </w:r>
      <w:r>
        <w:rPr>
          <w:color w:val="FF0000"/>
        </w:rPr>
        <w:t>SQLEXPR32_CHS.EXE</w:t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>
          <w:lang w:val="en-US" w:eastAsia="en-US"/>
        </w:rPr>
        <w:drawing>
          <wp:inline distT="0" distB="0" distL="0" distR="0">
            <wp:extent cx="1924050" cy="619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</w:t>
      </w:r>
      <w:r>
        <w:rPr/>
        <w:t>选</w:t>
      </w:r>
      <w:r>
        <w:rPr/>
        <w:t>我</w:t>
      </w:r>
      <w:r>
        <w:rPr/>
        <w:t>接受许可条款和条件，并点击下一</w:t>
      </w:r>
      <w:r>
        <w:rPr/>
        <w:t>步</w:t>
      </w:r>
      <w:r>
        <w:rPr/>
        <w:t>。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点击</w:t>
      </w:r>
      <w:r>
        <w:rPr/>
        <w:t>安装</w:t>
      </w:r>
      <w:r>
        <w:rPr/>
        <w:t>、</w:t>
      </w:r>
      <w:r>
        <w:rPr/>
        <w:t>再点击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保持</w:t>
      </w:r>
      <w:r>
        <w:rPr/>
        <w:t>默认，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默认</w:t>
      </w:r>
      <w:r>
        <w:rPr/>
        <w:t>下一步：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>
          <w:b/>
          <w:color w:val="FF0000"/>
          <w:sz w:val="28"/>
        </w:rPr>
        <w:t>身份</w:t>
      </w:r>
      <w:r>
        <w:rPr>
          <w:b/>
          <w:color w:val="FF0000"/>
          <w:sz w:val="28"/>
        </w:rPr>
        <w:t>验证</w:t>
      </w:r>
      <w:r>
        <w:rPr/>
        <w:t>选择</w:t>
      </w:r>
      <w:r>
        <w:rPr/>
        <w:t>混合模式，</w:t>
      </w:r>
      <w:r>
        <w:rPr/>
        <w:t>输入</w:t>
      </w:r>
      <w:r>
        <w:rPr/>
        <w:t>密码</w:t>
      </w:r>
      <w:r>
        <w:rPr/>
        <w:t>如：</w:t>
      </w:r>
      <w:r>
        <w:rPr/>
        <w:t>00</w:t>
      </w:r>
      <w:r>
        <w:rPr/>
        <w:t>，点击下</w:t>
      </w:r>
      <w:r>
        <w:rPr/>
        <w:t>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7412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</w:t>
      </w:r>
      <w:r>
        <w:rPr/>
        <w:t>下一步</w:t>
      </w:r>
      <w:r>
        <w:rPr/>
        <w:t>、</w:t>
      </w:r>
      <w:r>
        <w:rPr/>
        <w:t>下一步、</w:t>
      </w:r>
      <w:r>
        <w:rPr/>
        <w:t>下一步、</w:t>
      </w:r>
      <w:r>
        <w:rPr/>
        <w:t>安装：</w:t>
      </w:r>
    </w:p>
    <w:p>
      <w:pPr>
        <w:pStyle w:val="Normal"/>
        <w:rPr/>
      </w:pPr>
      <w:r>
        <w:rPr/>
        <w:t>稍等</w:t>
      </w:r>
      <w:r>
        <w:rPr/>
        <w:t>几分钟之后</w:t>
      </w:r>
      <w:r>
        <w:rPr/>
        <w:t>点击</w:t>
      </w:r>
      <w:r>
        <w:rPr/>
        <w:t>下一步，安装完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至此，</w:t>
      </w:r>
      <w:r>
        <w:rPr>
          <w:b/>
          <w:sz w:val="28"/>
        </w:rPr>
        <w:t>软件安装</w:t>
      </w:r>
      <w:r>
        <w:rPr>
          <w:b/>
          <w:sz w:val="28"/>
        </w:rPr>
        <w:t>完成</w:t>
      </w:r>
      <w:r>
        <w:rPr>
          <w:b/>
          <w:sz w:val="28"/>
        </w:rPr>
        <w:t>，准备已就绪！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355946548"/>
      <w:bookmarkEnd w:id="15"/>
      <w:r>
        <w:rPr/>
        <w:t>软件使用设置</w:t>
      </w:r>
      <w:r>
        <w:rPr/>
        <w:t>阶段：</w:t>
      </w:r>
    </w:p>
    <w:p>
      <w:pPr>
        <w:pStyle w:val="Normal"/>
        <w:rPr/>
      </w:pPr>
      <w:r>
        <w:rPr/>
        <w:t>把压缩包</w:t>
      </w:r>
      <w:r>
        <w:rPr/>
        <w:t>yfeshop.rar</w:t>
      </w:r>
      <w:r>
        <w:rPr/>
        <w:t>复制到非系统盘</w:t>
      </w:r>
      <w:r>
        <w:rPr/>
        <w:t>,</w:t>
      </w:r>
      <w:r>
        <w:rPr/>
        <w:t>解压，</w:t>
      </w:r>
      <w:r>
        <w:rPr/>
        <w:t>(</w:t>
      </w:r>
      <w:r>
        <w:rPr>
          <w:color w:val="A6A6A6"/>
        </w:rPr>
        <w:t>一般放</w:t>
      </w:r>
      <w:r>
        <w:rPr>
          <w:color w:val="A6A6A6"/>
        </w:rPr>
        <w:t>D</w:t>
      </w:r>
      <w:r>
        <w:rPr>
          <w:color w:val="A6A6A6"/>
        </w:rPr>
        <w:t>盘</w:t>
      </w:r>
      <w:r>
        <w:rPr/>
        <w:t>)</w:t>
      </w:r>
      <w:r>
        <w:rPr/>
        <w:drawing>
          <wp:inline distT="0" distB="0" distL="0" distR="0">
            <wp:extent cx="1047750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/>
        <w:drawing>
          <wp:inline distT="0" distB="0" distL="0" distR="0">
            <wp:extent cx="885825" cy="8096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打开时显示界面如下（</w:t>
      </w:r>
      <w:r>
        <w:rPr>
          <w:color w:val="A6A6A6"/>
        </w:rPr>
        <w:t>需要先安装</w:t>
      </w:r>
      <w:r>
        <w:rPr>
          <w:color w:val="A6A6A6"/>
        </w:rPr>
        <w:t>sql2005</w:t>
      </w:r>
      <w:r>
        <w:rPr>
          <w:color w:val="A6A6A6"/>
        </w:rPr>
        <w:t>数据库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772025" cy="2609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，（</w:t>
      </w:r>
      <w:r>
        <w:rPr>
          <w:color w:val="A6A6A6"/>
        </w:rPr>
        <w:t>一般无需改动）</w:t>
      </w:r>
    </w:p>
    <w:p>
      <w:pPr>
        <w:pStyle w:val="Normal"/>
        <w:rPr/>
      </w:pPr>
      <w:r>
        <w:rPr/>
        <w:drawing>
          <wp:inline distT="0" distB="0" distL="0" distR="0">
            <wp:extent cx="4800600" cy="2647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正常会提示数据库配置成功。</w:t>
      </w:r>
      <w:r>
        <w:rPr/>
        <w:t>(</w:t>
      </w:r>
      <w:r>
        <w:rPr/>
        <w:t>如下图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876925" cy="2695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好后，</w:t>
      </w:r>
      <w:r>
        <w:rPr/>
        <w:t>创建</w:t>
      </w:r>
      <w:r>
        <w:rPr/>
        <w:t>桌面</w:t>
      </w:r>
      <w:r>
        <w:rPr/>
        <w:t>快捷</w:t>
      </w:r>
      <w:r>
        <w:rPr/>
        <w:t>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9834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bookmarkStart w:id="16" w:name="__RefHeading___Toc355946549"/>
      <w:bookmarkEnd w:id="16"/>
      <w:r>
        <w:rPr/>
        <w:t>软件</w:t>
      </w:r>
      <w:r>
        <w:rPr/>
        <w:t>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15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7" w:name="__RefHeading___Toc355946550"/>
      <w:bookmarkEnd w:id="17"/>
      <w:r>
        <w:rPr/>
        <w:t>店铺</w:t>
      </w:r>
      <w:r>
        <w:rPr/>
        <w:t>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08444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说明</w:t>
      </w:r>
      <w:r>
        <w:rPr/>
        <w:t>：</w:t>
      </w:r>
      <w:r>
        <w:rPr/>
        <w:t>系统</w:t>
      </w:r>
      <w:r>
        <w:rPr/>
        <w:t>设置项，店铺信息设置</w:t>
      </w:r>
      <w:r>
        <w:rPr/>
        <w:t>是</w:t>
      </w:r>
      <w:r>
        <w:rPr/>
        <w:t>在软件使用前需要设置的内容，其</w:t>
      </w:r>
      <w:r>
        <w:rPr/>
        <w:t>中</w:t>
      </w:r>
      <w:r>
        <w:rPr/>
        <w:t>淘宝、天猫、</w:t>
      </w:r>
      <w:r>
        <w:rPr/>
        <w:t>1</w:t>
      </w:r>
      <w:r>
        <w:rPr/>
        <w:t>号</w:t>
      </w:r>
      <w:r>
        <w:rPr/>
        <w:t>店等店铺需要一一添加到</w:t>
      </w:r>
      <w:r>
        <w:rPr/>
        <w:t>列表</w:t>
      </w:r>
      <w:r>
        <w:rPr/>
        <w:t>中。最</w:t>
      </w:r>
      <w:r>
        <w:rPr/>
        <w:t>后</w:t>
      </w:r>
      <w:r>
        <w:rPr/>
        <w:t>保存后，重启</w:t>
      </w:r>
      <w:r>
        <w:rPr/>
        <w:t>软件</w:t>
      </w:r>
      <w:r>
        <w:rPr/>
        <w:t>即可下载</w:t>
      </w:r>
      <w:r>
        <w:rPr/>
        <w:t>打印</w:t>
      </w:r>
      <w:r>
        <w:rPr/>
        <w:t>订单。</w:t>
      </w:r>
    </w:p>
    <w:p>
      <w:pPr>
        <w:pStyle w:val="Normal"/>
        <w:rPr/>
      </w:pPr>
      <w:r>
        <w:rPr/>
        <w:t>密钥</w:t>
      </w:r>
      <w:r>
        <w:rPr/>
        <w:t>及</w:t>
      </w:r>
      <w:r>
        <w:rPr/>
        <w:t>APP</w:t>
      </w:r>
      <w:r>
        <w:rPr/>
        <w:t>key</w:t>
      </w:r>
      <w:r>
        <w:rPr/>
        <w:t>和</w:t>
      </w:r>
      <w:r>
        <w:rPr/>
        <w:t>token</w:t>
      </w:r>
      <w:r>
        <w:rPr/>
        <w:t>不</w:t>
      </w:r>
      <w:r>
        <w:rPr/>
        <w:t>同平台不同的获取</w:t>
      </w:r>
      <w:r>
        <w:rPr/>
        <w:t>开通</w:t>
      </w:r>
      <w:r>
        <w:rPr/>
        <w:t>方式</w:t>
      </w:r>
      <w:r>
        <w:rPr/>
        <w:t>，</w:t>
      </w:r>
      <w:r>
        <w:rPr/>
        <w:t>具体见附件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8" w:name="__RefHeading___Toc355946551"/>
      <w:bookmarkEnd w:id="18"/>
      <w:r>
        <w:rPr/>
        <w:t>快递与</w:t>
      </w:r>
      <w:r>
        <w:rPr/>
        <w:t>模板设置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菜单栏：</w:t>
      </w:r>
      <w:r>
        <w:rPr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弹出的对话框中设置。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增加模板，增加快递模板。</w:t>
      </w:r>
      <w:r>
        <w:rPr/>
        <w:t>如</w:t>
      </w:r>
      <w:r>
        <w:rPr/>
        <w:t>图：</w:t>
      </w:r>
      <w:r>
        <w:rPr/>
        <w:t>设置快递</w:t>
      </w:r>
      <w:r>
        <w:rPr/>
        <w:t>名称、初始单号、</w:t>
      </w:r>
      <w:r>
        <w:rPr/>
        <w:t>绑定</w:t>
      </w:r>
      <w:r>
        <w:rPr/>
        <w:t>对应店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11811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如何</w:t>
      </w:r>
      <w:r>
        <w:rPr/>
        <w:t>获取绑定标识？</w:t>
      </w:r>
      <w:r>
        <w:rPr/>
        <w:t>1</w:t>
      </w:r>
      <w:r>
        <w:rPr/>
        <w:t>、</w:t>
      </w:r>
      <w:r>
        <w:rPr/>
        <w:t>在网站后台需要</w:t>
      </w:r>
      <w:r>
        <w:rPr/>
        <w:t>新增配送</w:t>
      </w:r>
      <w:r>
        <w:rPr/>
        <w:t>快递公司</w:t>
      </w:r>
      <w:r>
        <w:rPr/>
        <w:t>，</w:t>
      </w:r>
      <w:r>
        <w:rPr/>
        <w:t>2</w:t>
      </w:r>
      <w:r>
        <w:rPr/>
        <w:t>、</w:t>
      </w:r>
      <w:r>
        <w:rPr/>
        <w:t>在系统设置→快递信息更新中点击</w:t>
      </w:r>
      <w:r>
        <w:rPr/>
        <w:t>获取</w:t>
      </w:r>
      <w:r>
        <w:rPr/>
        <w:t>：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2105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不同店铺需要在网站后台新增配送公司，然后在系统设置中获取</w:t>
      </w:r>
      <w:r>
        <w:rPr/>
        <w:t>绑定</w:t>
      </w:r>
      <w:r>
        <w:rPr/>
        <w:t>标识信息，</w:t>
      </w:r>
      <w:r>
        <w:rPr/>
        <w:t>把</w:t>
      </w:r>
      <w:r>
        <w:rPr/>
        <w:t>对应的标识填入到快递模板列表中对应即可完成设置。</w:t>
      </w:r>
      <w:r>
        <w:rPr/>
        <w:t>可</w:t>
      </w:r>
      <w:r>
        <w:rPr/>
        <w:t>以批量打单、发货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9" w:name="__RefHeading___Toc355946552"/>
      <w:bookmarkStart w:id="20" w:name="_打印机及参数设置"/>
      <w:bookmarkEnd w:id="19"/>
      <w:bookmarkEnd w:id="20"/>
      <w:r>
        <w:rPr/>
        <w:t>打印机</w:t>
      </w:r>
      <w:r>
        <w:rPr/>
        <w:t>及参数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打印设置。</w:t>
      </w:r>
      <w:r>
        <w:rPr/>
        <w:t>选择</w:t>
      </w:r>
      <w:r>
        <w:rPr/>
        <w:t>出库单和快递单的打印机。设置</w:t>
      </w:r>
      <w:r>
        <w:rPr/>
        <w:t>快递</w:t>
      </w:r>
      <w:r>
        <w:rPr/>
        <w:t>单打印纸张大小（</w:t>
      </w:r>
      <w:r>
        <w:rPr/>
        <w:t>一般</w:t>
      </w:r>
      <w:r>
        <w:rPr/>
        <w:t>快递大小：</w:t>
      </w:r>
      <w:r>
        <w:rPr/>
        <w:t>230</w:t>
      </w:r>
      <w:r>
        <w:rPr/>
        <w:t>宽</w:t>
      </w:r>
      <w:r>
        <w:rPr/>
        <w:t>127</w:t>
      </w:r>
      <w:r>
        <w:rPr/>
        <w:t>高，</w:t>
      </w:r>
      <w:r>
        <w:rPr/>
        <w:t>单位</w:t>
      </w:r>
      <w:r>
        <w:rPr/>
        <w:t>mm</w:t>
      </w:r>
      <w:r>
        <w:rPr/>
        <w:t>）</w:t>
      </w:r>
      <w:r>
        <w:rPr/>
        <w:t>如</w:t>
      </w:r>
      <w:r>
        <w:rPr/>
        <w:t>图：</w:t>
      </w:r>
      <w:r>
        <w:rPr/>
        <w:t>设置</w:t>
      </w:r>
      <w:r>
        <w:rPr/>
        <w:t>完成之后点击保存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413448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1" w:name="__RefHeading___Toc355946553"/>
      <w:bookmarkStart w:id="22" w:name="_订单采集设置"/>
      <w:bookmarkEnd w:id="21"/>
      <w:bookmarkEnd w:id="22"/>
      <w:r>
        <w:rPr/>
        <w:t>订单</w:t>
      </w:r>
      <w:r>
        <w:rPr/>
        <w:t>采集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</w:t>
      </w:r>
      <w:r>
        <w:rPr/>
        <w:t>订单采集</w:t>
      </w:r>
      <w:r>
        <w:rPr/>
        <w:t>设置。</w:t>
      </w:r>
      <w:r>
        <w:rPr/>
        <w:t>选择</w:t>
      </w:r>
      <w:r>
        <w:rPr/>
        <w:t>是否</w:t>
      </w:r>
      <w:r>
        <w:rPr/>
        <w:t>打印</w:t>
      </w:r>
      <w:r>
        <w:rPr/>
        <w:t>出库单，采集订单产生的时间段，团购模式</w:t>
      </w:r>
      <w:r>
        <w:rPr/>
        <w:t>。</w:t>
      </w:r>
      <w:r>
        <w:rPr/>
        <w:t>如</w:t>
      </w:r>
      <w:r>
        <w:rPr/>
        <w:t>图</w:t>
      </w:r>
      <w:r>
        <w:rPr/>
        <w:t>：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3009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  <w:t>说明</w:t>
      </w:r>
      <w:r>
        <w:rPr/>
        <w:t>：</w:t>
      </w:r>
      <w:r>
        <w:rPr/>
        <w:t>如果</w:t>
      </w:r>
      <w:r>
        <w:rPr/>
        <w:t>发现有些订单</w:t>
      </w:r>
      <w:r>
        <w:rPr/>
        <w:t>采集</w:t>
      </w:r>
      <w:r>
        <w:rPr/>
        <w:t>后下载不下来，请查看</w:t>
      </w:r>
      <w:r>
        <w:rPr/>
        <w:t>订单</w:t>
      </w:r>
      <w:r>
        <w:rPr/>
        <w:t>产</w:t>
      </w:r>
      <w:r>
        <w:rPr/>
        <w:t>生时间</w:t>
      </w:r>
      <w:r>
        <w:rPr/>
        <w:t>段是否</w:t>
      </w:r>
      <w:r>
        <w:rPr/>
        <w:t>正确</w:t>
      </w:r>
      <w:r>
        <w:rPr/>
        <w:t>。可</w:t>
      </w:r>
      <w:r>
        <w:rPr/>
        <w:t>手</w:t>
      </w:r>
      <w:r>
        <w:rPr/>
        <w:t>动调节。</w:t>
      </w:r>
    </w:p>
    <w:p>
      <w:pPr>
        <w:pStyle w:val="Style15"/>
        <w:ind w:left="420" w:hanging="0"/>
        <w:rPr/>
      </w:pPr>
      <w:r>
        <w:rPr/>
      </w:r>
    </w:p>
    <w:p>
      <w:pPr>
        <w:pStyle w:val="Heading1"/>
        <w:rPr/>
      </w:pPr>
      <w:bookmarkStart w:id="23" w:name="__RefHeading___Toc355946554"/>
      <w:bookmarkEnd w:id="23"/>
      <w:r>
        <w:rPr/>
        <w:t>软件使用说明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355946555"/>
      <w:bookmarkEnd w:id="24"/>
      <w:r>
        <w:rPr/>
        <w:t>第一步</w:t>
      </w:r>
      <w:r>
        <w:rPr/>
        <w:t>：采集订单：</w:t>
      </w:r>
    </w:p>
    <w:p>
      <w:pPr>
        <w:pStyle w:val="Normal"/>
        <w:rPr/>
      </w:pPr>
      <w:r>
        <w:rPr/>
        <w:t>点击</w:t>
      </w:r>
      <w:r>
        <w:rPr/>
        <w:t>下载订单，选择店铺，即可自动下载</w:t>
      </w:r>
      <w:r>
        <w:rPr/>
        <w:t>，也</w:t>
      </w:r>
      <w:r>
        <w:rPr/>
        <w:t>可以通过</w:t>
      </w:r>
      <w:r>
        <w:rPr/>
        <w:t>F9</w:t>
      </w:r>
      <w:r>
        <w:rPr/>
        <w:t>键</w:t>
      </w:r>
      <w:r>
        <w:rPr/>
        <w:t>，一键采集所有店铺订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676400"/>
            <wp:effectExtent l="0" t="0" r="0" b="0"/>
            <wp:docPr id="2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5" w:name="__RefHeading___Toc355946556"/>
      <w:bookmarkEnd w:id="25"/>
      <w:r>
        <w:rPr/>
        <w:t>第二步</w:t>
      </w:r>
      <w:r>
        <w:rPr/>
        <w:t>：</w:t>
      </w:r>
      <w:r>
        <w:rPr/>
        <w:t>打印出库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出库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出库单（</w:t>
      </w:r>
      <w:r>
        <w:rPr/>
        <w:t>新</w:t>
      </w:r>
      <w:r>
        <w:rPr/>
        <w:t>单）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出库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485775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一般不需要打印出库</w:t>
      </w:r>
      <w:r>
        <w:rPr/>
        <w:t>单</w:t>
      </w:r>
      <w:r>
        <w:rPr/>
        <w:t>，所以在系统设置中默认把</w:t>
      </w:r>
      <w:r>
        <w:rPr/>
        <w:t>订单</w:t>
      </w:r>
      <w:r>
        <w:rPr/>
        <w:t>采集设置</w:t>
      </w:r>
      <w:r>
        <w:rPr/>
        <w:t>勾</w:t>
      </w:r>
      <w:r>
        <w:rPr/>
        <w:t>选，如果需要打印，请</w:t>
      </w:r>
      <w:hyperlink w:anchor="_订单采集设置">
        <w:r>
          <w:rPr>
            <w:rStyle w:val="InternetLink"/>
          </w:rPr>
          <w:t>参考订单采集</w:t>
        </w:r>
        <w:r>
          <w:rPr>
            <w:rStyle w:val="InternetLink"/>
          </w:rPr>
          <w:t>设置</w:t>
        </w:r>
      </w:hyperlink>
      <w:r>
        <w:rPr/>
        <w:t>，</w:t>
      </w:r>
      <w:r>
        <w:rPr/>
        <w:t>去除勾选不打出库单。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355946557"/>
      <w:bookmarkEnd w:id="26"/>
      <w:r>
        <w:rPr/>
        <w:t>查看出库</w:t>
      </w:r>
      <w:r>
        <w:rPr/>
        <w:t>单</w:t>
      </w:r>
      <w:r>
        <w:rPr/>
        <w:t>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出库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</w:t>
      </w:r>
      <w:r>
        <w:rPr/>
        <w:t>出库</w:t>
      </w:r>
      <w:r>
        <w:rPr/>
        <w:t>单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01917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7" w:name="__RefHeading___Toc355946558"/>
      <w:bookmarkEnd w:id="27"/>
      <w:r>
        <w:rPr/>
        <w:t>第三步</w:t>
      </w:r>
      <w:r>
        <w:rPr/>
        <w:t>：</w:t>
      </w:r>
      <w:r>
        <w:rPr/>
        <w:t>打印快递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</w:t>
      </w:r>
      <w:r>
        <w:rPr/>
        <w:t>快递</w:t>
      </w:r>
      <w:r>
        <w:rPr/>
        <w:t>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快递</w:t>
      </w:r>
      <w:r>
        <w:rPr/>
        <w:t>单</w:t>
      </w:r>
      <w:r>
        <w:rPr/>
        <w:t>，</w:t>
      </w:r>
      <w:r>
        <w:rPr/>
        <w:t>选择</w:t>
      </w:r>
      <w:r>
        <w:rPr/>
        <w:t>快递</w:t>
      </w:r>
      <w:r>
        <w:rPr/>
        <w:t>模版，</w:t>
      </w:r>
      <w:r>
        <w:rPr/>
        <w:t>输入</w:t>
      </w:r>
      <w:r>
        <w:rPr/>
        <w:t>开始单号，</w:t>
      </w:r>
      <w:r>
        <w:rPr/>
        <w:t>点击确定开始</w:t>
      </w:r>
      <w:r>
        <w:rPr/>
        <w:t>打印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2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3900" cy="1685925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8" w:name="__RefHeading___Toc355946559"/>
      <w:bookmarkEnd w:id="28"/>
      <w:r>
        <w:rPr/>
        <w:t>查看快递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快递单，快递模版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8107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369945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Heading2"/>
        <w:numPr>
          <w:ilvl w:val="0"/>
          <w:numId w:val="5"/>
        </w:numPr>
        <w:rPr/>
      </w:pPr>
      <w:bookmarkStart w:id="29" w:name="__RefHeading___Toc355946560"/>
      <w:bookmarkEnd w:id="29"/>
      <w:r>
        <w:rPr/>
        <w:t>第四步</w:t>
      </w:r>
      <w:r>
        <w:rPr/>
        <w:t>：</w:t>
      </w:r>
      <w:r>
        <w:rPr/>
        <w:t>批量</w:t>
      </w:r>
      <w:r>
        <w:rPr/>
        <w:t>发货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“</w:t>
      </w:r>
      <w:r>
        <w:rPr/>
        <w:t>等待发货</w:t>
      </w:r>
      <w:r>
        <w:rPr/>
        <w:t>”</w:t>
      </w:r>
      <w:r>
        <w:rPr/>
        <w:t>选项卡，</w:t>
      </w:r>
      <w:r>
        <w:rPr/>
        <w:t>勾</w:t>
      </w:r>
      <w:r>
        <w:rPr/>
        <w:t>选订单，点击批量发货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47625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</w:t>
      </w:r>
      <w:r>
        <w:rPr/>
        <w:t>批量</w:t>
      </w:r>
      <w:r>
        <w:rPr/>
        <w:t>发货，目前会</w:t>
      </w:r>
      <w:r>
        <w:rPr/>
        <w:t>逐个</w:t>
      </w:r>
      <w:r>
        <w:rPr/>
        <w:t>店铺</w:t>
      </w:r>
      <w:r>
        <w:rPr/>
        <w:t>发</w:t>
      </w:r>
      <w:r>
        <w:rPr/>
        <w:t>货，所以如果显示</w:t>
      </w:r>
      <w:r>
        <w:rPr/>
        <w:t>“</w:t>
      </w:r>
      <w:r>
        <w:rPr/>
        <w:t>发货完成</w:t>
      </w:r>
      <w:r>
        <w:rPr/>
        <w:t>”</w:t>
      </w:r>
      <w:r>
        <w:rPr/>
        <w:t>之后仍有未发货的订单，请再次点击批量发</w:t>
      </w:r>
      <w:r>
        <w:rPr/>
        <w:t>货</w:t>
      </w:r>
      <w:r>
        <w:rPr/>
        <w:t>，完成发货。已</w:t>
      </w:r>
      <w:r>
        <w:rPr/>
        <w:t>成功</w:t>
      </w:r>
      <w:r>
        <w:rPr/>
        <w:t>发货的订单列表会显示成绿色</w:t>
      </w:r>
      <w:r>
        <w:rPr/>
        <w:t>，</w:t>
      </w:r>
      <w:r>
        <w:rPr/>
        <w:t>并自动移动到</w:t>
      </w:r>
      <w:r>
        <w:rPr/>
        <w:t>“</w:t>
      </w:r>
      <w:r>
        <w:rPr/>
        <w:t>已发货</w:t>
      </w:r>
      <w:r>
        <w:rPr/>
        <w:t>”</w:t>
      </w:r>
      <w:r>
        <w:rPr/>
        <w:t>选项卡中。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355946561"/>
      <w:bookmarkEnd w:id="30"/>
      <w:r>
        <w:rPr/>
        <w:t>导出订单</w:t>
      </w:r>
      <w:r>
        <w:rPr/>
        <w:t>列表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任意</w:t>
      </w:r>
      <w:r>
        <w:rPr/>
        <w:t>选项卡，</w:t>
      </w:r>
      <w:r>
        <w:rPr/>
        <w:t>勾</w:t>
      </w:r>
      <w:r>
        <w:rPr/>
        <w:t>选订单，</w:t>
      </w:r>
      <w:r>
        <w:rPr/>
        <w:t>点击</w:t>
      </w:r>
      <w:r>
        <w:rPr/>
        <w:t>导出订单。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可以导出选中的订单，所有订单、今天发货、采集的订单。</w:t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注意：</w:t>
      </w:r>
      <w:r>
        <w:rPr>
          <w:b/>
        </w:rPr>
        <w:t>导出所有订单</w:t>
      </w:r>
      <w:r>
        <w:rPr>
          <w:b/>
        </w:rPr>
        <w:t>会</w:t>
      </w:r>
      <w:r>
        <w:rPr>
          <w:b/>
        </w:rPr>
        <w:t>因为订单过多而出现卡住的现</w:t>
      </w:r>
      <w:r>
        <w:rPr>
          <w:b/>
        </w:rPr>
        <w:t>像</w:t>
      </w:r>
      <w:r>
        <w:rPr>
          <w:b/>
        </w:rPr>
        <w:t>，</w:t>
      </w:r>
      <w:r>
        <w:rPr>
          <w:b/>
        </w:rPr>
        <w:t>等待</w:t>
      </w:r>
      <w:r>
        <w:rPr>
          <w:b/>
        </w:rPr>
        <w:t>片刻会</w:t>
      </w:r>
      <w:r>
        <w:rPr>
          <w:b/>
        </w:rPr>
        <w:t>自动</w:t>
      </w:r>
      <w:r>
        <w:rPr>
          <w:b/>
        </w:rPr>
        <w:t>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1" w:name="__RefHeading___Toc355946562"/>
      <w:bookmarkEnd w:id="31"/>
      <w:r>
        <w:rPr/>
        <w:t>查看每日</w:t>
      </w:r>
      <w:r>
        <w:rPr/>
        <w:t>/</w:t>
      </w:r>
      <w:r>
        <w:rPr/>
        <w:t>每月</w:t>
      </w:r>
      <w:r>
        <w:rPr/>
        <w:t>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软件</w:t>
      </w:r>
      <w:r>
        <w:rPr/>
        <w:t>后在左栏内显示：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61055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1055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  <w:r>
        <w:rPr>
          <w:szCs w:val="21"/>
        </w:rPr>
        <w:t>待</w:t>
      </w:r>
      <w:r>
        <w:rPr>
          <w:szCs w:val="21"/>
        </w:rPr>
        <w:t>办事项是出库单和快递单</w:t>
      </w:r>
      <w:r>
        <w:rPr>
          <w:szCs w:val="21"/>
        </w:rPr>
        <w:t>提醒</w:t>
      </w:r>
      <w:r>
        <w:rPr>
          <w:szCs w:val="21"/>
        </w:rPr>
        <w:t>，销售简报</w:t>
      </w:r>
      <w:r>
        <w:rPr>
          <w:szCs w:val="21"/>
        </w:rPr>
        <w:t>是</w:t>
      </w:r>
      <w:r>
        <w:rPr>
          <w:szCs w:val="21"/>
        </w:rPr>
        <w:t>自动统计，最近三月热卖是根据商家外部编码自动排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库存</w:t>
      </w:r>
      <w:r>
        <w:rPr>
          <w:szCs w:val="21"/>
        </w:rPr>
        <w:t>情况需要将库存录入后才能有显示数据。</w:t>
      </w:r>
      <w:r>
        <w:rPr>
          <w:rFonts w:cs="宋体;SimSun"/>
          <w:color w:val="333333"/>
          <w:kern w:val="0"/>
          <w:szCs w:val="21"/>
        </w:rPr>
        <w:t>前提是您须要在每个商城里给每个商品进行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外部编码。建议多个店铺的商家统一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，以便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5946563"/>
      <w:bookmarkEnd w:id="32"/>
      <w:r>
        <w:rPr/>
        <w:t>附</w:t>
      </w:r>
      <w:r>
        <w:rPr/>
        <w:t>：</w:t>
      </w:r>
      <w:r>
        <w:rPr/>
        <w:t>各</w:t>
      </w:r>
      <w:r>
        <w:rPr/>
        <w:t>平台</w:t>
      </w:r>
      <w:r>
        <w:rPr/>
        <w:t>API</w:t>
      </w:r>
      <w:r>
        <w:rPr/>
        <w:t>接入</w:t>
      </w:r>
      <w:r>
        <w:rPr/>
        <w:t>方式：</w:t>
      </w:r>
    </w:p>
    <w:p>
      <w:pPr>
        <w:pStyle w:val="Heading2"/>
        <w:numPr>
          <w:ilvl w:val="0"/>
          <w:numId w:val="5"/>
        </w:numPr>
        <w:rPr/>
      </w:pPr>
      <w:bookmarkStart w:id="33" w:name="__RefHeading___Toc355946564"/>
      <w:bookmarkEnd w:id="33"/>
      <w:r>
        <w:rPr/>
        <w:t>京东</w:t>
      </w:r>
      <w:r>
        <w:rPr/>
        <w:t>：</w:t>
      </w:r>
    </w:p>
    <w:p>
      <w:pPr>
        <w:pStyle w:val="Style15"/>
        <w:numPr>
          <w:ilvl w:val="0"/>
          <w:numId w:val="7"/>
        </w:numPr>
        <w:rPr/>
      </w:pPr>
      <w:r>
        <w:rPr/>
        <w:t>打开</w:t>
      </w:r>
      <w:hyperlink r:id="rId35">
        <w:r>
          <w:rPr>
            <w:rStyle w:val="InternetLink"/>
          </w:rPr>
          <w:t>https://passport.jd.com/new/login.aspx?ReturnUrl=http%3A%2F%2Fdev.jd.com%2FdevIndex.action</w:t>
        </w:r>
      </w:hyperlink>
      <w:r>
        <w:rPr/>
        <w:t>链接</w:t>
      </w:r>
      <w:r>
        <w:rPr/>
        <w:t>登录店铺帐号；</w:t>
      </w:r>
    </w:p>
    <w:p>
      <w:pPr>
        <w:pStyle w:val="Style15"/>
        <w:numPr>
          <w:ilvl w:val="0"/>
          <w:numId w:val="7"/>
        </w:numPr>
        <w:rPr/>
      </w:pPr>
      <w:r>
        <w:rPr/>
        <w:t>点击</w:t>
      </w:r>
      <w:r>
        <w:rPr/>
        <w:t>创建应用，填入名称提交；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8755" cy="300482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选择</w:t>
      </w:r>
      <w:r>
        <w:rPr/>
        <w:t>客户端应用</w:t>
      </w:r>
      <w:r>
        <w:rPr/>
        <w:t>，查看</w:t>
      </w:r>
      <w:r>
        <w:rPr/>
        <w:t>APP</w:t>
      </w:r>
      <w:r>
        <w:rPr/>
        <w:t xml:space="preserve">key </w:t>
      </w:r>
      <w:r>
        <w:rPr/>
        <w:t>和</w:t>
      </w:r>
      <w:r>
        <w:rPr/>
        <w:t>Secret</w:t>
      </w:r>
      <w:r>
        <w:rPr/>
        <w:t>复制填写到</w:t>
      </w:r>
      <w:r>
        <w:rPr/>
        <w:t>软件中</w:t>
      </w:r>
      <w:r>
        <w:rPr/>
        <w:t>，最</w:t>
      </w:r>
      <w:r>
        <w:rPr/>
        <w:t>后</w:t>
      </w:r>
      <w:r>
        <w:rPr/>
        <w:t>点网页</w:t>
      </w:r>
      <w:r>
        <w:rPr/>
        <w:t>中的保存，和</w:t>
      </w:r>
      <w:r>
        <w:rPr/>
        <w:t>右</w:t>
      </w:r>
      <w:r>
        <w:rPr/>
        <w:t>边的申请上线；</w:t>
      </w:r>
      <w:r>
        <w:rPr>
          <w:lang w:val="en-US" w:eastAsia="en-US"/>
        </w:rPr>
        <w:drawing>
          <wp:inline distT="0" distB="0" distL="0" distR="0">
            <wp:extent cx="3487420" cy="393446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在店铺信息设置中，选择“京东商城”平台，填好</w:t>
      </w:r>
      <w:r>
        <w:rPr/>
        <w:t>appkey,appsecret</w:t>
      </w:r>
      <w:r>
        <w:rPr/>
        <w:t>等信息，点击</w:t>
      </w:r>
      <w:r>
        <w:rPr>
          <w:b/>
          <w:color w:val="FF0000"/>
        </w:rPr>
        <w:t>京东淘宝</w:t>
      </w:r>
      <w:r>
        <w:rPr>
          <w:b/>
          <w:color w:val="FF0000"/>
        </w:rPr>
        <w:t>token</w:t>
      </w:r>
      <w:r>
        <w:rPr>
          <w:b/>
          <w:color w:val="FF0000"/>
        </w:rPr>
        <w:t>获取</w:t>
      </w:r>
      <w:r>
        <w:rPr/>
        <w:t>标签</w:t>
      </w:r>
      <w:r>
        <w:rPr/>
        <w:t>，输入</w:t>
      </w:r>
      <w:r>
        <w:rPr/>
        <w:t>店铺</w:t>
      </w:r>
      <w:r>
        <w:rPr/>
        <w:t>用户名和密码，</w:t>
      </w:r>
      <w:r>
        <w:rPr/>
        <w:t>app</w:t>
      </w:r>
      <w:r>
        <w:rPr/>
        <w:t>key\app secret</w:t>
      </w:r>
      <w:r>
        <w:rPr/>
        <w:t>点击</w:t>
      </w:r>
      <w:r>
        <w:rPr/>
        <w:t>获取，</w:t>
      </w:r>
      <w:r>
        <w:rPr/>
        <w:t>获取成功后会自动关闭窗口，并自动填写</w:t>
      </w:r>
      <w:r>
        <w:rPr/>
        <w:t>token</w:t>
      </w:r>
      <w:r>
        <w:rPr>
          <w:color w:val="000000"/>
        </w:rPr>
        <w:t>：</w:t>
      </w:r>
      <w:r>
        <w:rPr>
          <w:color w:val="000000"/>
        </w:rPr>
        <w:tab/>
      </w:r>
    </w:p>
    <w:p>
      <w:pPr>
        <w:pStyle w:val="Style15"/>
        <w:ind w:hanging="0"/>
        <w:rPr/>
      </w:pPr>
      <w:r>
        <w:rPr>
          <w:color w:val="000000"/>
        </w:rPr>
        <w:drawing>
          <wp:inline distT="0" distB="0" distL="0" distR="0">
            <wp:extent cx="6334125" cy="37719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Style15"/>
        <w:numPr>
          <w:ilvl w:val="0"/>
          <w:numId w:val="7"/>
        </w:numPr>
        <w:rPr/>
      </w:pPr>
      <w:r>
        <w:rPr/>
        <w:t>根据实际情况点添加、修改以完成店铺信息的设置（</w:t>
      </w:r>
      <w:r>
        <w:rPr>
          <w:color w:val="FF0000"/>
        </w:rPr>
        <w:t>提示：店铺信息修改后请重启软件</w:t>
      </w:r>
      <w:r>
        <w:rPr/>
        <w:t>）</w:t>
      </w:r>
    </w:p>
    <w:p>
      <w:pPr>
        <w:pStyle w:val="Style15"/>
        <w:ind w:left="390" w:hanging="0"/>
        <w:rPr/>
      </w:pPr>
      <w:r>
        <w:rPr/>
      </w:r>
    </w:p>
    <w:p>
      <w:pPr>
        <w:pStyle w:val="Style15"/>
        <w:ind w:left="39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4" w:name="__RefHeading___Toc355946565"/>
      <w:bookmarkEnd w:id="34"/>
      <w:r>
        <w:rPr/>
        <w:t>1</w:t>
      </w:r>
      <w:r>
        <w:rPr/>
        <w:t>号商城</w:t>
      </w:r>
      <w:r>
        <w:rPr/>
        <w:t>：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号</w:t>
      </w:r>
      <w:r>
        <w:rPr/>
        <w:t>商城直接在店铺后台</w:t>
      </w:r>
      <w:r>
        <w:rPr/>
        <w:t>管理</w:t>
      </w:r>
      <w:r>
        <w:rPr/>
        <w:t>中获取。如</w:t>
      </w:r>
      <w:r>
        <w:rPr/>
        <w:t>图</w:t>
      </w:r>
      <w:r>
        <w:rPr/>
        <w:tab/>
      </w:r>
      <w:r>
        <w:rPr/>
        <w:t>商家</w:t>
      </w:r>
      <w:r>
        <w:rPr/>
        <w:t>ID</w:t>
      </w:r>
      <w:r>
        <w:rPr/>
        <w:t>对应</w:t>
      </w:r>
      <w:r>
        <w:rPr/>
        <w:t>店铺</w:t>
      </w:r>
      <w:r>
        <w:rPr/>
        <w:t>ID</w:t>
      </w:r>
      <w:r>
        <w:rPr/>
        <w:t>，商家</w:t>
      </w:r>
      <w:r>
        <w:rPr/>
        <w:t>K</w:t>
      </w:r>
      <w:r>
        <w:rPr/>
        <w:t>ey</w:t>
      </w:r>
      <w:r>
        <w:rPr/>
        <w:t>对应</w:t>
      </w:r>
      <w:r>
        <w:rPr/>
        <w:t>店铺密钥，商家密钥对应</w:t>
      </w:r>
      <w:r>
        <w:rPr/>
        <w:t>token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552825" cy="124777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token</w:t>
      </w:r>
      <w:r>
        <w:rPr/>
        <w:t>统一</w:t>
      </w:r>
      <w:r>
        <w:rPr/>
        <w:t>为：</w:t>
      </w:r>
      <w:r>
        <w:rPr/>
        <w:t>XcdFt5934LkoPDTRhGQ9</w:t>
      </w:r>
    </w:p>
    <w:p>
      <w:pPr>
        <w:pStyle w:val="Heading2"/>
        <w:numPr>
          <w:ilvl w:val="0"/>
          <w:numId w:val="5"/>
        </w:numPr>
        <w:rPr/>
      </w:pPr>
      <w:bookmarkStart w:id="35" w:name="__RefHeading___Toc355946566"/>
      <w:bookmarkEnd w:id="35"/>
      <w:r>
        <w:rPr/>
        <w:t>淘宝</w:t>
      </w:r>
      <w:r>
        <w:rPr/>
        <w:t>及天猫</w:t>
      </w:r>
      <w:r>
        <w:rPr/>
        <w:t>商城</w:t>
      </w:r>
      <w:r>
        <w:rPr/>
        <w:t>：</w:t>
      </w:r>
    </w:p>
    <w:p>
      <w:pPr>
        <w:pStyle w:val="Normal"/>
        <w:rPr>
          <w:rStyle w:val="InternetLink"/>
        </w:rPr>
      </w:pPr>
      <w:r>
        <w:rPr/>
        <w:t>详</w:t>
      </w:r>
      <w:r>
        <w:rPr/>
        <w:t>见：</w:t>
      </w:r>
      <w:hyperlink r:id="rId40">
        <w:r>
          <w:rPr>
            <w:rStyle w:val="InternetLink"/>
          </w:rPr>
          <w:t>http://wenku.baidu.com/view/7950baed19e8b8f67c1cb9d9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36" w:name="_GoBack"/>
      <w:bookmarkStart w:id="37" w:name="_GoBack"/>
      <w:bookmarkEnd w:id="37"/>
    </w:p>
    <w:p>
      <w:pPr>
        <w:pStyle w:val="Heading2"/>
        <w:numPr>
          <w:ilvl w:val="0"/>
          <w:numId w:val="5"/>
        </w:numPr>
        <w:rPr/>
      </w:pPr>
      <w:bookmarkStart w:id="38" w:name="__RefHeading___Toc355946567"/>
      <w:bookmarkEnd w:id="38"/>
      <w:r>
        <w:rPr/>
        <w:t>亚</w:t>
      </w:r>
      <w:r>
        <w:rPr/>
        <w:t>马逊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  <w:t>打开</w:t>
      </w:r>
      <w:r>
        <w:rPr/>
        <w:t>链接：</w:t>
      </w:r>
    </w:p>
    <w:p>
      <w:pPr>
        <w:pStyle w:val="Normal"/>
        <w:rPr/>
      </w:pPr>
      <w:hyperlink r:id="rId41">
        <w:r>
          <w:rPr>
            <w:rStyle w:val="InternetLink"/>
          </w:rPr>
          <w:t>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</w:t>
        </w:r>
      </w:hyperlink>
    </w:p>
    <w:p>
      <w:pPr>
        <w:pStyle w:val="Normal"/>
        <w:rPr/>
      </w:pPr>
      <w:r>
        <w:rPr>
          <w:sz w:val="22"/>
        </w:rPr>
        <w:t>登录</w:t>
      </w:r>
      <w:r>
        <w:rPr>
          <w:sz w:val="22"/>
        </w:rPr>
        <w:t>店铺帐号后，选择</w:t>
      </w:r>
      <w:r>
        <w:rPr>
          <w:sz w:val="22"/>
        </w:rPr>
        <w:t>“</w:t>
      </w:r>
      <w:r>
        <w:rPr>
          <w:rFonts w:ascii="Arial" w:hAnsi="Arial" w:cs="Arial"/>
          <w:b/>
          <w:color w:val="FF0000"/>
          <w:sz w:val="22"/>
        </w:rPr>
        <w:t>我希望可以通过</w:t>
      </w:r>
      <w:r>
        <w:rPr>
          <w:rFonts w:ascii="Arial" w:hAnsi="Arial" w:cs="Arial" w:eastAsia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MWS </w:t>
      </w:r>
      <w:r>
        <w:rPr>
          <w:rFonts w:ascii="Arial" w:hAnsi="Arial" w:cs="Arial"/>
          <w:b/>
          <w:color w:val="FF0000"/>
          <w:sz w:val="22"/>
        </w:rPr>
        <w:t>访问我的亚马逊卖家账户。</w:t>
      </w:r>
      <w:r>
        <w:rPr>
          <w:rFonts w:ascii="Arial" w:hAnsi="Arial" w:cs="Arial"/>
          <w:color w:val="000000"/>
          <w:sz w:val="22"/>
        </w:rPr>
        <w:t>”</w:t>
      </w:r>
      <w:r>
        <w:rPr>
          <w:rFonts w:ascii="Arial" w:hAnsi="Arial" w:cs="Arial"/>
          <w:color w:val="000000"/>
          <w:sz w:val="22"/>
        </w:rPr>
        <w:t>点击</w:t>
      </w:r>
      <w:r>
        <w:rPr>
          <w:rFonts w:ascii="Arial" w:hAnsi="Arial" w:cs="Arial"/>
          <w:color w:val="000000"/>
          <w:sz w:val="22"/>
        </w:rPr>
        <w:t>下</w:t>
      </w:r>
      <w:r>
        <w:rPr>
          <w:rFonts w:ascii="Arial" w:hAnsi="Arial" w:cs="Arial"/>
          <w:color w:val="000000"/>
          <w:sz w:val="22"/>
        </w:rPr>
        <w:t>一页</w:t>
      </w:r>
      <w:r>
        <w:rPr>
          <w:rFonts w:ascii="Arial" w:hAnsi="Arial" w:cs="Arial"/>
          <w:color w:val="000000"/>
          <w:sz w:val="22"/>
        </w:rPr>
        <w:t>、</w:t>
      </w:r>
      <w:r>
        <w:rPr>
          <w:rFonts w:ascii="Arial" w:hAnsi="Arial" w:cs="Arial"/>
          <w:color w:val="000000"/>
          <w:sz w:val="22"/>
        </w:rPr>
        <w:t>下一页查看</w:t>
      </w:r>
      <w:r>
        <w:rPr>
          <w:sz w:val="22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158115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卖家编号、</w:t>
      </w:r>
      <w:r>
        <w:rPr/>
        <w:t>AWS</w:t>
      </w:r>
      <w:r>
        <w:rPr/>
        <w:t>访问编号、密钥分别对应软件里的</w:t>
      </w:r>
      <w:r>
        <w:rPr/>
        <w:t>appkey</w:t>
      </w:r>
      <w:r>
        <w:rPr/>
        <w:t>、店铺密钥和</w:t>
      </w:r>
      <w:r>
        <w:rPr/>
        <w:t>token</w:t>
      </w:r>
    </w:p>
    <w:p>
      <w:pPr>
        <w:pStyle w:val="Heading2"/>
        <w:numPr>
          <w:ilvl w:val="0"/>
          <w:numId w:val="5"/>
        </w:numPr>
        <w:rPr/>
      </w:pPr>
      <w:bookmarkStart w:id="39" w:name="__RefHeading___Toc355946568"/>
      <w:bookmarkEnd w:id="39"/>
      <w:r>
        <w:rPr/>
        <w:t>当</w:t>
      </w:r>
      <w:r>
        <w:rPr/>
        <w:t>当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登录</w:t>
      </w:r>
      <w:r>
        <w:rPr>
          <w:sz w:val="22"/>
        </w:rPr>
        <w:t>店铺帐号后</w:t>
      </w:r>
      <w:r>
        <w:rPr>
          <w:sz w:val="22"/>
        </w:rPr>
        <w:tab/>
      </w:r>
      <w:r>
        <w:rPr>
          <w:sz w:val="22"/>
        </w:rPr>
        <w:t>在</w:t>
      </w:r>
      <w:r>
        <w:rPr>
          <w:sz w:val="22"/>
        </w:rPr>
        <w:t>商家后台，权限管理里，设置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key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>店铺</w:t>
      </w:r>
      <w:r>
        <w:rPr>
          <w:sz w:val="22"/>
        </w:rPr>
        <w:t>ID</w:t>
      </w:r>
      <w:r>
        <w:rPr>
          <w:sz w:val="22"/>
        </w:rPr>
        <w:t>填</w:t>
      </w:r>
      <w:r>
        <w:rPr>
          <w:sz w:val="22"/>
        </w:rPr>
        <w:t>店铺首页链接中的最后四位数字，</w:t>
      </w:r>
      <w:r>
        <w:rPr>
          <w:sz w:val="22"/>
        </w:rPr>
        <w:t>密钥</w:t>
      </w:r>
      <w:r>
        <w:rPr>
          <w:sz w:val="22"/>
        </w:rPr>
        <w:t>和</w:t>
      </w:r>
      <w:r>
        <w:rPr>
          <w:sz w:val="22"/>
        </w:rPr>
        <w:t>token</w:t>
      </w:r>
      <w:r>
        <w:rPr>
          <w:sz w:val="22"/>
        </w:rPr>
        <w:t>都</w:t>
      </w:r>
      <w:r>
        <w:rPr>
          <w:sz w:val="22"/>
        </w:rPr>
        <w:t>填入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密码</w:t>
      </w:r>
      <w:r>
        <w:rPr>
          <w:sz w:val="22"/>
        </w:rPr>
        <w:t>。保存</w:t>
      </w:r>
      <w:r>
        <w:rPr>
          <w:sz w:val="22"/>
        </w:rPr>
        <w:t>即可</w:t>
      </w:r>
      <w:r>
        <w:rPr>
          <w:sz w:val="22"/>
        </w:rPr>
        <w:t>。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4791075" cy="139065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55946569"/>
      <w:bookmarkEnd w:id="40"/>
      <w:r>
        <w:rPr/>
        <w:t>附</w:t>
      </w:r>
      <w:r>
        <w:rPr/>
        <w:t>：</w:t>
      </w:r>
      <w:r>
        <w:rPr/>
        <w:t>常见</w:t>
      </w:r>
      <w:r>
        <w:rPr/>
        <w:t>问题答疑</w:t>
      </w:r>
      <w:r>
        <w:rPr/>
        <w:t>Q&amp;A</w:t>
      </w:r>
      <w:r>
        <w:rPr/>
        <w:t>：</w:t>
      </w:r>
    </w:p>
    <w:p>
      <w:pPr>
        <w:pStyle w:val="Heading4"/>
        <w:rPr>
          <w:color w:val="FF0000"/>
        </w:rPr>
      </w:pPr>
      <w:r>
        <w:rPr>
          <w:color w:val="FF0000"/>
        </w:rPr>
        <w:t>Q1</w:t>
      </w:r>
      <w:r>
        <w:rPr>
          <w:color w:val="FF0000"/>
        </w:rPr>
        <w:t>：</w:t>
      </w:r>
      <w:r>
        <w:rPr>
          <w:color w:val="FF0000"/>
        </w:rPr>
        <w:t>订单处理</w:t>
      </w:r>
      <w:r>
        <w:rPr>
          <w:color w:val="FF0000"/>
        </w:rPr>
        <w:t>的</w:t>
      </w:r>
      <w:r>
        <w:rPr>
          <w:color w:val="FF0000"/>
        </w:rPr>
        <w:t>流程</w:t>
      </w:r>
      <w:r>
        <w:rPr>
          <w:color w:val="FF0000"/>
        </w:rPr>
        <w:t>是</w:t>
      </w:r>
      <w:r>
        <w:rPr>
          <w:color w:val="FF0000"/>
        </w:rPr>
        <w:t>什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完备后：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采集下载订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未打快递单</w:t>
      </w:r>
      <w:r>
        <w:rPr>
          <w:rFonts w:ascii="宋体;SimSun" w:hAnsi="宋体;SimSun" w:cs="宋体;SimSun"/>
          <w:color w:val="333333"/>
          <w:kern w:val="0"/>
          <w:sz w:val="22"/>
        </w:rPr>
        <w:t>”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勾</w:t>
      </w:r>
      <w:r>
        <w:rPr>
          <w:rFonts w:ascii="宋体;SimSun" w:hAnsi="宋体;SimSun" w:cs="宋体;SimSun"/>
          <w:color w:val="333333"/>
          <w:kern w:val="0"/>
          <w:sz w:val="22"/>
        </w:rPr>
        <w:t>选订单列表，</w:t>
      </w:r>
      <w:r>
        <w:rPr>
          <w:rFonts w:ascii="宋体;SimSun" w:hAnsi="宋体;SimSun" w:cs="宋体;SimSun"/>
          <w:color w:val="333333"/>
          <w:kern w:val="0"/>
          <w:sz w:val="22"/>
        </w:rPr>
        <w:t>选择</w:t>
      </w:r>
      <w:r>
        <w:rPr>
          <w:rFonts w:ascii="宋体;SimSun" w:hAnsi="宋体;SimSun" w:cs="宋体;SimSun"/>
          <w:color w:val="333333"/>
          <w:kern w:val="0"/>
          <w:sz w:val="22"/>
        </w:rPr>
        <w:t>打印快递</w:t>
      </w:r>
      <w:r>
        <w:rPr>
          <w:rFonts w:ascii="宋体;SimSun" w:hAnsi="宋体;SimSun" w:cs="宋体;SimSun"/>
          <w:color w:val="333333"/>
          <w:kern w:val="0"/>
          <w:sz w:val="22"/>
        </w:rPr>
        <w:t>快递</w:t>
      </w:r>
      <w:r>
        <w:rPr>
          <w:rFonts w:ascii="宋体;SimSun" w:hAnsi="宋体;SimSun" w:cs="宋体;SimSun"/>
          <w:color w:val="333333"/>
          <w:kern w:val="0"/>
          <w:sz w:val="22"/>
        </w:rPr>
        <w:t>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打印机</w:t>
      </w:r>
      <w:r>
        <w:rPr>
          <w:rFonts w:ascii="宋体;SimSun" w:hAnsi="宋体;SimSun" w:cs="宋体;SimSun"/>
          <w:color w:val="333333"/>
          <w:kern w:val="0"/>
          <w:sz w:val="22"/>
        </w:rPr>
        <w:t>打完快递之后，</w:t>
      </w: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等待发货</w:t>
      </w:r>
      <w:r>
        <w:rPr>
          <w:rFonts w:ascii="宋体;SimSun" w:hAnsi="宋体;SimSun" w:cs="宋体;SimSun"/>
          <w:color w:val="333333"/>
          <w:kern w:val="0"/>
          <w:sz w:val="22"/>
        </w:rPr>
        <w:t>“列表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点击批量</w:t>
      </w:r>
      <w:r>
        <w:rPr>
          <w:rFonts w:ascii="宋体;SimSun" w:hAnsi="宋体;SimSun" w:cs="宋体;SimSun"/>
          <w:color w:val="333333"/>
          <w:kern w:val="0"/>
          <w:sz w:val="22"/>
        </w:rPr>
        <w:t>发货；</w:t>
      </w:r>
    </w:p>
    <w:p>
      <w:pPr>
        <w:pStyle w:val="Heading4"/>
        <w:rPr>
          <w:color w:val="FF0000"/>
        </w:rPr>
      </w:pPr>
      <w:r>
        <w:rPr>
          <w:color w:val="FF0000"/>
        </w:rPr>
        <w:t>Q2</w:t>
      </w:r>
      <w:r>
        <w:rPr>
          <w:color w:val="FF0000"/>
        </w:rPr>
        <w:t>：我</w:t>
      </w:r>
      <w:r>
        <w:rPr>
          <w:color w:val="FF0000"/>
        </w:rPr>
        <w:t>不需要打出库怎么办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在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采集设置里选中“不用打出库单</w:t>
      </w:r>
      <w:r>
        <w:rPr>
          <w:rFonts w:ascii="Verdana" w:hAnsi="Verdana" w:cs="宋体;SimSun"/>
          <w:color w:val="333333"/>
          <w:kern w:val="0"/>
          <w:sz w:val="22"/>
        </w:rPr>
        <w:t>”的</w:t>
      </w:r>
      <w:r>
        <w:rPr>
          <w:rFonts w:ascii="宋体;SimSun" w:hAnsi="宋体;SimSun" w:cs="宋体;SimSun"/>
          <w:color w:val="333333"/>
          <w:kern w:val="0"/>
          <w:sz w:val="22"/>
        </w:rPr>
        <w:t>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3</w:t>
      </w:r>
      <w:r>
        <w:rPr>
          <w:color w:val="FF0000"/>
        </w:rPr>
        <w:t>：</w:t>
      </w:r>
      <w:r>
        <w:rPr>
          <w:color w:val="FF0000"/>
        </w:rPr>
        <w:t>已打印的订单能再打吗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3</w:t>
      </w:r>
      <w:r>
        <w:rPr>
          <w:rFonts w:ascii="Verdana" w:hAnsi="Verdana" w:cs="宋体;SimSun"/>
          <w:color w:val="333333"/>
          <w:kern w:val="0"/>
          <w:sz w:val="22"/>
        </w:rPr>
        <w:t>：能</w:t>
      </w:r>
      <w:r>
        <w:rPr>
          <w:rFonts w:ascii="Verdana" w:hAnsi="Verdana" w:cs="宋体;SimSun"/>
          <w:color w:val="333333"/>
          <w:kern w:val="0"/>
          <w:sz w:val="22"/>
        </w:rPr>
        <w:t>的，</w:t>
      </w:r>
      <w:r>
        <w:rPr>
          <w:rFonts w:ascii="Verdana" w:hAnsi="Verdana" w:cs="宋体;SimSun"/>
          <w:color w:val="333333"/>
          <w:kern w:val="0"/>
          <w:sz w:val="22"/>
        </w:rPr>
        <w:t>在“</w:t>
      </w:r>
      <w:r>
        <w:rPr>
          <w:rFonts w:ascii="Verdana" w:hAnsi="Verdana" w:cs="宋体;SimSun"/>
          <w:color w:val="333333"/>
          <w:kern w:val="0"/>
          <w:sz w:val="22"/>
        </w:rPr>
        <w:t>等待发货</w:t>
      </w:r>
      <w:r>
        <w:rPr>
          <w:rFonts w:ascii="Verdana" w:hAnsi="Verdana" w:cs="宋体;SimSun"/>
          <w:color w:val="333333"/>
          <w:kern w:val="0"/>
          <w:sz w:val="22"/>
        </w:rPr>
        <w:t>”列表</w:t>
      </w:r>
      <w:r>
        <w:rPr>
          <w:rFonts w:ascii="Verdana" w:hAnsi="Verdana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把</w:t>
      </w:r>
      <w:r>
        <w:rPr>
          <w:rFonts w:ascii="宋体;SimSun" w:hAnsi="宋体;SimSun" w:cs="宋体;SimSun"/>
          <w:color w:val="333333"/>
          <w:kern w:val="0"/>
          <w:sz w:val="22"/>
        </w:rPr>
        <w:t>“</w:t>
      </w:r>
      <w:r>
        <w:rPr>
          <w:rFonts w:ascii="宋体;SimSun" w:hAnsi="宋体;SimSun" w:cs="宋体;SimSun"/>
          <w:color w:val="333333"/>
          <w:kern w:val="0"/>
          <w:sz w:val="22"/>
        </w:rPr>
        <w:t>已打快递单</w:t>
      </w:r>
      <w:r>
        <w:rPr>
          <w:rFonts w:ascii="宋体;SimSun" w:hAnsi="宋体;SimSun" w:cs="宋体;SimSun"/>
          <w:color w:val="333333"/>
          <w:kern w:val="0"/>
          <w:sz w:val="22"/>
        </w:rPr>
        <w:t>”的勾</w:t>
      </w:r>
      <w:r>
        <w:rPr>
          <w:rFonts w:ascii="宋体;SimSun" w:hAnsi="宋体;SimSun" w:cs="宋体;SimSun"/>
          <w:color w:val="333333"/>
          <w:kern w:val="0"/>
          <w:sz w:val="22"/>
        </w:rPr>
        <w:t>勾掉即可</w:t>
      </w:r>
      <w:r>
        <w:rPr>
          <w:rFonts w:ascii="宋体;SimSun" w:hAnsi="宋体;SimSun" w:cs="宋体;SimSun"/>
          <w:color w:val="333333"/>
          <w:kern w:val="0"/>
          <w:sz w:val="22"/>
        </w:rPr>
        <w:t>再</w:t>
      </w:r>
      <w:r>
        <w:rPr>
          <w:rFonts w:ascii="宋体;SimSun" w:hAnsi="宋体;SimSun" w:cs="宋体;SimSun"/>
          <w:color w:val="333333"/>
          <w:kern w:val="0"/>
          <w:sz w:val="22"/>
        </w:rPr>
        <w:t>次选中列表打印，</w:t>
      </w:r>
      <w:r>
        <w:rPr>
          <w:rFonts w:ascii="宋体;SimSun" w:hAnsi="宋体;SimSun" w:cs="宋体;SimSun"/>
          <w:color w:val="333333"/>
          <w:kern w:val="0"/>
          <w:sz w:val="22"/>
        </w:rPr>
        <w:t>可</w:t>
      </w:r>
      <w:r>
        <w:rPr>
          <w:rFonts w:ascii="宋体;SimSun" w:hAnsi="宋体;SimSun" w:cs="宋体;SimSun"/>
          <w:color w:val="333333"/>
          <w:kern w:val="0"/>
          <w:sz w:val="22"/>
        </w:rPr>
        <w:t>以批量</w:t>
      </w:r>
      <w:r>
        <w:rPr>
          <w:rFonts w:ascii="Verdana" w:hAnsi="Verdana" w:cs="宋体;SimSun"/>
          <w:color w:val="333333"/>
          <w:kern w:val="0"/>
          <w:sz w:val="22"/>
        </w:rPr>
        <w:t>勾掉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或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快递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4</w:t>
      </w:r>
      <w:r>
        <w:rPr>
          <w:color w:val="FF0000"/>
        </w:rPr>
        <w:t>：</w:t>
      </w:r>
      <w:r>
        <w:rPr>
          <w:color w:val="FF0000"/>
        </w:rPr>
        <w:t>订单列表里的列头</w:t>
      </w:r>
      <w:r>
        <w:rPr>
          <w:color w:val="FF0000"/>
        </w:rPr>
        <w:t>（标题</w:t>
      </w:r>
      <w:r>
        <w:rPr>
          <w:color w:val="FF0000"/>
        </w:rPr>
        <w:t>）能</w:t>
      </w:r>
      <w:r>
        <w:rPr>
          <w:color w:val="FF0000"/>
        </w:rPr>
        <w:t>更改</w:t>
      </w:r>
      <w:r>
        <w:rPr>
          <w:color w:val="FF0000"/>
        </w:rPr>
        <w:t>顺序</w:t>
      </w:r>
      <w:r>
        <w:rPr>
          <w:color w:val="FF0000"/>
        </w:rPr>
        <w:t>吗</w:t>
      </w:r>
      <w:r>
        <w:rPr>
          <w:color w:val="FF0000"/>
        </w:rPr>
        <w:t>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，拖动标题列</w:t>
      </w:r>
      <w:r>
        <w:rPr>
          <w:rFonts w:ascii="Verdana" w:hAnsi="Verdana" w:cs="宋体;SimSun"/>
          <w:color w:val="333333"/>
          <w:kern w:val="0"/>
          <w:sz w:val="22"/>
        </w:rPr>
        <w:t>名排</w:t>
      </w:r>
      <w:r>
        <w:rPr>
          <w:rFonts w:ascii="Verdana" w:hAnsi="Verdana" w:cs="宋体;SimSun"/>
          <w:color w:val="333333"/>
          <w:kern w:val="0"/>
          <w:sz w:val="22"/>
        </w:rPr>
        <w:t>好</w:t>
      </w:r>
      <w:r>
        <w:rPr>
          <w:rFonts w:ascii="Verdana" w:hAnsi="Verdana" w:cs="宋体;SimSun"/>
          <w:color w:val="333333"/>
          <w:kern w:val="0"/>
          <w:sz w:val="22"/>
        </w:rPr>
        <w:t>序</w:t>
      </w:r>
      <w:r>
        <w:rPr>
          <w:rFonts w:ascii="Verdana" w:hAnsi="Verdana" w:cs="宋体;SimSun"/>
          <w:color w:val="333333"/>
          <w:kern w:val="0"/>
          <w:sz w:val="22"/>
        </w:rPr>
        <w:t>后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不要进行其它操作</w:t>
      </w:r>
      <w:r>
        <w:rPr>
          <w:rFonts w:ascii="Verdana" w:hAnsi="Verdana" w:cs="宋体;SimSun"/>
          <w:color w:val="333333"/>
          <w:kern w:val="0"/>
          <w:sz w:val="22"/>
        </w:rPr>
        <w:t>直接</w:t>
      </w:r>
      <w:r>
        <w:rPr>
          <w:rFonts w:ascii="Verdana" w:hAnsi="Verdana" w:cs="宋体;SimSun"/>
          <w:color w:val="333333"/>
          <w:kern w:val="0"/>
          <w:sz w:val="22"/>
        </w:rPr>
        <w:t>关闭软件，再打开</w:t>
      </w:r>
      <w:r>
        <w:rPr>
          <w:rFonts w:ascii="Verdana" w:hAnsi="Verdana" w:cs="宋体;SimSun"/>
          <w:color w:val="333333"/>
          <w:kern w:val="0"/>
          <w:sz w:val="22"/>
        </w:rPr>
        <w:t>即可。</w:t>
      </w:r>
    </w:p>
    <w:p>
      <w:pPr>
        <w:pStyle w:val="Heading4"/>
        <w:rPr/>
      </w:pPr>
      <w:r>
        <w:rPr>
          <w:color w:val="FF0000"/>
        </w:rPr>
        <w:t>Q5</w:t>
      </w:r>
      <w:r>
        <w:rPr>
          <w:color w:val="FF0000"/>
        </w:rPr>
        <w:t>：</w:t>
      </w:r>
      <w:r>
        <w:rPr>
          <w:color w:val="FF0000"/>
        </w:rPr>
        <w:t>打印快递单时位置老是偏移怎么办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打印设置</w:t>
      </w:r>
      <w:r>
        <w:rPr>
          <w:rFonts w:ascii="微软雅黑" w:hAnsi="微软雅黑" w:cs="微软雅黑" w:eastAsia="微软雅黑"/>
          <w:color w:val="333333"/>
          <w:kern w:val="0"/>
          <w:sz w:val="22"/>
          <w:lang w:eastAsia="ja-JP"/>
        </w:rPr>
        <w:t>→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调整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纸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张大小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高度小，字会偏上，高度大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字会偏下，按实际情况调整即可。</w:t>
      </w:r>
    </w:p>
    <w:p>
      <w:pPr>
        <w:pStyle w:val="Heading4"/>
        <w:rPr/>
      </w:pPr>
      <w:r>
        <w:rPr>
          <w:color w:val="FF0000"/>
        </w:rPr>
        <w:t>Q6</w:t>
      </w:r>
      <w:r>
        <w:rPr>
          <w:color w:val="FF0000"/>
        </w:rPr>
        <w:t>：</w:t>
      </w:r>
      <w:r>
        <w:rPr>
          <w:color w:val="FF0000"/>
        </w:rPr>
        <w:t>订单里的快递单号或快递公司能更改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6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</w:t>
      </w:r>
      <w:r>
        <w:rPr>
          <w:rFonts w:ascii="Verdana" w:hAnsi="Verdana" w:cs="宋体;SimSun"/>
          <w:color w:val="333333"/>
          <w:kern w:val="0"/>
          <w:sz w:val="22"/>
        </w:rPr>
        <w:t>更改</w:t>
      </w:r>
      <w:r>
        <w:rPr>
          <w:rFonts w:ascii="Verdana" w:hAnsi="Verdana" w:cs="宋体;SimSun"/>
          <w:color w:val="333333"/>
          <w:kern w:val="0"/>
          <w:sz w:val="22"/>
        </w:rPr>
        <w:t>，快递单号请直接在订单列表里</w:t>
      </w:r>
      <w:r>
        <w:rPr>
          <w:rFonts w:ascii="Verdana" w:hAnsi="Verdana" w:cs="宋体;SimSun"/>
          <w:color w:val="333333"/>
          <w:kern w:val="0"/>
          <w:sz w:val="22"/>
        </w:rPr>
        <w:t>单</w:t>
      </w:r>
      <w:r>
        <w:rPr>
          <w:rFonts w:ascii="Verdana" w:hAnsi="Verdana" w:cs="宋体;SimSun"/>
          <w:color w:val="333333"/>
          <w:kern w:val="0"/>
          <w:sz w:val="22"/>
        </w:rPr>
        <w:t>击修改</w:t>
      </w:r>
      <w:r>
        <w:rPr>
          <w:rFonts w:ascii="Verdana" w:hAnsi="Verdana" w:cs="宋体;SimSun"/>
          <w:color w:val="333333"/>
          <w:kern w:val="0"/>
          <w:sz w:val="22"/>
        </w:rPr>
        <w:t>。快递公司</w:t>
      </w:r>
      <w:r>
        <w:rPr>
          <w:rFonts w:ascii="Verdana" w:hAnsi="Verdana" w:cs="宋体;SimSun"/>
          <w:color w:val="333333"/>
          <w:kern w:val="0"/>
          <w:sz w:val="22"/>
        </w:rPr>
        <w:t>需要勾选</w:t>
      </w:r>
      <w:r>
        <w:rPr>
          <w:rFonts w:ascii="Verdana" w:hAnsi="Verdana" w:cs="宋体;SimSun"/>
          <w:color w:val="333333"/>
          <w:kern w:val="0"/>
          <w:sz w:val="22"/>
        </w:rPr>
        <w:t>订单列表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右键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选择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快递标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更改快递公司。</w:t>
      </w:r>
    </w:p>
    <w:p>
      <w:pPr>
        <w:pStyle w:val="Heading4"/>
        <w:rPr/>
      </w:pPr>
      <w:r>
        <w:rPr>
          <w:color w:val="FF0000"/>
        </w:rPr>
        <w:t>Q7</w:t>
      </w:r>
      <w:r>
        <w:rPr>
          <w:color w:val="FF0000"/>
        </w:rPr>
        <w:t>：</w:t>
      </w:r>
      <w:r>
        <w:rPr>
          <w:color w:val="FF0000"/>
        </w:rPr>
        <w:t>当手工在后台发货后，订单在软件里还是在“待发货”状态里，怎么软件里的订单跳转到“已发货”？</w:t>
      </w:r>
      <w:r>
        <w:rPr>
          <w:rFonts w:cs="宋体;SimSun" w:ascii="Verdana" w:hAnsi="Verdana"/>
          <w:b w:val="false"/>
          <w:bCs w:val="false"/>
          <w:color w:val="333333"/>
          <w:kern w:val="0"/>
          <w:sz w:val="22"/>
          <w:szCs w:val="22"/>
        </w:rPr>
        <w:t>A7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：选中订单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点击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右键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标记为“已发货”。</w:t>
      </w:r>
    </w:p>
    <w:p>
      <w:pPr>
        <w:pStyle w:val="Heading4"/>
        <w:rPr/>
      </w:pPr>
      <w:r>
        <w:rPr>
          <w:color w:val="FF0000"/>
        </w:rPr>
        <w:t>Q8</w:t>
      </w:r>
      <w:r>
        <w:rPr>
          <w:color w:val="FF0000"/>
        </w:rPr>
        <w:t>：</w:t>
      </w:r>
      <w:r>
        <w:rPr>
          <w:color w:val="FF0000"/>
        </w:rPr>
        <w:t>为什么我添加了快递模板后在软件里看不到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8</w:t>
      </w:r>
      <w:r>
        <w:rPr>
          <w:rFonts w:ascii="Verdana" w:hAnsi="Verdana" w:cs="宋体;SimSun"/>
          <w:color w:val="333333"/>
          <w:kern w:val="0"/>
          <w:sz w:val="22"/>
        </w:rPr>
        <w:t>：每次</w:t>
      </w:r>
      <w:r>
        <w:rPr>
          <w:rFonts w:ascii="Verdana" w:hAnsi="Verdana" w:cs="宋体;SimSun"/>
          <w:color w:val="333333"/>
          <w:kern w:val="0"/>
          <w:sz w:val="22"/>
        </w:rPr>
        <w:t>增加或修改快递模板，需要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保存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然后重启软件即可。</w:t>
      </w:r>
    </w:p>
    <w:p>
      <w:pPr>
        <w:pStyle w:val="Heading4"/>
        <w:rPr/>
      </w:pPr>
      <w:r>
        <w:rPr>
          <w:color w:val="FF0000"/>
        </w:rPr>
        <w:t>Q9</w:t>
      </w:r>
      <w:r>
        <w:rPr>
          <w:color w:val="FF0000"/>
        </w:rPr>
        <w:t>：</w:t>
      </w:r>
      <w:r>
        <w:rPr>
          <w:color w:val="FF0000"/>
        </w:rPr>
        <w:t>快递模板里绑定标识是什么意思，怎么获取这些标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9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这个是用于</w:t>
      </w:r>
      <w:r>
        <w:rPr>
          <w:rFonts w:ascii="Verdana" w:hAnsi="Verdana" w:cs="宋体;SimSun"/>
          <w:color w:val="333333"/>
          <w:kern w:val="0"/>
          <w:sz w:val="22"/>
        </w:rPr>
        <w:t>绑定对应</w:t>
      </w:r>
      <w:r>
        <w:rPr>
          <w:rFonts w:ascii="Verdana" w:hAnsi="Verdana" w:cs="宋体;SimSun"/>
          <w:color w:val="333333"/>
          <w:kern w:val="0"/>
          <w:sz w:val="22"/>
        </w:rPr>
        <w:t>的店铺和</w:t>
      </w:r>
      <w:r>
        <w:rPr>
          <w:rFonts w:ascii="Verdana" w:hAnsi="Verdana" w:cs="宋体;SimSun"/>
          <w:color w:val="333333"/>
          <w:kern w:val="0"/>
          <w:sz w:val="22"/>
        </w:rPr>
        <w:t>配送</w:t>
      </w:r>
      <w:r>
        <w:rPr>
          <w:rFonts w:ascii="Verdana" w:hAnsi="Verdana" w:cs="宋体;SimSun"/>
          <w:color w:val="333333"/>
          <w:kern w:val="0"/>
          <w:sz w:val="22"/>
        </w:rPr>
        <w:t>公司的。每个商城的快递公司编号各不相同的。可以通过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系统设置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→快递信息更新，获取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支持的快递</w:t>
      </w:r>
      <w:r>
        <w:rPr>
          <w:rFonts w:ascii="Verdana" w:hAnsi="Verdana" w:cs="宋体;SimSun"/>
          <w:color w:val="333333"/>
          <w:kern w:val="0"/>
          <w:sz w:val="22"/>
        </w:rPr>
        <w:t>标记</w:t>
      </w:r>
      <w:r>
        <w:rPr>
          <w:rFonts w:ascii="Verdana" w:hAnsi="Verdana" w:cs="宋体;SimSun"/>
          <w:color w:val="333333"/>
          <w:kern w:val="0"/>
          <w:sz w:val="22"/>
        </w:rPr>
        <w:t>号，再填入对应的快递</w:t>
      </w:r>
      <w:r>
        <w:rPr>
          <w:rFonts w:ascii="Verdana" w:hAnsi="Verdana" w:cs="宋体;SimSun"/>
          <w:color w:val="333333"/>
          <w:kern w:val="0"/>
          <w:sz w:val="22"/>
        </w:rPr>
        <w:t>模版</w:t>
      </w:r>
      <w:r>
        <w:rPr>
          <w:rFonts w:ascii="Verdana" w:hAnsi="Verdana" w:cs="宋体;SimSun"/>
          <w:color w:val="333333"/>
          <w:kern w:val="0"/>
          <w:sz w:val="22"/>
        </w:rPr>
        <w:t>中即可。（如没有你想要的快递公司可以去店铺后台添加，再</w:t>
      </w:r>
      <w:r>
        <w:rPr>
          <w:rFonts w:ascii="Verdana" w:hAnsi="Verdana" w:cs="宋体;SimSun"/>
          <w:color w:val="333333"/>
          <w:kern w:val="0"/>
          <w:sz w:val="22"/>
        </w:rPr>
        <w:t>回</w:t>
      </w:r>
      <w:r>
        <w:rPr>
          <w:rFonts w:ascii="Verdana" w:hAnsi="Verdana" w:cs="宋体;SimSun"/>
          <w:color w:val="333333"/>
          <w:kern w:val="0"/>
          <w:sz w:val="22"/>
        </w:rPr>
        <w:t>到软件里获取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）</w:t>
      </w:r>
    </w:p>
    <w:p>
      <w:pPr>
        <w:pStyle w:val="Heading4"/>
        <w:rPr/>
      </w:pPr>
      <w:r>
        <w:rPr>
          <w:color w:val="FF0000"/>
        </w:rPr>
        <w:t>Q10</w:t>
      </w:r>
      <w:r>
        <w:rPr>
          <w:color w:val="FF0000"/>
        </w:rPr>
        <w:t>：</w:t>
      </w:r>
      <w:r>
        <w:rPr>
          <w:color w:val="FF0000"/>
        </w:rPr>
        <w:t>采集的订单里</w:t>
      </w:r>
      <w:r>
        <w:rPr>
          <w:color w:val="FF0000"/>
        </w:rPr>
        <w:t>“</w:t>
      </w:r>
      <w:r>
        <w:rPr>
          <w:color w:val="FF0000"/>
        </w:rPr>
        <w:t>产品规格</w:t>
      </w:r>
      <w:r>
        <w:rPr>
          <w:color w:val="FF0000"/>
        </w:rPr>
        <w:t>”</w:t>
      </w:r>
      <w:r>
        <w:rPr>
          <w:color w:val="FF0000"/>
        </w:rPr>
        <w:t>怎么是空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0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需要</w:t>
      </w:r>
      <w:r>
        <w:rPr>
          <w:rFonts w:ascii="宋体;SimSun" w:hAnsi="宋体;SimSun" w:cs="宋体;SimSun"/>
          <w:color w:val="333333"/>
          <w:kern w:val="0"/>
          <w:sz w:val="22"/>
        </w:rPr>
        <w:t>在店铺</w:t>
      </w:r>
      <w:r>
        <w:rPr>
          <w:rFonts w:ascii="宋体;SimSun" w:hAnsi="宋体;SimSun" w:cs="宋体;SimSun"/>
          <w:color w:val="333333"/>
          <w:kern w:val="0"/>
          <w:sz w:val="22"/>
        </w:rPr>
        <w:t>中的</w:t>
      </w:r>
      <w:r>
        <w:rPr>
          <w:rFonts w:ascii="宋体;SimSun" w:hAnsi="宋体;SimSun" w:cs="宋体;SimSun"/>
          <w:color w:val="333333"/>
          <w:kern w:val="0"/>
          <w:sz w:val="22"/>
        </w:rPr>
        <w:t>产品信息里设置产品的外部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编码，然后软件下载订单里即可看到对应的产品规格。</w:t>
      </w:r>
    </w:p>
    <w:p>
      <w:pPr>
        <w:pStyle w:val="Heading4"/>
        <w:rPr/>
      </w:pPr>
      <w:r>
        <w:rPr>
          <w:color w:val="FF0000"/>
        </w:rPr>
        <w:t>Q11</w:t>
      </w:r>
      <w:r>
        <w:rPr>
          <w:color w:val="FF0000"/>
        </w:rPr>
        <w:t>：</w:t>
      </w:r>
      <w:r>
        <w:rPr>
          <w:color w:val="FF0000"/>
        </w:rPr>
        <w:t>软件是怎么自动合并订单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合并规则为同人同地址。</w:t>
      </w:r>
    </w:p>
    <w:p>
      <w:pPr>
        <w:pStyle w:val="Heading4"/>
        <w:rPr/>
      </w:pPr>
      <w:r>
        <w:rPr>
          <w:color w:val="FF0000"/>
        </w:rPr>
        <w:t>Q12</w:t>
      </w:r>
      <w:r>
        <w:rPr>
          <w:color w:val="FF0000"/>
        </w:rPr>
        <w:t>：</w:t>
      </w:r>
      <w:r>
        <w:rPr>
          <w:color w:val="FF0000"/>
        </w:rPr>
        <w:t>利润核算怎么使用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在利润核算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产品信息管理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导出模板后添加完你的产品信息再导入进去，注意导入的商城类型，店铺名和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（产品规格）要分大小写的。订单发货成功，则如果填了产品信息后在利润核算报表里会</w:t>
      </w:r>
      <w:r>
        <w:rPr>
          <w:rFonts w:ascii="Verdana" w:hAnsi="Verdana" w:cs="宋体;SimSun"/>
          <w:color w:val="333333"/>
          <w:kern w:val="0"/>
          <w:sz w:val="22"/>
        </w:rPr>
        <w:t>显示。</w:t>
      </w:r>
    </w:p>
    <w:p>
      <w:pPr>
        <w:pStyle w:val="Heading4"/>
        <w:rPr/>
      </w:pPr>
      <w:r>
        <w:rPr>
          <w:color w:val="FF0000"/>
        </w:rPr>
        <w:t>Q13</w:t>
      </w:r>
      <w:r>
        <w:rPr>
          <w:color w:val="FF0000"/>
        </w:rPr>
        <w:t>：</w:t>
      </w:r>
      <w:r>
        <w:rPr>
          <w:color w:val="FF0000"/>
        </w:rPr>
        <w:t>获取订单列表失败</w:t>
      </w:r>
      <w:r>
        <w:rPr>
          <w:color w:val="FF0000"/>
        </w:rPr>
        <w:t>!!&gt;&gt;</w:t>
      </w:r>
      <w:r>
        <w:rPr>
          <w:color w:val="FF0000"/>
        </w:rPr>
        <w:t>在与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建立连接时出现与网络相关的或特定于实例的错误。未找到或无法访问服务器。请验证实例名称是否正确并且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已配置为允许远程连接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3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遇到这种情况别急，一般是电脑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发生变化引起的，可以查看一下本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，然后在软件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数据库设置中，修改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（</w:t>
      </w:r>
      <w:r>
        <w:rPr>
          <w:rFonts w:ascii="Verdana" w:hAnsi="Verdana" w:cs="宋体;SimSun"/>
          <w:color w:val="333333"/>
          <w:kern w:val="0"/>
          <w:sz w:val="22"/>
        </w:rPr>
        <w:t>如果</w:t>
      </w:r>
      <w:r>
        <w:rPr>
          <w:rFonts w:ascii="Verdana" w:hAnsi="Verdana" w:cs="宋体;SimSun"/>
          <w:color w:val="333333"/>
          <w:kern w:val="0"/>
          <w:sz w:val="22"/>
        </w:rPr>
        <w:t>装在本机可以直接改为：</w:t>
      </w:r>
      <w:r>
        <w:rPr>
          <w:rFonts w:cs="宋体;SimSun" w:ascii="Verdana" w:hAnsi="Verdana"/>
          <w:color w:val="333333"/>
          <w:kern w:val="0"/>
          <w:sz w:val="22"/>
        </w:rPr>
        <w:t>127.0.0.1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如果是局域网内其它主</w:t>
      </w:r>
      <w:r>
        <w:rPr>
          <w:rFonts w:ascii="Verdana" w:hAnsi="Verdana" w:cs="宋体;SimSun"/>
          <w:color w:val="333333"/>
          <w:kern w:val="0"/>
          <w:sz w:val="22"/>
        </w:rPr>
        <w:t>机，</w:t>
      </w:r>
      <w:r>
        <w:rPr>
          <w:rFonts w:ascii="Verdana" w:hAnsi="Verdana" w:cs="宋体;SimSun"/>
          <w:color w:val="333333"/>
          <w:kern w:val="0"/>
          <w:sz w:val="22"/>
        </w:rPr>
        <w:t>需要知道主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）</w:t>
      </w:r>
      <w:r>
        <w:rPr>
          <w:rFonts w:ascii="宋体;SimSun" w:hAnsi="宋体;SimSun" w:cs="宋体;SimSun"/>
          <w:color w:val="333333"/>
          <w:kern w:val="0"/>
          <w:sz w:val="22"/>
        </w:rPr>
        <w:t>设置好后请重新打开软件。（建议路由上绑定一下这个地址，或者机器上固定一个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）。</w:t>
      </w:r>
    </w:p>
    <w:p>
      <w:pPr>
        <w:pStyle w:val="Heading4"/>
        <w:rPr/>
      </w:pPr>
      <w:r>
        <w:rPr>
          <w:color w:val="FF0000"/>
        </w:rPr>
        <w:t>Q14</w:t>
      </w:r>
      <w:r>
        <w:rPr>
          <w:color w:val="FF0000"/>
        </w:rPr>
        <w:t>：</w:t>
      </w:r>
      <w:r>
        <w:rPr>
          <w:color w:val="FF0000"/>
        </w:rPr>
        <w:t>可以同时几台机一起使用软件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软件</w:t>
      </w:r>
      <w:r>
        <w:rPr>
          <w:rFonts w:ascii="宋体;SimSun" w:hAnsi="宋体;SimSun" w:cs="宋体;SimSun"/>
          <w:color w:val="333333"/>
          <w:kern w:val="0"/>
          <w:sz w:val="22"/>
        </w:rPr>
        <w:t>是</w:t>
      </w:r>
      <w:r>
        <w:rPr>
          <w:rFonts w:ascii="宋体;SimSun" w:hAnsi="宋体;SimSun" w:cs="宋体;SimSun"/>
          <w:color w:val="333333"/>
          <w:kern w:val="0"/>
          <w:sz w:val="22"/>
        </w:rPr>
        <w:t>绿色免安装版本，复制</w:t>
      </w:r>
      <w:r>
        <w:rPr>
          <w:rFonts w:ascii="宋体;SimSun" w:hAnsi="宋体;SimSun" w:cs="宋体;SimSun"/>
          <w:color w:val="333333"/>
          <w:kern w:val="0"/>
          <w:sz w:val="22"/>
        </w:rPr>
        <w:t>后</w:t>
      </w:r>
      <w:r>
        <w:rPr>
          <w:rFonts w:ascii="宋体;SimSun" w:hAnsi="宋体;SimSun" w:cs="宋体;SimSun"/>
          <w:color w:val="333333"/>
          <w:kern w:val="0"/>
          <w:sz w:val="22"/>
        </w:rPr>
        <w:t>即可使用</w:t>
      </w:r>
      <w:r>
        <w:rPr>
          <w:rFonts w:ascii="宋体;SimSun" w:hAnsi="宋体;SimSun" w:cs="宋体;SimSun"/>
          <w:color w:val="333333"/>
          <w:kern w:val="0"/>
          <w:sz w:val="22"/>
        </w:rPr>
        <w:t>。需要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</w:t>
      </w:r>
      <w:r>
        <w:rPr>
          <w:rFonts w:ascii="宋体;SimSun" w:hAnsi="宋体;SimSun" w:cs="宋体;SimSun"/>
          <w:color w:val="333333"/>
          <w:kern w:val="0"/>
          <w:sz w:val="22"/>
        </w:rPr>
        <w:t>数据库</w:t>
      </w:r>
      <w:r>
        <w:rPr>
          <w:rFonts w:ascii="宋体;SimSun" w:hAnsi="宋体;SimSun" w:cs="宋体;SimSun"/>
          <w:color w:val="333333"/>
          <w:kern w:val="0"/>
          <w:sz w:val="22"/>
        </w:rPr>
        <w:t>连接</w:t>
      </w:r>
      <w:r>
        <w:rPr>
          <w:rFonts w:ascii="宋体;SimSun" w:hAnsi="宋体;SimSun" w:cs="宋体;SimSun"/>
          <w:color w:val="333333"/>
          <w:kern w:val="0"/>
          <w:sz w:val="22"/>
        </w:rPr>
        <w:t>，</w:t>
      </w:r>
      <w:r>
        <w:rPr>
          <w:rFonts w:ascii="宋体;SimSun" w:hAnsi="宋体;SimSun" w:cs="宋体;SimSun"/>
          <w:color w:val="333333"/>
          <w:kern w:val="0"/>
          <w:sz w:val="22"/>
        </w:rPr>
        <w:t>填</w:t>
      </w:r>
      <w:r>
        <w:rPr>
          <w:rFonts w:ascii="宋体;SimSun" w:hAnsi="宋体;SimSun" w:cs="宋体;SimSun"/>
          <w:color w:val="333333"/>
          <w:kern w:val="0"/>
          <w:sz w:val="22"/>
        </w:rPr>
        <w:t>入</w:t>
      </w:r>
      <w:r>
        <w:rPr>
          <w:rFonts w:cs="宋体;SimSun" w:ascii="宋体;SimSun" w:hAnsi="宋体;SimSun"/>
          <w:color w:val="333333"/>
          <w:kern w:val="0"/>
          <w:sz w:val="22"/>
        </w:rPr>
        <w:t>SQL</w:t>
      </w:r>
      <w:r>
        <w:rPr>
          <w:rFonts w:ascii="宋体;SimSun" w:hAnsi="宋体;SimSun" w:cs="宋体;SimSun"/>
          <w:color w:val="333333"/>
          <w:kern w:val="0"/>
          <w:sz w:val="22"/>
        </w:rPr>
        <w:t>数据</w:t>
      </w:r>
      <w:r>
        <w:rPr>
          <w:rFonts w:ascii="宋体;SimSun" w:hAnsi="宋体;SimSun" w:cs="宋体;SimSun"/>
          <w:color w:val="333333"/>
          <w:kern w:val="0"/>
          <w:sz w:val="22"/>
        </w:rPr>
        <w:t>库主机所在</w:t>
      </w:r>
      <w:r>
        <w:rPr>
          <w:rFonts w:cs="宋体;SimSun" w:ascii="宋体;SimSun" w:hAnsi="宋体;SimSun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</w:t>
      </w:r>
      <w:r>
        <w:rPr>
          <w:rFonts w:ascii="宋体;SimSun" w:hAnsi="宋体;SimSun" w:cs="宋体;SimSun"/>
          <w:color w:val="333333"/>
          <w:kern w:val="0"/>
          <w:sz w:val="22"/>
        </w:rPr>
        <w:t>址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可</w:t>
      </w:r>
      <w:r>
        <w:rPr>
          <w:rFonts w:ascii="Verdana" w:hAnsi="Verdana" w:cs="宋体;SimSun"/>
          <w:color w:val="333333"/>
          <w:kern w:val="0"/>
          <w:sz w:val="22"/>
        </w:rPr>
        <w:t>以同时处理不同店铺的订单。</w:t>
      </w:r>
    </w:p>
    <w:p>
      <w:pPr>
        <w:pStyle w:val="Heading4"/>
        <w:rPr/>
      </w:pPr>
      <w:r>
        <w:rPr>
          <w:color w:val="FF0000"/>
        </w:rPr>
        <w:t>Q15</w:t>
      </w:r>
      <w:r>
        <w:rPr>
          <w:color w:val="FF0000"/>
        </w:rPr>
        <w:t>：</w:t>
      </w:r>
      <w:r>
        <w:rPr>
          <w:color w:val="FF0000"/>
        </w:rPr>
        <w:t>软件下载订单</w:t>
      </w:r>
      <w:r>
        <w:rPr>
          <w:color w:val="FF0000"/>
        </w:rPr>
        <w:t>后</w:t>
      </w:r>
      <w:r>
        <w:rPr>
          <w:color w:val="FF0000"/>
        </w:rPr>
        <w:t>怎么看不到呢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当下载完成时，右下角会提示手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刷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即可看到刚下载的订单。默认情况下，下载的订单都会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未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里看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*</w:t>
      </w:r>
      <w:r>
        <w:rPr>
          <w:rFonts w:ascii="Verdana" w:hAnsi="Verdana" w:cs="宋体;SimSun"/>
          <w:b/>
          <w:color w:val="333333"/>
          <w:kern w:val="0"/>
          <w:sz w:val="22"/>
        </w:rPr>
        <w:t>其它问题</w:t>
      </w:r>
      <w:r>
        <w:rPr>
          <w:rFonts w:ascii="Verdana" w:hAnsi="Verdana" w:cs="宋体;SimSun"/>
          <w:b/>
          <w:color w:val="333333"/>
          <w:kern w:val="0"/>
          <w:sz w:val="22"/>
        </w:rPr>
        <w:t>请查看软件右下角提示内容，联系工程师解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eastAsia="Verdana" w:cs="Verdana" w:ascii="Verdana" w:hAnsi="Verdana"/>
          <w:b/>
          <w:color w:val="333333"/>
          <w:kern w:val="0"/>
          <w:sz w:val="22"/>
        </w:rPr>
        <w:t xml:space="preserve">                  </w:t>
      </w:r>
      <w:r>
        <w:rPr>
          <w:rFonts w:cs="宋体;SimSun" w:ascii="Verdana" w:hAnsi="Verdana"/>
          <w:b/>
          <w:color w:val="333333"/>
          <w:kern w:val="0"/>
          <w:sz w:val="22"/>
        </w:rPr>
        <w:t xml:space="preserve">Q:302777528  http://www.yfeshop.com </w:t>
      </w:r>
    </w:p>
    <w:p>
      <w:pPr>
        <w:pStyle w:val="Normal"/>
        <w:widowControl/>
        <w:spacing w:lineRule="auto" w:line="360"/>
        <w:ind w:left="7980" w:firstLine="42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ver0613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4" w:space="1" w:color="FFFFFF"/>
      </w:pBdr>
      <w:shd w:fill="2F5496" w:val="clear"/>
      <w:spacing w:before="360" w:after="360"/>
      <w:outlineLvl w:val="0"/>
    </w:pPr>
    <w:rPr>
      <w:rFonts w:eastAsia="微软雅黑"/>
      <w:b/>
      <w:bCs/>
      <w:color w:val="FFFFFF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hd w:fill="D9D9D9" w:val="clear"/>
      <w:spacing w:lineRule="auto" w:line="360" w:before="260" w:after="260"/>
      <w:outlineLvl w:val="1"/>
    </w:pPr>
    <w:rPr>
      <w:rFonts w:ascii="Calibri Light;Calibri" w:hAnsi="Calibri Light;Calibri" w:eastAsia="宋体;SimSun" w:cs="Times New Roman"/>
      <w:b/>
      <w:bCs/>
      <w:color w:val="FF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hd w:fill="F2F2F2" w:val="clear"/>
      <w:spacing w:before="12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Calibri" w:hAnsi="Calibri Light;Calibri" w:eastAsia="宋体;SimSu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Calibri" w:hAnsi="Calibri Light;Calibri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Calibri" w:hAnsi="Calibri Light;Calibri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微软雅黑"/>
      <w:b/>
      <w:bCs/>
      <w:color w:val="FFFFFF"/>
      <w:kern w:val="2"/>
      <w:sz w:val="32"/>
      <w:szCs w:val="44"/>
      <w:shd w:fill="2F5496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宋体;SimSun" w:cs="Times New Roman"/>
      <w:b/>
      <w:bCs/>
      <w:color w:val="FF0000"/>
      <w:sz w:val="28"/>
      <w:szCs w:val="32"/>
      <w:shd w:fill="D9D9D9" w:val="clear"/>
    </w:rPr>
  </w:style>
  <w:style w:type="character" w:styleId="3Char">
    <w:name w:val="标题 3 Char"/>
    <w:basedOn w:val="Style5"/>
    <w:qFormat/>
    <w:rPr>
      <w:b/>
      <w:bCs/>
      <w:sz w:val="28"/>
      <w:szCs w:val="32"/>
      <w:shd w:fill="F2F2F2" w:val="clear"/>
    </w:rPr>
  </w:style>
  <w:style w:type="character" w:styleId="4Char">
    <w:name w:val="标题 4 Char"/>
    <w:basedOn w:val="Style5"/>
    <w:qFormat/>
    <w:rPr>
      <w:rFonts w:ascii="Calibri Light;Calibri" w:hAnsi="Calibri Light;Calibri" w:eastAsia="宋体;SimSun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Calibri" w:hAnsi="Calibri Light;Calibri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Calibri" w:hAnsi="Calibri Light;Calibri" w:eastAsia="宋体;SimSun" w:cs="Times New Roman"/>
      <w:szCs w:val="21"/>
    </w:rPr>
  </w:style>
  <w:style w:type="character" w:styleId="Char">
    <w:name w:val="标题 Char"/>
    <w:basedOn w:val="Style5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404040"/>
    </w:rPr>
  </w:style>
  <w:style w:type="character" w:styleId="Char3">
    <w:name w:val="明显引用 Char"/>
    <w:basedOn w:val="Style5"/>
    <w:qFormat/>
    <w:rPr>
      <w:i/>
      <w:iCs/>
      <w:color w:val="5B9BD5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basedOn w:val="Style5"/>
    <w:qFormat/>
    <w:rPr>
      <w:i/>
      <w:iCs/>
      <w:color w:val="5B9BD5"/>
    </w:rPr>
  </w:style>
  <w:style w:type="character" w:styleId="Style8">
    <w:name w:val="不明显参考"/>
    <w:basedOn w:val="Style5"/>
    <w:qFormat/>
    <w:rPr>
      <w:smallCaps/>
      <w:color w:val="5A5A5A"/>
    </w:rPr>
  </w:style>
  <w:style w:type="character" w:styleId="Style9">
    <w:name w:val="明显参考"/>
    <w:basedOn w:val="Style5"/>
    <w:qFormat/>
    <w:rPr>
      <w:b/>
      <w:bCs/>
      <w:smallCaps/>
      <w:color w:val="5B9BD5"/>
      <w:spacing w:val="5"/>
    </w:rPr>
  </w:style>
  <w:style w:type="character" w:styleId="Style10">
    <w:name w:val="书籍标题"/>
    <w:basedOn w:val="Style5"/>
    <w:qFormat/>
    <w:rPr>
      <w:b/>
      <w:bCs/>
      <w:i/>
      <w:iCs/>
      <w:spacing w:val="5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HTMLChar">
    <w:name w:val="HTML 预设格式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Char6">
    <w:name w:val="批注框文本 Char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b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1">
    <w:name w:val="题注"/>
    <w:basedOn w:val="Normal"/>
    <w:next w:val="Normal"/>
    <w:qFormat/>
    <w:pPr/>
    <w:rPr>
      <w:rFonts w:ascii="Calibri Light;Calibri" w:hAnsi="Calibri Light;Calibri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c/6/e/c6e88215-0178-4c6c-b5f3-158ff77b1f38/NetFx20SP2_x86.exe" TargetMode="External"/><Relationship Id="rId6" Type="http://schemas.openxmlformats.org/officeDocument/2006/relationships/hyperlink" Target="http://download.microsoft.com/download/C/E/6/CE626F95-EBD3-4AB8-AA35-C1BFAF98B7D5/SQLEXPR32_CHS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s://passport.jd.com/new/login.aspx?ReturnUrl=http%3A%2F%2Fdev.jd.com%2FdevIndex.action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yperlink" Target="http://wenku.baidu.com/view/7950baed19e8b8f67c1cb9d9.html" TargetMode="External"/><Relationship Id="rId41" Type="http://schemas.openxmlformats.org/officeDocument/2006/relationships/hyperlink" Target="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7:00Z</dcterms:created>
  <dc:creator>姚雁冰</dc:creator>
  <dc:description/>
  <cp:keywords/>
  <dc:language>en-US</dc:language>
  <cp:lastModifiedBy>byerror</cp:lastModifiedBy>
  <dcterms:modified xsi:type="dcterms:W3CDTF">2013-06-13T03:48:00Z</dcterms:modified>
  <cp:revision>34</cp:revision>
  <dc:subject/>
  <dc:title/>
</cp:coreProperties>
</file>