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Style w:val="1Char"/>
          <w:rFonts w:ascii="微软雅黑" w:hAnsi="微软雅黑" w:cs="微软雅黑" w:eastAsia="微软雅黑"/>
          <w:lang w:val="en-US" w:eastAsia="zh-CN"/>
        </w:rPr>
        <w:t>总结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这一年是在繁忙的工作中结束的，每到年底的时候都是我们这一年中最为忙碌的时候，公司和我们自己都想在这一年能够有更好的工作成绩，所以年底的这一段时间是一定会好好的利用的。现在忙碌的时间已经过去了，新的一年的工作马上就要开始了，在新的一年中我是一定会保持今年的一个工作状态，去做好自己明年要做的工作，在此之前也为自己这一年的工作做一个总结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积极努力的态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这一年自己对待工作的态度是非常的积极的，很用心的去做好自己应该要做的工作。虽然自己在工作的过程中也会遇到很多的困难，但我也会努力的去克服困难，解决问题，绝对不会因为一些挫折就不去认真的做好自己的工作。这一年我也一直都有在向其它优秀的同事学习，自己的工作能力是提高了很多的，在这一年是有了比较大的进步的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提高自身的决心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今年我是给自己制定了一个进步的目标的，在年底的时候自己要比上一年进步多少，这些我都已经计划好了。所以在这一年我是全心全意的在完成自己的工作的，不管是从哪一方面自己都已经有了很大的进步了。在工作的过程中我也时常会思考自己应该怎么做才能够把工作做好，我是有决心要让自己在这一年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'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工作中进步的，所以今年我的工作成绩是很不错的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三、循规蹈矩的言行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在做好自己的工作的同时我也会严格的遵守公司的规章制度，绝对不会去做公司的规定中所不允许的事情，这是我作为一个员工必须要做到的。员工不仅仅是要完成自己的工作，同时也不能去做一些违反规定的事情。我绝对不会去做一些不应该做的事情，这一年我做到听从领导的指挥，谨言慎行，只关注于自己的工作，用心的去做好自己应该要做的事情。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新一年的工作就要开始了，我想自己还是会保持今年一样的工作态度，让自己在明年也能够有很大的进步，在完成我应该要做的工作的同时，对我自己的职业发展也是有帮助的。在明年我是一定会认真的去对待自己的每一个工作的，在上班时间做到全神贯注的去做好自己的事情，不去关注一些跟自己无关的事情，用心的去做好，让自己在新的一年中能够有更多的收获。我知道明年自己也会遇到很多的挑战，但我相信我是一定会有进步的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26:00Z</dcterms:created>
  <dc:creator>http://www.kingedu.net</dc:creator>
  <dc:description/>
  <dc:language>en-US</dc:language>
  <cp:lastModifiedBy>http://www.kingedu.net</cp:lastModifiedBy>
  <dcterms:modified xsi:type="dcterms:W3CDTF">2021-12-28T08:3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8EF987954420B86AFDD4F456E0BEA</vt:lpwstr>
  </property>
  <property fmtid="{D5CDD505-2E9C-101B-9397-08002B2CF9AE}" pid="3" name="KSOProductBuildVer">
    <vt:lpwstr>2052-11.1.0.11194</vt:lpwstr>
  </property>
</Properties>
</file>