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zh-CN"/>
        </w:rPr>
      </w:pPr>
      <w:r>
        <w:rPr>
          <w:lang w:val="zh-CN"/>
        </w:rPr>
        <w:t>员工新年工作计划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听着窗外的鞭炮声渐渐少许，突然静下的热气让我意识到节日慢慢的在疏远我，也不得不再一次的让我放下沉迷在节日气氛中的欢快。我来到电脑旁，打开电脑点击到个人资料里面，却发现全年运营计划书和新年工作计划还没写，我暗自叹了口气，汗！这个节日的悄然离去，还真让我有点舍不得放开…消沉已久，我打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word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准备先写新年工作计划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新年计划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工作：方向，方法，实施，执行，定期检讨，完成任务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生活：作息安排，健康状况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饮食平衡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，锻炼身体，朋友感情，关爱家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业余：网络研究，电子商务，朋友聚会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每月一次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，书籍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0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本。关注新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交友：亲戚，同事，客户，网友，政府部门及其他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销售方面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一、销售工作的计划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市场分析，根据市场容量和个人能力，客观、科学的制定出销售任务。暂订年任务：销售额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50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万元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适时作出工作计划，制销售工作的计划定出月工作计划和周工作计划。并定期与业务相关人员会议沟通，确保各专业负责人及时跟进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目标市场定位，区分大客户与一般客户，分别对待，加强对大客户的沟通与合作，用相同的时间赢取最大的市场份额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4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先友后单，与客户发展良好的友谊，处处为客户着想，把客户当成自己的好朋友，达到思想和情感上的交融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5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对客户不能有隐瞒和欺骗，答应客户的承诺要及时兑现，讲诚信不仅是经商之本，也是为人之本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6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努力保持和谐的同事关系，善待同事，确保每名同事在项目实施中能顺利执行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二、销售工作的任务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制定出月计划和周计划、及每日的工作量。每天至少打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0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个电话，每周至少拜访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0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位客户，促使潜在客户从量变到质变。上午重点电话回访和预约客户，下午时间长可安排拜访客户。考虑武汉市地广人多，交通涌堵，最好提前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5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分钟到达与客户约见的地点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见客户之前要多了解客户的主营业务和潜在需求，最好先了解决策人的个人爱好，准备一些有对方感兴趣的话题，并为客户提供针对性的解决方案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做好每天的工作记录，以备遗忘重要事项，并标注重要未办理事项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三、工作与生活兼顾，快乐的工作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定期组织业余活动，增进彼此友谊，更好的交流。客户、同行间虽然存在竞争，可也需要同行间互相学习和交流，而且同行间除了工作还可以享受生活，让工作成为生活的一部份，让工作在更快乐的环境下进行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对于老客户和固定客户，经常保持联系，在时间和条件允许时，送一些小礼物或宴请客户，当然宴请不是目的，重在沟通，可以增进彼此的感情，更好的交流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利用下班时间和周末参加一些学习班，学习更多营销和管理知识，不断尝试理论和实践的结合，上网查本行业的最新资讯和产品，不断提高自己的能力。</w:t>
      </w:r>
    </w:p>
    <w:p>
      <w:pPr>
        <w:pStyle w:val="Normal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以上是我新年的计划。是的，不论工作或是生活总会遇到各种各样的不幸，困难、挫折乃人生的一种的常态。已经过去的种种，它将会变成我最美好的回忆。在此，我还是跟过去道声珍重吧，也好让我一直平静不下来的心，好彻底放下来，去迎接新年的春风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32:00Z</dcterms:created>
  <dc:creator>铭</dc:creator>
  <dc:description/>
  <dc:language>en-US</dc:language>
  <cp:lastModifiedBy>铭</cp:lastModifiedBy>
  <dcterms:modified xsi:type="dcterms:W3CDTF">2022-02-09T06:3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9C1A1C85246AE849EE6571A3E45C9</vt:lpwstr>
  </property>
  <property fmtid="{D5CDD505-2E9C-101B-9397-08002B2CF9AE}" pid="3" name="KSOProductBuildVer">
    <vt:lpwstr>2052-11.1.0.11194</vt:lpwstr>
  </property>
</Properties>
</file>