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软件使用帮助</w:t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简介：一佳医系列门诊管理软件专为广大基础门诊量身定制。软件突出界面简洁、操作方便、功能强大而实用。此版本软件主要功能包括：智能患者接诊、患者欠费管理、门诊登记智能查询、高血压患者自动登记等。无需药品入库，只要您设置好常用药品的基本信息如处方价以及零差价、规格、剂量单位信息等即可使用，接诊时软件会根据您登陆身份的不同智能划价。初诊患者信息会自动记录，再次就诊时只要正确输入患者姓名此患者的其他资料就会自动添加，同时显示此患者所有的既往就诊史。您还可以将此患者的历史就诊记录一键添加到此次就诊中，大大简便了您的操作程序。有欠费的门诊登记会自动详细记录患者的欠费情况，还款时会自动记录还款时间、还款金额等。这个功能可以让您的账目一目了然。血压高于</w:t>
      </w:r>
      <w:r>
        <w:rPr>
          <w:b/>
          <w:bCs/>
        </w:rPr>
        <w:t>140/90mmHg</w:t>
      </w:r>
      <w:r>
        <w:rPr>
          <w:b/>
          <w:bCs/>
        </w:rPr>
        <w:t>的患者会被自动记录成高血压，软件还有一个更强大的功能就是零差率功能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一步：软件安装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本软件为单机绿色版，无需安装，解压即可使用，解压后，然后把</w:t>
      </w:r>
      <w:r>
        <w:rPr/>
        <w:t>“</w:t>
      </w:r>
      <w:r>
        <w:rPr/>
        <w:t>智能门诊管理</w:t>
      </w:r>
      <w:r>
        <w:rPr/>
        <w:t>2.0</w:t>
      </w:r>
      <w:r>
        <w:rPr/>
        <w:t>.exe”</w:t>
      </w:r>
      <w:r>
        <w:rPr/>
        <w:t>右键发送到桌面快捷方式，把快捷方式重命名为您门诊的名称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二步：登录软件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本软件初始设置了三个用户名，密码均为</w:t>
      </w:r>
      <w:r>
        <w:rPr/>
        <w:t>“</w:t>
      </w:r>
      <w:r>
        <w:rPr/>
        <w:t>1”</w:t>
      </w:r>
      <w:r>
        <w:rPr/>
        <w:t>，（</w:t>
      </w:r>
      <w:r>
        <w:rPr>
          <w:color w:val="FF0000"/>
        </w:rPr>
        <w:t>正式使用软件后请及时修改用户名和密码</w:t>
      </w:r>
      <w:r>
        <w:rPr/>
        <w:t>）用户</w:t>
      </w:r>
      <w:r>
        <w:rPr/>
        <w:t>1</w:t>
      </w:r>
      <w:r>
        <w:rPr/>
        <w:t>是管理员级别，拥有软件的全部权限；用户</w:t>
      </w:r>
      <w:r>
        <w:rPr/>
        <w:t>2</w:t>
      </w:r>
      <w:r>
        <w:rPr/>
        <w:t>是医生级别，通过输入权限密码同样可以拥有软件的全部权限。建议您平时使用以医生级别登录，这样可以有效防止他人随意查看您的数据。用户</w:t>
      </w:r>
      <w:r>
        <w:rPr/>
        <w:t>3</w:t>
      </w:r>
      <w:r>
        <w:rPr/>
        <w:t>是领导级别，以用户</w:t>
      </w:r>
      <w:r>
        <w:rPr/>
        <w:t>3</w:t>
      </w:r>
      <w:r>
        <w:rPr/>
        <w:t>登录本软件所显示的数据全部为零差率的数据。这个功能你懂得！软件正式使用后请及时修改您的用户名和密码。用户名最好是您的真实姓名，因为他会被记载到处方中，有利于门诊的效益核算。初始设置的三个用户只可修改不可删除，用户名可以相同，但请不要使用相同的密码，以区分您的身份级别。新增用户名只能为医生级别。权限密码初始设置为</w:t>
      </w:r>
      <w:r>
        <w:rPr/>
        <w:t>“</w:t>
      </w:r>
      <w:r>
        <w:rPr/>
        <w:t>123”</w:t>
      </w:r>
      <w:r>
        <w:rPr/>
        <w:t>，修改后请一定要牢记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三步：修改机构名称和联系电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修改成功后您的机构名称和联系电话将会显示在软件的主界面。</w:t>
      </w:r>
    </w:p>
    <w:p>
      <w:pPr>
        <w:pStyle w:val="Normal"/>
        <w:rPr/>
      </w:pPr>
      <w:r>
        <w:rPr>
          <w:b/>
          <w:bCs/>
        </w:rPr>
        <w:t>第四步：添加常用药品信息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</w:t>
      </w:r>
      <w:r>
        <w:rPr/>
        <w:t>软件正式使用之前需要完善您平时常用药品的信息资料，如价格等。只有这些资料完善了你才能进行智能接诊。软件初始预存了三百多种常用药物，您需要根据自己的实际情况进行修改。</w:t>
      </w:r>
    </w:p>
    <w:p>
      <w:pPr>
        <w:pStyle w:val="Normal"/>
        <w:rPr>
          <w:b/>
          <w:b/>
        </w:rPr>
      </w:pPr>
      <w:r>
        <w:rPr>
          <w:b/>
        </w:rPr>
        <w:t>第五步：患者接诊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初诊患者需要保存患者资料，复诊患者只要正确输入患者姓名后，此患者的其他资料就会自动添加，同时显示次患者的既往就诊史。患者姓名性别年龄住址初步诊断为必填选项。选择药品时您可以在药品名称栏输入药品名称的关键字或拼音简码，支持模糊搜索。如“注射用头孢曲松钠”，您可以输入“</w:t>
      </w:r>
      <w:r>
        <w:rPr/>
        <w:t>TBQ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QS</w:t>
      </w:r>
      <w:r>
        <w:rPr>
          <w:rFonts w:cs="宋体;SimSun" w:ascii="宋体;SimSun" w:hAnsi="宋体;SimSun"/>
        </w:rPr>
        <w:t>”</w:t>
      </w:r>
      <w:r>
        <w:rPr/>
        <w:t>、“头孢”、“菌必治”等等进行查找选择，用药信息完善后点击添加到处方，最后点击保存病历记录。这样就完成了一次完整的接诊。复诊患者您还可以双击既往就诊史，查看既往史的详细记录，并添加到此次就诊中，非常方便。</w:t>
      </w:r>
    </w:p>
    <w:p>
      <w:pPr>
        <w:pStyle w:val="Normal"/>
        <w:rPr>
          <w:b/>
          <w:b/>
        </w:rPr>
      </w:pPr>
      <w:r>
        <w:rPr>
          <w:b/>
        </w:rPr>
        <w:t>记录查询（略）</w:t>
      </w:r>
    </w:p>
    <w:p>
      <w:pPr>
        <w:pStyle w:val="Normal"/>
        <w:rPr>
          <w:b/>
          <w:b/>
        </w:rPr>
      </w:pPr>
      <w:r>
        <w:rPr>
          <w:b/>
        </w:rPr>
        <w:t>欠费管理（略）</w:t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>软件使用很简单</w:t>
      </w:r>
    </w:p>
    <w:p>
      <w:pPr>
        <w:pStyle w:val="Normal"/>
        <w:rPr/>
      </w:pPr>
      <w:r>
        <w:rPr/>
        <w:t>软件使用过程中遇到任何问题您可以随时联系作者。联系方式</w:t>
      </w:r>
      <w:r>
        <w:rPr/>
        <w:t>QQ</w:t>
      </w:r>
      <w:r>
        <w:rPr/>
        <w:t>：</w:t>
      </w:r>
      <w:r>
        <w:rPr/>
        <w:t xml:space="preserve">2896638208 </w:t>
      </w:r>
      <w:r>
        <w:rPr/>
        <w:t>电话：</w:t>
      </w:r>
      <w:r>
        <w:rPr/>
        <w:t>13932275854</w:t>
      </w:r>
    </w:p>
    <w:p>
      <w:pPr>
        <w:pStyle w:val="Normal"/>
        <w:rPr/>
      </w:pPr>
      <w:r>
        <w:rPr/>
        <w:t>一佳医软件工作室官方网址：</w:t>
      </w:r>
      <w:hyperlink r:id="rId2">
        <w:r>
          <w:rPr>
            <w:rStyle w:val="InternetLink"/>
          </w:rPr>
          <w:t>www.28966.ne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8966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53:00Z</dcterms:created>
  <dc:creator>微软用户</dc:creator>
  <dc:description/>
  <cp:keywords/>
  <dc:language>en-US</dc:language>
  <cp:lastModifiedBy>微软用户</cp:lastModifiedBy>
  <dcterms:modified xsi:type="dcterms:W3CDTF">2013-08-29T08:21:00Z</dcterms:modified>
  <cp:revision>6</cp:revision>
  <dc:subject/>
  <dc:title>软件使用帮助</dc:title>
</cp:coreProperties>
</file>