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本素材由非凡软件站（</w:t>
      </w:r>
      <w:r>
        <w:rPr/>
        <w:t>crsky.com</w:t>
      </w:r>
      <w:r>
        <w:rPr/>
        <w:t>）提供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❶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你最近一定要躲好。”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为什么</w:t>
      </w:r>
      <w:r>
        <w:rPr>
          <w:sz w:val="18"/>
          <w:szCs w:val="18"/>
        </w:rPr>
        <w:t>?”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因为最近有偷猪的，我怕你丢”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❷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四月不可能对你好的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它第一天就在骗你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❸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我喜欢你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如果你不是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那就愚人节快乐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如果你也是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那就祝我们第一天快乐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❹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愚人节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请你做一天愚人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烦恼忧愁全忘记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偶尔一点小傻气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❺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愚人节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哪有那么多的玩笑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玩笑里藏的都是真心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❻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想尽办法捉弄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不如想尽办法心动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❼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今天愚人节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告白一律接受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夸我帅一律当真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骂我一律拉黑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谢谢大家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❽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今天说谎都能被原谅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你夸我一句怎么了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❾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允许你骗我一次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仅在四月份的第一天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多一分一秒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我都会当真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❶⓿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愚人节，不是给愚人过的节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而是给说谎人一个说真话的机会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❶❶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今天是愚人节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我可以骗走你的心吗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❶❷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刚刚被人表白了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所以呢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让我们恭喜刚刚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❶❸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告诉你一个不知道的事情”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什么</w:t>
      </w:r>
      <w:r>
        <w:rPr>
          <w:sz w:val="18"/>
          <w:szCs w:val="18"/>
        </w:rPr>
        <w:t>?”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人不能一边吐舌头，一边哈气</w:t>
      </w:r>
      <w:r>
        <w:rPr>
          <w:sz w:val="18"/>
          <w:szCs w:val="18"/>
        </w:rPr>
        <w:t>!”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❶❹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我有道数学题不是很会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想请教你：我们在一起的概率是多少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❶❺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我这人平时胆子挺大的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唯独遇见你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才成为只敢愚人节表白的胆小鬼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❶❻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有些男孩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隔着七八公里外还赶来给我送宵夜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我想吃什么直接送到家门口</w:t>
      </w:r>
      <w:r>
        <w:rPr>
          <w:sz w:val="18"/>
          <w:szCs w:val="18"/>
        </w:rPr>
        <w:t>......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我真的好感动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就是配送费贵了点儿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❶❼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愚人节骗感情可以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骗我钱不行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❶❽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其实交对了损友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愚人节每天都在过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❶❾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报备一下喔，我开始恋爱啦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和一个认识蛮久的男孩子，真的是太喜欢了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以后没有丧气话了，全是甜言蜜语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他也很体贴，多开心呀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至于为什么突然有男朋友了呢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因为今天愚人节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❷⓿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世界上有两种人最可爱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一种是记性差的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一种我给忘了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❷❶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</w:t>
      </w:r>
      <w:r>
        <w:rPr>
          <w:sz w:val="18"/>
          <w:szCs w:val="18"/>
        </w:rPr>
        <w:t>日敢玩我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月</w:t>
      </w:r>
      <w:r>
        <w:rPr>
          <w:sz w:val="18"/>
          <w:szCs w:val="18"/>
        </w:rPr>
        <w:t>4</w:t>
      </w:r>
      <w:r>
        <w:rPr>
          <w:sz w:val="18"/>
          <w:szCs w:val="18"/>
        </w:rPr>
        <w:t>日就敢埋你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</w:t>
      </w:r>
      <w:r>
        <w:rPr>
          <w:sz w:val="18"/>
          <w:szCs w:val="18"/>
        </w:rPr>
        <w:t>3</w:t>
      </w:r>
      <w:r>
        <w:rPr>
          <w:sz w:val="18"/>
          <w:szCs w:val="18"/>
        </w:rPr>
        <w:t>日在干嘛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别问，问就是在挖坑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❷❷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爱情的遗憾大概就是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那句本想情人节告诉你的话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却等到了愚人节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❷❸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连愚人节那天都不来找你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你怎么还好意思安慰自己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其实他也在想你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❷❹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想尽办法捉弄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不如想尽办法心动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❷❺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今天藏进玩笑里说的话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都是蓄谋已久哦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❷❻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愚人节这天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给说谎者一次说真话的机会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❷❼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愚人节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有些谎言也可以很动听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❷❽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愚人节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是开着玩笑说真话的日子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❷❾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只想“愚你”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共度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余生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❸⓿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被人抛弃</w:t>
      </w:r>
      <w:r>
        <w:rPr>
          <w:sz w:val="18"/>
          <w:szCs w:val="18"/>
        </w:rPr>
        <w:t>?</w:t>
      </w:r>
      <w:r>
        <w:rPr>
          <w:sz w:val="18"/>
          <w:szCs w:val="18"/>
        </w:rPr>
        <w:t>受人欺凌</w:t>
      </w:r>
      <w:r>
        <w:rPr>
          <w:sz w:val="18"/>
          <w:szCs w:val="18"/>
        </w:rPr>
        <w:t>?</w:t>
      </w:r>
      <w:r>
        <w:rPr>
          <w:sz w:val="18"/>
          <w:szCs w:val="18"/>
        </w:rPr>
        <w:t>无家可归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不要伤心，不要气馁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即使全世界都嫌弃你，至少还有我们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国营养猪场——您温馨的家</w:t>
      </w:r>
    </w:p>
    <w:p>
      <w:pPr>
        <w:pStyle w:val="Style15"/>
        <w:keepNext w:val="false"/>
        <w:keepLines w:val="fals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>愚人节快乐</w:t>
      </w:r>
      <w:r>
        <w:rPr>
          <w:sz w:val="18"/>
          <w:szCs w:val="18"/>
        </w:rPr>
        <w:t>!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1:37:41Z</dcterms:created>
  <dc:creator>admin</dc:creator>
  <dc:description/>
  <dc:language>en-US</dc:language>
  <cp:lastModifiedBy>亼</cp:lastModifiedBy>
  <dcterms:modified xsi:type="dcterms:W3CDTF">2022-04-01T01:4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37E93FE01A43AB8369B62862109B53</vt:lpwstr>
  </property>
  <property fmtid="{D5CDD505-2E9C-101B-9397-08002B2CF9AE}" pid="3" name="KSOProductBuildVer">
    <vt:lpwstr>2052-11.1.0.11365</vt:lpwstr>
  </property>
</Properties>
</file>