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本素材由非凡软件站（</w:t>
      </w:r>
      <w:r>
        <w:rPr>
          <w:sz w:val="21"/>
          <w:szCs w:val="21"/>
        </w:rPr>
        <w:t>crsky.com</w:t>
      </w:r>
      <w:r>
        <w:rPr>
          <w:sz w:val="21"/>
          <w:szCs w:val="21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古代元旦习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民以食为天，在中国古代，完成了庄稼的收割，劳作一年的人们会准备丰厚的食物来迎接春天，即“五谷皆熟为有年”，俗称“年”。在宋代就有燃放鞭炮，逛年会，吃团圆餐的记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北宋吕原明《岁时杂记》中提到：“元旦，京师人家多食索饼，所谓年馎饦，或此之类。”说明当时汴梁百姓会准备面条之类的食物来过年。元旦的习俗逐渐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北方的元旦习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我国的北方冬季天气寒冷，昼短夜长。从元旦开始，农闲的百姓杀猪宰羊，盘腿坐在土炕上，聊聊家常，不干活，不出门，直到正月十五才结束。因天气寒冷，东北元旦饮食主要以冻品、腌菜、乱炖为主。像冻饺子、酸菜炖粉条、腌雪里红等都是元旦必备的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北京小孩子新年要吃冰糖葫芦，象征着新的一年红红火火。文俗方面：扭秧歌、踩高跷，东北二人转，都会在庙会上接连表演。天津剪窗花，贴对联，文娱活动应接不暇。山东在元旦这一天学生向孔子神像拈香祭拜，以期待来年金榜题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南方的元旦习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较之于北方元旦习俗之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“俗”，南方元旦的习俗则偏向于“雅”。在江浙一带，元旦时节把竹竿束于草上，点火燃烧，称为“庆田蚕”。绍兴元旦会用“茶碗茶”待客，有的还要放入橄榄和金桔，称为“捧元宝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在福建，闽音“春”与“剩”相同，元旦吃饭时要在米饭上插上红纸做的花，俗称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“春饭”。春饭是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“年年有余”的象征。在广东，元旦拜年时，长辈会以红包或柑橘赏给晚辈，也是吉祥如意，来年结余的象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元旦的来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中国元旦历来指的是农</w:t>
      </w:r>
      <w:r>
        <w:rPr>
          <w:sz w:val="21"/>
          <w:szCs w:val="21"/>
        </w:rPr>
        <w:t>(</w:t>
      </w:r>
      <w:r>
        <w:rPr>
          <w:sz w:val="21"/>
          <w:szCs w:val="21"/>
        </w:rPr>
        <w:t>夏、阴</w:t>
      </w:r>
      <w:r>
        <w:rPr>
          <w:sz w:val="21"/>
          <w:szCs w:val="21"/>
        </w:rPr>
        <w:t>)</w:t>
      </w:r>
      <w:r>
        <w:rPr>
          <w:sz w:val="21"/>
          <w:szCs w:val="21"/>
        </w:rPr>
        <w:t>历正月初一。“元旦”的“元”，指开始，是第一的意思，元旦凡数之始称为“元”</w:t>
      </w:r>
      <w:r>
        <w:rPr>
          <w:sz w:val="21"/>
          <w:szCs w:val="21"/>
        </w:rPr>
        <w:t>;“</w:t>
      </w:r>
      <w:r>
        <w:rPr>
          <w:sz w:val="21"/>
          <w:szCs w:val="21"/>
        </w:rPr>
        <w:t>旦”，象形字，上面的“日”代表太阳，下面的“一”代表地平线。“旦”即太阳从地平线上冉冉升起，象征一日的开始。人们把“元”和“旦”两个字结合起来，就引申为新年开始的第一天。元旦又称“三元”，即岁之元、月之元、时之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在汉语各地语言中有不同叫法，有叫“大年初一”的，有叫“大天初一”的，有叫“年初一”的，一般又叫“正月初一”。在中国，元旦已列入了法定假</w:t>
      </w:r>
      <w:r>
        <w:rPr>
          <w:sz w:val="21"/>
          <w:szCs w:val="21"/>
        </w:rPr>
        <w:t>非凡软件站</w:t>
      </w:r>
      <w:r>
        <w:rPr>
          <w:sz w:val="21"/>
          <w:szCs w:val="21"/>
        </w:rPr>
        <w:t>日。由于世界各国所处的经度位置不同，各国的时间也不同，因此，“元旦”的日期也有不同。中国是世界上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开始新年的国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元旦的传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传说在</w:t>
      </w:r>
      <w:r>
        <w:rPr>
          <w:sz w:val="21"/>
          <w:szCs w:val="21"/>
        </w:rPr>
        <w:t>4000</w:t>
      </w:r>
      <w:r>
        <w:rPr>
          <w:sz w:val="21"/>
          <w:szCs w:val="21"/>
        </w:rPr>
        <w:t>多年前远古的尧舜盛世之时，尧天子在位时勤政于民为百姓办了很多好事，很受广大百姓爱戴，但因其子无才不太成器，他没把“天子”的皇位传给自己的儿子，而是传给了品德才能兼备的舜。尧对舜说：“你今后一定要把帝位传交好，待我死后也可安心瞑目了。”后来舜把帝位传给了治洪水有功的禹，禹亦像舜那样亲民爱民为百姓做了很多好事，都十分受人爱戴。后来人们把尧死后，舜帝祭祀天地和先帝尧的那一天，当作一年的开始之日，把正月初一称为“元旦”，或“元正”，这就是古代的元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、元旦民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杯盘碎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丹麦人在元旦前夜，家家户户都要将平时打碎的杯盘碎片收集起来，待夜深人静时偷偷地送至朋友家的门前。元旦的早晨，如果谁家门前堆放的碎片越多，则说明他家的朋友越多，新年一定很幸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妇女坐上市长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西德人过元旦，要表演妇女夺权的喜剧。许多地方的妇女成群结队地冲进市政府大厅，闯入市长办公室，坐上市长办公椅，表示接管市长权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摔瓶打罐扔脸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意大利的一些地方，元旦前夜午夜时分，如果你在路上行走是很不安全的，因为这时人们都要把屋里的一些破旧瓶、缸、盆等扔出门外砸碎，以示除旧迎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喝光余酒交好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法国人在新年到来之前，各家一定要把家中的余酒全部喝光，以致许多人喝得酩酊大醉。他们认为，元旦时如果家中还有剩余的酒，新一年里交厄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深更半夜吃葡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西班牙人在元旦前夜全家团聚。到</w:t>
      </w:r>
      <w:r>
        <w:rPr>
          <w:sz w:val="21"/>
          <w:szCs w:val="21"/>
        </w:rPr>
        <w:t>12</w:t>
      </w:r>
      <w:r>
        <w:rPr>
          <w:sz w:val="21"/>
          <w:szCs w:val="21"/>
        </w:rPr>
        <w:t>点时，以教堂钟声为号，争着吃葡萄，每敲一下钟，必须吃下一颗葡萄，而且要连着吃下</w:t>
      </w:r>
      <w:r>
        <w:rPr>
          <w:sz w:val="21"/>
          <w:szCs w:val="21"/>
        </w:rPr>
        <w:t>12</w:t>
      </w:r>
      <w:r>
        <w:rPr>
          <w:sz w:val="21"/>
          <w:szCs w:val="21"/>
        </w:rPr>
        <w:t>颗，表示来年一帆风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椒柏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在东汉《四民月令》中已经出现。椒是花椒，古人说椒是玉衡星之精，气味芬香，服之令人身轻耐老</w:t>
      </w:r>
      <w:r>
        <w:rPr>
          <w:sz w:val="21"/>
          <w:szCs w:val="21"/>
        </w:rPr>
        <w:t>;</w:t>
      </w:r>
      <w:r>
        <w:rPr>
          <w:sz w:val="21"/>
          <w:szCs w:val="21"/>
        </w:rPr>
        <w:t>柏是柏树叶，古人视为仙药，可免百病。椒、柏可分别浸制酒，也可一起放入酒中饮用。饮椒柏酒可去病长寿。南朝庾信《正旦蒙赉酒》：“正旦辟恶酒，新年长命杯。柏叶随铭至，椒花逐颂来。”描绘了元旦朝贺受到赏赐椒</w:t>
      </w:r>
      <w:r>
        <w:rPr>
          <w:sz w:val="21"/>
          <w:szCs w:val="21"/>
        </w:rPr>
        <w:t>非凡软件站</w:t>
      </w:r>
      <w:r>
        <w:rPr>
          <w:sz w:val="21"/>
          <w:szCs w:val="21"/>
        </w:rPr>
        <w:t>柏酒的喜悦心情。而唐代武平一《奉和元日赐群臣柏叶》一诗，以“愿持柏叶寿，长奉万年欢”之句，表达以健康长寿之身服务万年天子的愿望。饮椒柏酒在民间一直流传下来，明代山东历城、浙江嘉兴均有此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桃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即取桃之叶、枝、茎三者煮沸而饮，古人以桃为五行之精，能厌伏邪气。制百鬼，故饮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胶牙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隋杜公瞻注释《荆楚岁时记》胶牙的含义是“使其牢固不动”。胶牙饧实际上此俗寄托了长寿的美好愿望，因为牙齿坚固，能吃能喝，自然身体健康。隋注还说“今北人亦如之”，可见此俗的广泛性。自居易《岁日家宴戏示弟侄等兼呈张侍御殷判官》有“春盘先劝胶牙饧”之句，反映了唐代元目的食俗。不过胶牙饧在南宋以后作为送灶的供物，慢慢地从元旦食品中消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五辛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作为元日食品最早见于吴晋间周处的《风土记》，说元日早晨吃五辛菜</w:t>
      </w:r>
      <w:r>
        <w:rPr>
          <w:sz w:val="21"/>
          <w:szCs w:val="21"/>
        </w:rPr>
        <w:t>.“</w:t>
      </w:r>
      <w:r>
        <w:rPr>
          <w:sz w:val="21"/>
          <w:szCs w:val="21"/>
        </w:rPr>
        <w:t>以助发五藏气”</w:t>
      </w:r>
      <w:r>
        <w:rPr>
          <w:sz w:val="21"/>
          <w:szCs w:val="21"/>
        </w:rPr>
        <w:t>(</w:t>
      </w:r>
      <w:r>
        <w:rPr>
          <w:sz w:val="21"/>
          <w:szCs w:val="21"/>
        </w:rPr>
        <w:t>《玉烛宝典》卷一引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五辛菜是五种有辛味的菜，《荆楚岁时记》隋注说是大蒜、小蒜、韭菜、云台、胡荽。如《风土记》所说可活动五脏，是祈求健康的东西。《荆楚岁时记》注引《庄子》说：“春日饮酒茹葱，以通五藏。”可见元日食辛菜的传统由来已久。隋唐时代的孙思邈在《食忌》中说：“正月之节食五辛，以辟厉气</w:t>
      </w:r>
      <w:r>
        <w:rPr>
          <w:sz w:val="21"/>
          <w:szCs w:val="21"/>
        </w:rPr>
        <w:t>非凡软件站</w:t>
      </w:r>
      <w:r>
        <w:rPr>
          <w:sz w:val="21"/>
          <w:szCs w:val="21"/>
        </w:rPr>
        <w:t>。”</w:t>
      </w:r>
      <w:r>
        <w:rPr>
          <w:sz w:val="21"/>
          <w:szCs w:val="21"/>
        </w:rPr>
        <w:t>(</w:t>
      </w:r>
      <w:r>
        <w:rPr>
          <w:sz w:val="21"/>
          <w:szCs w:val="21"/>
        </w:rPr>
        <w:t>《岁时广记》卷五</w:t>
      </w:r>
      <w:r>
        <w:rPr>
          <w:sz w:val="21"/>
          <w:szCs w:val="21"/>
        </w:rPr>
        <w:t>91)</w:t>
      </w:r>
      <w:r>
        <w:rPr>
          <w:sz w:val="21"/>
          <w:szCs w:val="21"/>
        </w:rPr>
        <w:t>而明代医药学家李时珍的《本草纲目》又说：“元旦立春，以葱、蒜、韭、蓼蒿、芥辛嫩之菜杂和食之</w:t>
      </w:r>
      <w:r>
        <w:rPr>
          <w:sz w:val="21"/>
          <w:szCs w:val="21"/>
        </w:rPr>
        <w:t>.</w:t>
      </w:r>
      <w:r>
        <w:rPr>
          <w:sz w:val="21"/>
          <w:szCs w:val="21"/>
        </w:rPr>
        <w:t>取迎新之意</w:t>
      </w:r>
      <w:r>
        <w:rPr>
          <w:sz w:val="21"/>
          <w:szCs w:val="21"/>
        </w:rPr>
        <w:t>.</w:t>
      </w:r>
      <w:r>
        <w:rPr>
          <w:sz w:val="21"/>
          <w:szCs w:val="21"/>
        </w:rPr>
        <w:t>谓之五辛盘。杜甫诗所谓‘春日春盘细生菜’是矣。”这种食辛盘迎新当是晚起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吃鸡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各人吃一个鸡蛋的习俗，在吴晋间的《风土记》中已出现。《风土记》说“正旦，当生吞鸡子一枚，谓之练形”。练形是道家用语，指修炼形体，认为可以成仙。生吃鸡蛋是为了长生。《太平御览》卷二九引《荆楚岁时记》说：“梁有天下不食荤，荆自此不复食鸡子，以从常则。”即梁武帝信奉佛教，不再吞食属于小荤的鸡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年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又称粘粘糕，取年年高之意。在南方用糯米制成，年糕北方则为黏黍。年糕的历史悠久，汉朝的米糕已有“稻饼”、“糕”、“饵”、“糍”等名称。</w:t>
      </w:r>
      <w:r>
        <w:rPr>
          <w:sz w:val="21"/>
          <w:szCs w:val="21"/>
        </w:rPr>
        <w:t>6</w:t>
      </w:r>
      <w:r>
        <w:rPr>
          <w:sz w:val="21"/>
          <w:szCs w:val="21"/>
        </w:rPr>
        <w:t>世纪食谱《食次》就有年糕“白茧糖”的制法，北朝《齐民要术》记载了将米磨成粉制糕的方法。元旦吃年糕盛行于明清时代，尤以南方流行。明末《帝京景物略》卷二记载，正月元旦，“夙兴盥激，吃枣糕，日年年糕”。北方河北嘉靖时《威县志》说当地吃“蒸羊糕”。在南方，江浙的苏州、嘉定等地方志称“节糕”，明正德广东《琼台志》记载当地吃春糕：“元旦前以糯粉濈</w:t>
      </w:r>
      <w:r>
        <w:rPr>
          <w:sz w:val="21"/>
          <w:szCs w:val="21"/>
        </w:rPr>
        <w:t>(jí)</w:t>
      </w:r>
      <w:r>
        <w:rPr>
          <w:sz w:val="21"/>
          <w:szCs w:val="21"/>
        </w:rPr>
        <w:t>蔗糖或灰汁笼蒸春糕，围径尺许，厚五六寸，杂诸果品岁祀，递割为年茶，以相馈答。”其形制类似今天的生日蛋糕。清顾禄《清嘉录》卷十二记载更为详细，说将黍粉和糖为糕，叫做“年糕”，有黄色和白色之别。大的一尺见方为“方头</w:t>
      </w:r>
      <w:r>
        <w:rPr>
          <w:sz w:val="21"/>
          <w:szCs w:val="21"/>
        </w:rPr>
        <w:t>非凡软件站</w:t>
      </w:r>
      <w:r>
        <w:rPr>
          <w:sz w:val="21"/>
          <w:szCs w:val="21"/>
        </w:rPr>
        <w:t>糕”，还有像元宝的“糕元宝”，用于除夕供先、亲戚朋友间的赠答。此外，还有细长的“条头糕”、宽大的“条半糕”。过节时富家雇人制糕，一般人可在糕店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、关于元旦的古诗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陈献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天上风云庆会时，庙谟争遗草茅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邻墙旋打娱宾酒，稚子齐歌乐岁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老去又逢新岁月，春来更有好花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晚风何处江楼笛，吹到东溟月上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《丁卯元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钱谦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一樽岁酒拜庭除，稚子牵衣慰屏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奉母犹欣餐有肉，占年更喜梦维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钩帘欲连新巢燕，涤砚还疏旧著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旋了比邻鸡黍局，并无尘事到吾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《新年作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刘长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乡心新岁切，天畔独潸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老至居人下，春归在客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岭猿同旦暮，江柳共风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已似长沙傅，从今又几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《守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杜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守岁阿戎家，椒盘已颂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盍簪喧枥马，列炬散林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四十明朝过，飞腾暮景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谁能更拘束</w:t>
      </w:r>
      <w:r>
        <w:rPr>
          <w:sz w:val="21"/>
          <w:szCs w:val="21"/>
        </w:rPr>
        <w:t>?</w:t>
      </w:r>
      <w:r>
        <w:rPr>
          <w:sz w:val="21"/>
          <w:szCs w:val="21"/>
        </w:rPr>
        <w:t>烂醉是生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《元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王安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爆竹声中一岁除，春风送暖入屠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千门万户曈曈日，总把新桃换旧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39:38Z</dcterms:created>
  <dc:creator>admin</dc:creator>
  <dc:description/>
  <dc:language>en-US</dc:language>
  <cp:lastModifiedBy>admin</cp:lastModifiedBy>
  <dcterms:modified xsi:type="dcterms:W3CDTF">2021-12-03T09:4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