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2"/>
          <w:szCs w:val="28"/>
        </w:rPr>
      </w:pPr>
      <w:r>
        <w:rPr>
          <w:rFonts w:ascii="宋体" w:hAnsi="宋体" w:cs="宋体"/>
          <w:b/>
          <w:bCs/>
          <w:sz w:val="22"/>
          <w:szCs w:val="28"/>
        </w:rPr>
        <w:t>本素材由非凡软件站（</w:t>
      </w:r>
      <w:r>
        <w:rPr>
          <w:rFonts w:eastAsia="宋体" w:cs="宋体" w:ascii="宋体" w:hAnsi="宋体"/>
          <w:b/>
          <w:bCs/>
          <w:sz w:val="22"/>
          <w:szCs w:val="28"/>
        </w:rPr>
        <w:t>crsky</w:t>
      </w:r>
      <w:r>
        <w:rPr>
          <w:rFonts w:ascii="宋体" w:hAnsi="宋体" w:cs="宋体"/>
          <w:b/>
          <w:bCs/>
          <w:sz w:val="22"/>
          <w:szCs w:val="28"/>
          <w:lang w:eastAsia="zh-CN"/>
        </w:rPr>
        <w:t>、</w:t>
      </w:r>
      <w:r>
        <w:rPr>
          <w:rFonts w:eastAsia="宋体" w:cs="宋体" w:ascii="宋体" w:hAnsi="宋体"/>
          <w:b/>
          <w:bCs/>
          <w:sz w:val="22"/>
          <w:szCs w:val="28"/>
        </w:rPr>
        <w:t>com</w:t>
      </w:r>
      <w:r>
        <w:rPr>
          <w:rFonts w:ascii="宋体" w:hAnsi="宋体" w:cs="宋体"/>
          <w:b/>
          <w:bCs/>
          <w:sz w:val="22"/>
          <w:szCs w:val="28"/>
        </w:rPr>
        <w:t>）提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将勇气和自信灌满笔尖，希望你收获一份满意的答卷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2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去年中考我还是观众 而今年我是选手了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3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山腰处往往是最挤的，风景一点都不好看，我们一起去最高处吧，中考加油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!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4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超级浪漫的一句话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: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我那么拼命的学好数学 就是为了最后中考压轴题做辅助线时设的点是你的名字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5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中考里哪个中学最厉害”“十一届三中，他们全会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6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不管考成什么狗样 我都相信自己前途无量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7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每一个阶段，甚至每一天都会有烦恼，但一切都会因你的努力慢慢变好 你要相信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8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中考失利 我要在高考把那些分拿回来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9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成绩我追了你八年半，只求你在九年最后一次考试你爱我一次，我还可以再继续追你三年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0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年少时，我曾以为那几张考卷，足以定义我的人生，其实那场考试从来都不是终点，是起点，当你迈出考场的那一刻起，你才真正拥抱属于自己的人生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1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愿你历尽千帆 得偿所愿 旗开得胜 金榜题名 星光不负赶路人 你终会闪闪发光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2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我是一名初三的学生，我的目标是考上好高中，而不是去纠结一个未来与我毫无关联的人到底喜不喜欢我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3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愿你步入考场的那一刻，有侠客拔刀傲世群雄般的气场。走出考场的那一刻，有酣畅淋漓飞上云霄的感觉。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4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不要别人去哪里你就去哪里，现在要做到自律，不然你会后悔没有考上好的高中，高考可以重来，但中考人生只有一次。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5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青春是窗外的梧桐树 是骄阳 是满怀希望和梦想的少年吹的晚风 希望少女不负众望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6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不许不相信自己，也不用质疑自己，你就是最好的，我们一起做到最好，一起创造奇迹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7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加油，六月的盛夏属于你们，愿你们与青春拼个你死我活，青春的暗恋在之后也会有结果。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8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不管这场考试的结果如何，爱你的人依然爱你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9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那年中考 很平静 没有撕书 没有聚会 没有和喜欢的人上同一个学校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20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你不一定要逆风翻盘，但请一定向阳而生，你知道吗，梦想就是梦里想做的事，醒来后努力去实现，所谓的万丈深渊，走下去，也是前程万里。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21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春风十里 五十里 一百里 中考八百米 木瓜炖雪梨 芝士玉米粒 鸡汁土豆泥 不如你 全都不如你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22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只要做到终身学习 就够了 考的好坏不重要 能坚持坐在中考的座位上 你已经赢了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——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一位老师送给学生的话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“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中考考生请注意了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: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请务必带上准考证、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2b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涂卡笔、橡皮、直尺、三角板、圆规、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0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5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中性笔、垫板、矿泉水、自信还有微笑，最后祝你们中考顺利 ，七月份拿到自己满意的录取通知书，九月份去自己想去的高中”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未来你会遇见许多美好的人和事，会让你觉得，中考做错的那些题，都错的刚刚好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2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中考那天我们拿着试卷和答题卡向世界赌一个明天，而代价是放弃和他们一起的三年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3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愿所有中考考生，看到成绩后，脸上都挂着笑容，就算流泪也是喜极而泣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4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这是你人生的第一搏，希望是你并不算舒坦的青春里的一抹亮色。不过要是输了也没事。咱们输人不输阵，考完出来记得大喊一声“卷子太简单啦”，也体会一把学霸的感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5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以梦为马，以汗为泉，时光荏苒，莫负韶华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~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即将参加中考的小朋友们，越努力，越幸运不负自己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~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加油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6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愿你合上笔盖的那一刻，会有战士收刀入鞘时的骄傲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7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人生如潮起起落落，岁月如船起伏颠簸。在天佑的歌词里写着：十年闯荡衣锦归。如今我已在学海闯荡十年。但我的实力与梦想相差甚远，在余下的时光里，但愿我不再迷茫，不再胡思乱想。有志不空谈，英雄考场见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8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回忆的是三年的冷暖，使我们相离的是最后的分数，问君能有几多愁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?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恰似中考难回首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9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请相信我，最艰难的日子总会过去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0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看，那厚厚的一沓辅导书，它们曾是我们的梦魇，可现在，我却不忍扔掉它们，这梦魇中也夹杂着太多回忆和美好了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1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数学题很难，单词也真的难背，可我要带妈妈去更远的地方，我能熬，可妈妈不行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2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别否定自己，你真的特别温柔，特别可爱，特别优秀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3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要继续长成厉害的大人，永远是万事胜意的女孩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4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 xml:space="preserve">、一朵花的凋零荒芜不了整个春天 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,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 xml:space="preserve">一次挫折也荒废不了整个人生 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,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你一点都不差 只要你想开始随时可以启程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5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数学滚烫 ，烫死人间理想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6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兄弟会背叛你，女人会离开你，但是数学不会，数学不会就是不会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7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山水万程，皆要好运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8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与其去追星星，不如去成为像星星一样的人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9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你哪是造物者难辞其咎的败笔，你是芸芸众生望尘莫及的瑰丽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20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如果觉得自己前面已无路可走，就反问自己，是真的走不出去还是自己不想走出去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21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“认真生活的人拥有月亮做的渔网，即使身处坎坷黑暗，依然能捕捉到闪亮的星光。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22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想告诉你，这世间的美好仍有很多，朝晨簇新的阳光，微风吹起的素衣一角，春天新生的泥土，冬天温暖的被窝，深巷青瓦梅花，提前如盖枇杷。蓄着故事的篝火，写满月亮的诗歌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23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希望你是一颗糖果都能收买的小姑娘，也是一座金山都换不回的女英雄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24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煎和熬，都是可以变美味的方式，加油也是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25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博士看家庭，但研究生所有人都应争取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26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“不想看别人晒录取通知书了，这个逼，老子今年自己装。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27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不管前方的路有多苦，只要走的方向正确，不管多么崎岖不平，都比站在原地更接近幸福。 ——宫崎骏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28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“半山腰总是最挤的，你得去山顶看看”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29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“吃得苦中苦，考上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985;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作业按时交，圆梦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211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30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文言文很长，课文很多，数学题很难，物理头痛，五点起十二点睡，还有乱七八糟的人，但我还是想拼把，我想去的地方很远，想见的人很优秀，最重要的，我不服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31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题目很难 但我想成为父母吹牛的资本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32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要相信，努力真的是会上瘾的，当你真的尝到甜头的时候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33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身边的朋友都优秀了，就剩你了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34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你背不下来的书，总有人能背下来，你做不出来的题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,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总有人能做出来，你愿意拖到明天的事，总有人今天努力做完，那么不好意思，你想去的学校也只能别人去了，你想过的人生也只能别人过了。你喜欢的人很大可能跟你没交集了。所以，你的时间不多了。还不努力吗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35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弱者才选择一蹶不振，我要逆风翻盘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36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愿你以渺小启程，以伟大结束。试炼的终点是花开万里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37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自己想上的高中不能让给别人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38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这有什么就是干呗又不是没打过逆风盘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39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今年很难，可我偏要考上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40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我不怕千万人阻挡，只怕自己投降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41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少年的书桌上没有虚度的光阴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42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给自己信心，你远比想象中优秀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43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满船清梦压星河，偷捧时间煮酒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44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同是寒窗苦读 ，怎愿甘拜下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45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星光不问赶路人，时光不负有心人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46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当你在夜晚孤军奋战时，漫天星光因为你而闪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47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希望你合上笔盖的那一刹，有将士把刀收回剑鞘的骄傲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48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真没什么熬不过去的，抬头看啊，那片星空为你而亮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49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如果你开始努力，最坏的情况不过是大器晚成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50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夏天的惊喜是晚霞，汽水，冰西瓜 和努力后的那句我终于可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51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祝中考一切顺利成功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!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美梦成真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!!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52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中考金榜题名，中考成功晋级，人生总是有那么多的参考才会变的可靠，抬头飞机飞过，低头汽车跑过，人生总是有那么多路过才能真正的活过，朋友，加油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53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中考属于你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!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相信自己，你是最棒的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!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祝你在中考中旗开得胜一鸣惊人金榜题名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!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54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中考使你们提前长大成人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!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在这之前，几乎所有的事情父母都可以帮你解决，但中考只有你自己去拼搏，命运就掌握在你自己的手里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!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55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中考试卷的“前分”若能稳拿，“后分”定不落空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56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中考试卷是一把刻度不均匀的尺子：对于你自己来说，难题的分值不一定高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57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中考是比知识、比能力、比心理、比信心、比体力的一场综合考试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58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中考是海，青涩的我们也曾惧怕它、试探它。然而当我们懂得人生的成长便是一次次从此岸到彼岸的跨越时，我们便可以接触它、拥抱它并超越它。回首向来萧瑟处，每一次日出、每一层涟漪都是美丽动人的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;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每一袭风浪、每一片乌云都是值得感激的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59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祝愿所有的学子们：金榜题名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!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相信自己，你们是最棒的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60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 在即将中考的最后几天里，愿尽最大的可能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,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在远方倾诉我的祝福，相信自己的梦想与汗水，成功与好运相伴，中考大捷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2"/>
          <w:szCs w:val="28"/>
        </w:rPr>
      </w:pPr>
      <w:r>
        <w:rPr>
          <w:rFonts w:eastAsia="黑体" w:cs="黑体" w:ascii="黑体" w:hAnsi="黑体"/>
          <w:b w:val="false"/>
          <w:bCs w:val="false"/>
          <w:sz w:val="22"/>
          <w:szCs w:val="28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2"/>
          <w:szCs w:val="28"/>
        </w:rPr>
      </w:pPr>
      <w:r>
        <w:rPr>
          <w:rFonts w:eastAsia="黑体" w:cs="黑体" w:ascii="黑体" w:hAnsi="黑体"/>
          <w:b w:val="false"/>
          <w:bCs w:val="false"/>
          <w:sz w:val="22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15:15Z</dcterms:created>
  <dc:creator>admin</dc:creator>
  <dc:description/>
  <dc:language>en-US</dc:language>
  <cp:lastModifiedBy>亼</cp:lastModifiedBy>
  <dcterms:modified xsi:type="dcterms:W3CDTF">2022-05-23T10:32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5AA986EF274E858C51BCA5D374486C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