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子美建筑工地信息化平台功能模块</w:t>
      </w:r>
    </w:p>
    <w:p>
      <w:pPr>
        <w:pStyle w:val="Normal"/>
        <w:rPr/>
      </w:pPr>
      <w:r>
        <w:rPr/>
        <w:t>电脑端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2268"/>
      </w:tblGrid>
      <w:tr>
        <w:trPr>
          <w:trHeight w:val="3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系统功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企业单机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企业网络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</w:rPr>
              <w:t>功能说明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一、参数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地参数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子公司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维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子公司项目授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地信息维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总预算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地总预算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包商或施工单位维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7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包商领料人维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8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地进度或分项工程预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9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现场管理删除操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用户及权限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户功能权限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户管理工地权限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户管理库房权限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系统功能审核级别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重要功能操作密码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原材料参数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库房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名称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信息维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定义材料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原材入库流程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数据库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库初始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库压缩与修复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库备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库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恢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表数据源配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信息发布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发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的信息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员工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部门或职务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员工信息维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员工考勤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员工考勤登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员工考勤汇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员工考勤查询删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班组考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三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总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包合同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机版只有分包合同部分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总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包合同主体登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总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包合同登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总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包合同索赔项目登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总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包合同索赔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总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包合同奖励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总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包计量计价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总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包合同变更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总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包合同综合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四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原材料供应商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供应商信息维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供应商运输工具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4" w:hanging="354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供应商运材料价格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五、供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采购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合同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4" w:hanging="354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供销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采购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合同登记修改删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4" w:hanging="354"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供销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采购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合同综合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六、预算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4" w:hanging="354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预算登记修改删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4" w:hanging="354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预算审核与反审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4" w:hanging="354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预算执行情况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4" w:hanging="354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预算材料综合分析（预算计划入库实际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七、计划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计划登记修改删除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计划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执行情况查询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计划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综合查询及合并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计划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八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原材料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材料入库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材料出库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材料退库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材料直进直出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租赁材料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租赁机械设备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材料调拨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材料报损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报损登记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报损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材料盘点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材料借用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借用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归还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借用归还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工地材料综合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库存材料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九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固定资产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机械设备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固定资产机械设备登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固定资产机械设备折旧登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固定资产机械设备折旧统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十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运力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十一、证照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3" w:hanging="353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、证照登记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3" w:hanging="353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、证照借用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3" w:hanging="353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、证照归还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十二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财务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收款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款科目登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款登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员工工资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员工工资登记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员工工资结算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供应商付款结算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应商付款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合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3" w:hanging="353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应商结算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合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3" w:hanging="353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付款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结算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总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包合同付款结算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合同付款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3" w:hanging="353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合同结算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借款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还款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借款还款查询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罚款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其它支出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它支出科目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它支出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发票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发票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发票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汇票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现金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地期初现金余额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金日记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银行帐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银行账户登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银行存取款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银行日记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单位往来帐综合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十三、施工日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十四、进度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十五、签证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十六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安全质量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安全检查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安全检查归档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质量检查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质量检查归档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会议纪要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会议纪要归档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3" w:hanging="353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、施工日志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3" w:hanging="353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、施工日志归档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十七、资料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十八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采购计划一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采购计划二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采购计划三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采购计划四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预算一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预算二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预算三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预算四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包合同一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包合同二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包合同三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包合同四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奖励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奖励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奖励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奖励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索赔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索赔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索赔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索赔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变更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变更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变更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变更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计量计价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计量计价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计量计价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计量计价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付款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付款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付款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  <w:r>
              <w:rPr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付款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  <w:r>
              <w:rPr>
                <w:sz w:val="18"/>
                <w:szCs w:val="18"/>
              </w:rPr>
              <w:t>总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结算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  <w:r>
              <w:rPr>
                <w:sz w:val="18"/>
                <w:szCs w:val="18"/>
              </w:rPr>
              <w:t>总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结算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  <w:r>
              <w:rPr>
                <w:sz w:val="18"/>
                <w:szCs w:val="18"/>
              </w:rPr>
              <w:t>总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结算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  <w:r>
              <w:rPr>
                <w:sz w:val="18"/>
                <w:szCs w:val="18"/>
              </w:rPr>
              <w:t>总分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包合同结算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.</w:t>
            </w:r>
            <w:r>
              <w:rPr>
                <w:sz w:val="18"/>
                <w:szCs w:val="18"/>
              </w:rPr>
              <w:t>供销采购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合同一级审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.</w:t>
            </w:r>
            <w:r>
              <w:rPr>
                <w:sz w:val="18"/>
                <w:szCs w:val="18"/>
              </w:rPr>
              <w:t>供销采购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合同二级审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9..</w:t>
            </w:r>
            <w:r>
              <w:rPr>
                <w:sz w:val="18"/>
                <w:szCs w:val="18"/>
              </w:rPr>
              <w:t>供销采购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合同付款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  <w:r>
              <w:rPr>
                <w:sz w:val="18"/>
                <w:szCs w:val="18"/>
              </w:rPr>
              <w:t>供销采购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合同付款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  <w:r>
              <w:rPr>
                <w:sz w:val="18"/>
                <w:szCs w:val="18"/>
              </w:rPr>
              <w:t>供销采购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合同付款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  <w:r>
              <w:rPr>
                <w:sz w:val="18"/>
                <w:szCs w:val="18"/>
              </w:rPr>
              <w:t>供销采购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合同付款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  <w:r>
              <w:rPr>
                <w:sz w:val="18"/>
                <w:szCs w:val="18"/>
              </w:rPr>
              <w:t>供销采购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合同结算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  <w:r>
              <w:rPr>
                <w:sz w:val="18"/>
                <w:szCs w:val="18"/>
              </w:rPr>
              <w:t>供销采购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合同结算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  <w:r>
              <w:rPr>
                <w:sz w:val="18"/>
                <w:szCs w:val="18"/>
              </w:rPr>
              <w:t>供销采购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合同结算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  <w:r>
              <w:rPr>
                <w:sz w:val="18"/>
                <w:szCs w:val="18"/>
              </w:rPr>
              <w:t>供销采购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合同结算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  <w:r>
              <w:rPr>
                <w:sz w:val="18"/>
                <w:szCs w:val="18"/>
              </w:rPr>
              <w:t>供应商付款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  <w:r>
              <w:rPr>
                <w:sz w:val="18"/>
                <w:szCs w:val="18"/>
              </w:rPr>
              <w:t>供应商付款二级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  <w:r>
              <w:rPr>
                <w:sz w:val="18"/>
                <w:szCs w:val="18"/>
              </w:rPr>
              <w:t>供应商付款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  <w:r>
              <w:rPr>
                <w:sz w:val="18"/>
                <w:szCs w:val="18"/>
              </w:rPr>
              <w:t>供应商付款四级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  <w:r>
              <w:rPr>
                <w:sz w:val="18"/>
                <w:szCs w:val="18"/>
              </w:rPr>
              <w:t>供应商结算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  <w:r>
              <w:rPr>
                <w:sz w:val="18"/>
                <w:szCs w:val="18"/>
              </w:rPr>
              <w:t>供应商结算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  <w:r>
              <w:rPr>
                <w:sz w:val="18"/>
                <w:szCs w:val="18"/>
              </w:rPr>
              <w:t>供应商结算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  <w:r>
              <w:rPr>
                <w:sz w:val="18"/>
                <w:szCs w:val="18"/>
              </w:rPr>
              <w:t>供应商结算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  <w:r>
              <w:rPr>
                <w:sz w:val="18"/>
                <w:szCs w:val="18"/>
              </w:rPr>
              <w:t>材料入库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  <w:r>
              <w:rPr>
                <w:sz w:val="18"/>
                <w:szCs w:val="18"/>
              </w:rPr>
              <w:t>材料入库二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  <w:r>
              <w:rPr>
                <w:sz w:val="18"/>
                <w:szCs w:val="18"/>
              </w:rPr>
              <w:t>材料入库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  <w:r>
              <w:rPr>
                <w:sz w:val="18"/>
                <w:szCs w:val="18"/>
              </w:rPr>
              <w:t>材料入库四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  <w:r>
              <w:rPr>
                <w:sz w:val="18"/>
                <w:szCs w:val="18"/>
              </w:rPr>
              <w:t>材料出库一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  <w:r>
              <w:rPr>
                <w:sz w:val="18"/>
                <w:szCs w:val="18"/>
              </w:rPr>
              <w:t>材料出库二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  <w:r>
              <w:rPr>
                <w:sz w:val="18"/>
                <w:szCs w:val="18"/>
              </w:rPr>
              <w:t>材料出库三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  <w:r>
              <w:rPr>
                <w:sz w:val="18"/>
                <w:szCs w:val="18"/>
              </w:rPr>
              <w:t>材料出库四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  <w:r>
              <w:rPr>
                <w:sz w:val="18"/>
                <w:szCs w:val="18"/>
              </w:rPr>
              <w:t>材料直进直出一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  <w:r>
              <w:rPr>
                <w:sz w:val="18"/>
                <w:szCs w:val="18"/>
              </w:rPr>
              <w:t>材料直进直出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  <w:r>
              <w:rPr>
                <w:sz w:val="18"/>
                <w:szCs w:val="18"/>
              </w:rPr>
              <w:t>材料直进直出三级审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  <w:r>
              <w:rPr>
                <w:sz w:val="18"/>
                <w:szCs w:val="18"/>
              </w:rPr>
              <w:t>材料直进直出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  <w:r>
              <w:rPr>
                <w:sz w:val="18"/>
                <w:szCs w:val="18"/>
              </w:rPr>
              <w:t>其它支出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其它支出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  <w:r>
              <w:rPr>
                <w:sz w:val="18"/>
                <w:szCs w:val="18"/>
              </w:rPr>
              <w:t>其它支出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其它支出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  <w:r>
              <w:rPr>
                <w:sz w:val="18"/>
                <w:szCs w:val="18"/>
              </w:rPr>
              <w:t>员工工资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  <w:r>
              <w:rPr>
                <w:sz w:val="18"/>
                <w:szCs w:val="18"/>
              </w:rPr>
              <w:t>员工工资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  <w:r>
              <w:rPr>
                <w:sz w:val="18"/>
                <w:szCs w:val="18"/>
              </w:rPr>
              <w:t>员工工资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  <w:r>
              <w:rPr>
                <w:sz w:val="18"/>
                <w:szCs w:val="18"/>
              </w:rPr>
              <w:t>员工工资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员工工资结算一级审核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  <w:r>
              <w:rPr>
                <w:sz w:val="18"/>
                <w:szCs w:val="18"/>
              </w:rPr>
              <w:t>员工工资结算二级审核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员工工资结算三级审核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  <w:r>
              <w:rPr>
                <w:sz w:val="18"/>
                <w:szCs w:val="18"/>
              </w:rPr>
              <w:t>员工工资结算四级审核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借款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借款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借款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借款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还款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  <w:r>
              <w:rPr>
                <w:sz w:val="18"/>
                <w:szCs w:val="18"/>
              </w:rPr>
              <w:t>还款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还款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  <w:r>
              <w:rPr>
                <w:sz w:val="18"/>
                <w:szCs w:val="18"/>
              </w:rPr>
              <w:t>还款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  <w:r>
              <w:rPr>
                <w:sz w:val="18"/>
                <w:szCs w:val="18"/>
              </w:rPr>
              <w:t>罚款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  <w:r>
              <w:rPr>
                <w:sz w:val="18"/>
                <w:szCs w:val="18"/>
              </w:rPr>
              <w:t>罚款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  <w:r>
              <w:rPr>
                <w:sz w:val="18"/>
                <w:szCs w:val="18"/>
              </w:rPr>
              <w:t>罚款三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罚款四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.</w:t>
            </w:r>
            <w:r>
              <w:rPr>
                <w:sz w:val="18"/>
                <w:szCs w:val="18"/>
              </w:rPr>
              <w:t>收款一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  <w:r>
              <w:rPr>
                <w:sz w:val="18"/>
                <w:szCs w:val="18"/>
              </w:rPr>
              <w:t>收款二级审核管理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十九、综合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人员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员工信息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组考核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应商信息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包合同主体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材料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入库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出库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退库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直进直出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周转材料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机械设备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7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材料调拨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8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材料库存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9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地材料综合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财务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员工工资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员工工资结算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应商付款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应商结算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付款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结算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7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它支出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8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款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9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罚款明细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0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借款还款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银行存取款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外来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金日记账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银行日记账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其它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力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主体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变更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奖励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索赔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7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应商价格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8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购计划执行情况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9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购计划综合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0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执行情况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统计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销合同综合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二十、报表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、材料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库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库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库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库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库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库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7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直进直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8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直进直出统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租赁材料和设备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材料租金结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材料租金结算统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材料归还结余清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设备明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固定资产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员工工资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员工工资结算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供应商付款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供应商结算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其它支出明细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其他支出统计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收款明细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收款统计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运力明细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借款还款明细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罚款明细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银行存取款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现金日记账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银行日记账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合同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变更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索赔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奖励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计价计量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付款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)</w:t>
            </w:r>
            <w:r>
              <w:rPr>
                <w:sz w:val="18"/>
                <w:szCs w:val="18"/>
              </w:rPr>
              <w:t>合同结算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7)</w:t>
            </w:r>
            <w:r>
              <w:rPr>
                <w:sz w:val="18"/>
                <w:szCs w:val="18"/>
              </w:rPr>
              <w:t>合同</w:t>
            </w:r>
            <w:r>
              <w:rPr>
                <w:sz w:val="18"/>
                <w:szCs w:val="18"/>
              </w:rPr>
              <w:t>计量计价</w:t>
            </w:r>
            <w:r>
              <w:rPr>
                <w:sz w:val="18"/>
                <w:szCs w:val="18"/>
              </w:rPr>
              <w:t>明细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工地成本实时统计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二十一、材料直观图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二十二、工地成本实时统计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3" w:hanging="413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二十三、网络访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单机使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局域网使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互联网访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二十四、数据库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网络版可实现局域网与互联网同时使用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大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大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网络版使用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qlserver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,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数据库海量存储数据，对于数据量和效率要求高的用户推荐使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手机版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226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一、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审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审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反审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二、归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归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消归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三、现场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老现场管理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（记录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检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检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议纪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工日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议纪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新现场管理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（交互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检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检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务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议纪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施工日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四、证照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五、考勤管理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定位签到签退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六、材料计划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七、材料入库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八、材料直进直出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、资金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款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罚款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包合同索赔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借款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应商付款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7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包合同付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信息发布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发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的信息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>十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>综合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工地材料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材料预算执行情况查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一、成本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工地项目成本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分析饼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成本预算对比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二、新闻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18"/>
              </w:rPr>
              <w:t>十三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18"/>
              </w:rPr>
              <w:t>资料库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18"/>
              </w:rPr>
              <w:t>十四、消息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18"/>
              </w:rPr>
              <w:t>十五、通讯录和系统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x14">
    <w:name w:val="px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17:00Z</dcterms:created>
  <dc:creator>zimeisoft</dc:creator>
  <dc:description/>
  <cp:keywords/>
  <dc:language>en-US</dc:language>
  <cp:lastModifiedBy>微软用户</cp:lastModifiedBy>
  <dcterms:modified xsi:type="dcterms:W3CDTF">2019-03-18T09:05:00Z</dcterms:modified>
  <cp:revision>38</cp:revision>
  <dc:subject/>
  <dc:title>系统功能</dc:title>
</cp:coreProperties>
</file>