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/>
        <w:t>//USB</w:t>
      </w:r>
      <w:r>
        <w:rPr/>
        <w:t>设备操作</w:t>
      </w:r>
      <w:r>
        <w:rPr>
          <w:rFonts w:eastAsia="Times New Roman"/>
        </w:rPr>
        <w:t xml:space="preserve"> </w:t>
      </w:r>
      <w:r>
        <w:rPr/>
        <w:t>返回的错误</w:t>
      </w:r>
      <w:r>
        <w:rPr/>
        <w:t>ID</w:t>
      </w:r>
    </w:p>
    <w:p>
      <w:pPr>
        <w:pStyle w:val="Normal"/>
        <w:rPr/>
      </w:pPr>
      <w:r>
        <w:rPr/>
        <w:t>#define</w:t>
        <w:tab/>
        <w:tab/>
        <w:t>BCERR_INVALIDHANDLE</w:t>
        <w:tab/>
        <w:tab/>
        <w:tab/>
        <w:t>(-9)  //</w:t>
      </w:r>
      <w:r>
        <w:rPr/>
        <w:t>不合法的句柄</w:t>
      </w:r>
    </w:p>
    <w:p>
      <w:pPr>
        <w:pStyle w:val="Normal"/>
        <w:rPr/>
      </w:pPr>
      <w:r>
        <w:rPr/>
        <w:t>#define</w:t>
        <w:tab/>
        <w:tab/>
        <w:t>BCERR_NOPLAYHANDLE</w:t>
        <w:tab/>
        <w:tab/>
        <w:tab/>
        <w:t>(-10) //</w:t>
      </w:r>
      <w:r>
        <w:rPr/>
        <w:t>没有空闲播放句柄</w:t>
      </w:r>
    </w:p>
    <w:p>
      <w:pPr>
        <w:pStyle w:val="Normal"/>
        <w:rPr/>
      </w:pPr>
      <w:r>
        <w:rPr/>
        <w:t>#define</w:t>
        <w:tab/>
        <w:tab/>
        <w:t>BCERR_OPENFILEFAILED</w:t>
        <w:tab/>
        <w:tab/>
        <w:tab/>
        <w:t>(-11) //</w:t>
      </w:r>
      <w:r>
        <w:rPr/>
        <w:t>打开文件失败</w:t>
      </w:r>
    </w:p>
    <w:p>
      <w:pPr>
        <w:pStyle w:val="Normal"/>
        <w:rPr/>
      </w:pPr>
      <w:r>
        <w:rPr/>
        <w:t>#define</w:t>
        <w:tab/>
        <w:tab/>
        <w:t>BCERR_READFILEFAILED</w:t>
        <w:tab/>
        <w:tab/>
        <w:t>(-12) //</w:t>
      </w:r>
      <w:r>
        <w:rPr/>
        <w:t>读取文件数据错误</w:t>
      </w:r>
    </w:p>
    <w:p>
      <w:pPr>
        <w:pStyle w:val="Normal"/>
        <w:rPr/>
      </w:pPr>
      <w:r>
        <w:rPr/>
        <w:t>#define</w:t>
        <w:tab/>
        <w:tab/>
        <w:t>BCERR_WAVHEADERFAILED</w:t>
        <w:tab/>
        <w:tab/>
        <w:t>(-13) //</w:t>
      </w:r>
      <w:r>
        <w:rPr/>
        <w:t>解析文件头失败</w:t>
      </w:r>
    </w:p>
    <w:p>
      <w:pPr>
        <w:pStyle w:val="Normal"/>
        <w:rPr/>
      </w:pPr>
      <w:r>
        <w:rPr/>
        <w:t>#define</w:t>
        <w:tab/>
        <w:tab/>
        <w:t>BCERR_NOTSUPPORTFORMAT</w:t>
        <w:tab/>
        <w:t>(-14) //</w:t>
      </w:r>
      <w:r>
        <w:rPr/>
        <w:t>语音格式不支持</w:t>
      </w:r>
    </w:p>
    <w:p>
      <w:pPr>
        <w:pStyle w:val="Normal"/>
        <w:rPr/>
      </w:pPr>
      <w:r>
        <w:rPr/>
        <w:t>#define</w:t>
        <w:tab/>
        <w:tab/>
        <w:t>BCERR_NORECHANDLE</w:t>
        <w:tab/>
        <w:tab/>
        <w:tab/>
        <w:t>(-15) //</w:t>
      </w:r>
      <w:r>
        <w:rPr/>
        <w:t>没有足够的录音句柄</w:t>
      </w:r>
    </w:p>
    <w:p>
      <w:pPr>
        <w:pStyle w:val="Normal"/>
        <w:rPr/>
      </w:pPr>
      <w:r>
        <w:rPr/>
        <w:t>#define</w:t>
        <w:tab/>
        <w:tab/>
        <w:t>BCERR_CREATEFILEFAILED</w:t>
        <w:tab/>
        <w:tab/>
        <w:t>(-16) //</w:t>
      </w:r>
      <w:r>
        <w:rPr/>
        <w:t>创建录音文件失败</w:t>
      </w:r>
      <w:r>
        <w:rPr/>
        <w:t>,</w:t>
      </w:r>
      <w:r>
        <w:rPr/>
        <w:t>检查文件路径格式</w:t>
      </w:r>
    </w:p>
    <w:p>
      <w:pPr>
        <w:pStyle w:val="Normal"/>
        <w:rPr/>
      </w:pPr>
      <w:r>
        <w:rPr/>
        <w:t>#define</w:t>
        <w:tab/>
        <w:tab/>
        <w:t>BCERR_NOBUFSIZE</w:t>
        <w:tab/>
        <w:tab/>
        <w:tab/>
        <w:tab/>
        <w:t>(-17) //</w:t>
      </w:r>
      <w:r>
        <w:rPr/>
        <w:t>缓冲不够</w:t>
      </w:r>
    </w:p>
    <w:p>
      <w:pPr>
        <w:pStyle w:val="Normal"/>
        <w:rPr/>
      </w:pPr>
      <w:r>
        <w:rPr/>
        <w:t>#define</w:t>
        <w:tab/>
        <w:tab/>
        <w:t>BCERR_PARAMERR</w:t>
        <w:tab/>
        <w:tab/>
        <w:tab/>
        <w:tab/>
        <w:t>(-18) //</w:t>
      </w:r>
      <w:r>
        <w:rPr/>
        <w:t>参数错误</w:t>
      </w:r>
    </w:p>
    <w:p>
      <w:pPr>
        <w:pStyle w:val="Normal"/>
        <w:rPr/>
      </w:pPr>
      <w:r>
        <w:rPr/>
        <w:t>#define</w:t>
        <w:tab/>
        <w:tab/>
        <w:t>BCERR_INVALIDTYPE</w:t>
        <w:tab/>
        <w:tab/>
        <w:tab/>
        <w:t>(-19) //</w:t>
      </w:r>
      <w:r>
        <w:rPr/>
        <w:t>不合法的参数类型</w:t>
      </w:r>
      <w:r>
        <w:rPr/>
        <w:tab/>
        <w:tab/>
      </w:r>
    </w:p>
    <w:p>
      <w:pPr>
        <w:pStyle w:val="Normal"/>
        <w:rPr/>
      </w:pPr>
      <w:r>
        <w:rPr/>
        <w:t>#define</w:t>
        <w:tab/>
        <w:tab/>
        <w:t>BCERR_INVALIDCHANNEL</w:t>
        <w:tab/>
        <w:tab/>
        <w:t>(-20) //</w:t>
      </w:r>
      <w:r>
        <w:rPr/>
        <w:t>不合法的通道</w:t>
      </w:r>
      <w:r>
        <w:rPr/>
        <w:t>ID</w:t>
      </w:r>
    </w:p>
    <w:p>
      <w:pPr>
        <w:pStyle w:val="Normal"/>
        <w:rPr/>
      </w:pPr>
      <w:r>
        <w:rPr/>
        <w:t>#define</w:t>
        <w:tab/>
        <w:tab/>
        <w:t>BCERR_ISMULTIPLAYING</w:t>
        <w:tab/>
        <w:tab/>
        <w:t>(-21) //</w:t>
      </w:r>
      <w:r>
        <w:rPr/>
        <w:t>正在多文件播放</w:t>
      </w:r>
      <w:r>
        <w:rPr/>
        <w:t>,</w:t>
      </w:r>
      <w:r>
        <w:rPr/>
        <w:t>请先停止播放</w:t>
      </w:r>
    </w:p>
    <w:p>
      <w:pPr>
        <w:pStyle w:val="Normal"/>
        <w:rPr/>
      </w:pPr>
      <w:r>
        <w:rPr/>
        <w:t>#define</w:t>
        <w:tab/>
        <w:tab/>
        <w:t>BCERR_ISCONFRECING</w:t>
        <w:tab/>
        <w:tab/>
        <w:tab/>
        <w:t>(-22) //</w:t>
      </w:r>
      <w:r>
        <w:rPr/>
        <w:t>正在会议录音</w:t>
      </w:r>
      <w:r>
        <w:rPr/>
        <w:t>,</w:t>
      </w:r>
      <w:r>
        <w:rPr/>
        <w:t>请先停止录音</w:t>
      </w:r>
    </w:p>
    <w:p>
      <w:pPr>
        <w:pStyle w:val="Normal"/>
        <w:rPr/>
      </w:pPr>
      <w:r>
        <w:rPr/>
        <w:t>#define</w:t>
        <w:tab/>
        <w:tab/>
        <w:t>BCERR_INVALIDCONFID</w:t>
        <w:tab/>
        <w:tab/>
        <w:tab/>
        <w:t>(-23) //</w:t>
      </w:r>
      <w:r>
        <w:rPr/>
        <w:t>错误的会议</w:t>
      </w:r>
      <w:r>
        <w:rPr/>
        <w:t>ID</w:t>
      </w:r>
      <w:r>
        <w:rPr/>
        <w:t>号</w:t>
      </w:r>
    </w:p>
    <w:p>
      <w:pPr>
        <w:pStyle w:val="Normal"/>
        <w:rPr/>
      </w:pPr>
      <w:r>
        <w:rPr/>
        <w:t>#define</w:t>
        <w:tab/>
        <w:tab/>
        <w:t>BCERR_NOTCREATECONF</w:t>
        <w:tab/>
        <w:tab/>
        <w:t>(-24) //</w:t>
      </w:r>
      <w:r>
        <w:rPr/>
        <w:t>会议模块还未创建</w:t>
      </w:r>
    </w:p>
    <w:p>
      <w:pPr>
        <w:pStyle w:val="Normal"/>
        <w:rPr/>
      </w:pPr>
      <w:r>
        <w:rPr/>
        <w:t>#define</w:t>
        <w:tab/>
        <w:tab/>
        <w:t>BCERR_NOTCREATEMULTIPLAY</w:t>
        <w:tab/>
        <w:t>(-25) //</w:t>
      </w:r>
      <w:r>
        <w:rPr/>
        <w:t>没有开始多文件播放</w:t>
      </w:r>
    </w:p>
    <w:p>
      <w:pPr>
        <w:pStyle w:val="Normal"/>
        <w:rPr/>
      </w:pPr>
      <w:r>
        <w:rPr/>
        <w:t>#define</w:t>
        <w:tab/>
        <w:tab/>
        <w:t>BCERR_NOTCREATESTRINGPLAY</w:t>
        <w:tab/>
        <w:t>(-26) //</w:t>
      </w:r>
      <w:r>
        <w:rPr/>
        <w:t>没有开始字符播放</w:t>
      </w:r>
    </w:p>
    <w:p>
      <w:pPr>
        <w:pStyle w:val="Normal"/>
        <w:rPr/>
      </w:pPr>
      <w:r>
        <w:rPr/>
        <w:t>#define</w:t>
        <w:tab/>
        <w:tab/>
        <w:t>BCERR_ISFLASHING</w:t>
        <w:tab/>
        <w:tab/>
        <w:tab/>
        <w:tab/>
        <w:t>(-27) //</w:t>
      </w:r>
      <w:r>
        <w:rPr/>
        <w:t>正在拍插簧</w:t>
      </w:r>
      <w:r>
        <w:rPr/>
        <w:t>,</w:t>
      </w:r>
      <w:r>
        <w:rPr/>
        <w:t>请先停止</w:t>
      </w:r>
    </w:p>
    <w:p>
      <w:pPr>
        <w:pStyle w:val="Normal"/>
        <w:rPr/>
      </w:pPr>
      <w:r>
        <w:rPr/>
        <w:t>#define</w:t>
        <w:tab/>
        <w:tab/>
        <w:t>BCERR_FLASHNOTLINE</w:t>
        <w:tab/>
        <w:tab/>
        <w:tab/>
        <w:t>(-28) //</w:t>
      </w:r>
      <w:r>
        <w:rPr/>
        <w:t>设备没有接通线路不能拍插簧</w:t>
      </w:r>
    </w:p>
    <w:p>
      <w:pPr>
        <w:pStyle w:val="Normal"/>
        <w:rPr/>
      </w:pPr>
      <w:r>
        <w:rPr/>
        <w:t>#define</w:t>
        <w:tab/>
        <w:tab/>
        <w:t>BCERR_NOTLOADFAXMODULE</w:t>
        <w:tab/>
        <w:t>(-29) //</w:t>
      </w:r>
      <w:r>
        <w:rPr/>
        <w:t>未启动传真模块</w:t>
      </w:r>
    </w:p>
    <w:p>
      <w:pPr>
        <w:pStyle w:val="Normal"/>
        <w:rPr/>
      </w:pPr>
      <w:r>
        <w:rPr/>
        <w:t>#define</w:t>
        <w:tab/>
        <w:tab/>
        <w:t>BCERR_FAXMODULERUNING</w:t>
        <w:tab/>
        <w:tab/>
        <w:t>(-30) //</w:t>
      </w:r>
      <w:r>
        <w:rPr/>
        <w:t>传真正在使用，请先停止</w:t>
      </w:r>
    </w:p>
    <w:p>
      <w:pPr>
        <w:pStyle w:val="Normal"/>
        <w:rPr/>
      </w:pPr>
      <w:r>
        <w:rPr/>
        <w:t>#define</w:t>
        <w:tab/>
        <w:tab/>
        <w:t>BCERR_VALIDLICENSE</w:t>
        <w:tab/>
        <w:tab/>
        <w:tab/>
        <w:t>(-31) //</w:t>
      </w:r>
      <w:r>
        <w:rPr/>
        <w:t>错误的</w:t>
      </w:r>
      <w:r>
        <w:rPr/>
        <w:t>license</w:t>
      </w:r>
    </w:p>
    <w:p>
      <w:pPr>
        <w:pStyle w:val="Normal"/>
        <w:rPr/>
      </w:pPr>
      <w:r>
        <w:rPr/>
        <w:t>#define</w:t>
        <w:tab/>
        <w:tab/>
        <w:t>BCERR_ISFAXING</w:t>
        <w:tab/>
        <w:tab/>
        <w:tab/>
        <w:tab/>
        <w:t>(-32) //</w:t>
      </w:r>
      <w:r>
        <w:rPr/>
        <w:t>正在传真不能软挂机</w:t>
      </w:r>
    </w:p>
    <w:p>
      <w:pPr>
        <w:pStyle w:val="Normal"/>
        <w:rPr/>
      </w:pPr>
      <w:r>
        <w:rPr/>
        <w:t>#define</w:t>
        <w:tab/>
        <w:tab/>
        <w:t>BCERR_CCMSGOVER</w:t>
        <w:tab/>
        <w:tab/>
        <w:tab/>
        <w:t>(-33) //CC</w:t>
      </w:r>
      <w:r>
        <w:rPr/>
        <w:t>消息长度太长</w:t>
      </w:r>
    </w:p>
    <w:p>
      <w:pPr>
        <w:pStyle w:val="Normal"/>
        <w:rPr/>
      </w:pPr>
      <w:r>
        <w:rPr/>
        <w:t>#define</w:t>
        <w:tab/>
        <w:tab/>
        <w:t>BCERR_CCCMDOVER</w:t>
        <w:tab/>
        <w:tab/>
        <w:tab/>
        <w:t>(-34) //CC</w:t>
      </w:r>
      <w:r>
        <w:rPr/>
        <w:t>命令长度太长</w:t>
      </w:r>
    </w:p>
    <w:p>
      <w:pPr>
        <w:pStyle w:val="Normal"/>
        <w:rPr/>
      </w:pPr>
      <w:r>
        <w:rPr/>
        <w:t>#define</w:t>
        <w:tab/>
        <w:tab/>
        <w:t>BCERR_INVALIDSVR</w:t>
        <w:tab/>
        <w:tab/>
        <w:tab/>
        <w:tab/>
        <w:t>(-35) //</w:t>
      </w:r>
      <w:r>
        <w:rPr/>
        <w:t>服务器错误</w:t>
      </w:r>
    </w:p>
    <w:p>
      <w:pPr>
        <w:pStyle w:val="Normal"/>
        <w:rPr/>
      </w:pPr>
      <w:r>
        <w:rPr/>
        <w:t>#define</w:t>
        <w:tab/>
        <w:tab/>
        <w:t>BCERR_INVALIDFUNC</w:t>
        <w:tab/>
        <w:tab/>
        <w:tab/>
        <w:t>(-36) //</w:t>
      </w:r>
      <w:r>
        <w:rPr/>
        <w:t>未找到指定函数模块</w:t>
      </w:r>
    </w:p>
    <w:p>
      <w:pPr>
        <w:pStyle w:val="Normal"/>
        <w:rPr/>
      </w:pPr>
      <w:r>
        <w:rPr/>
        <w:t>#define</w:t>
        <w:tab/>
        <w:tab/>
        <w:t>BCERR_INVALIDCMD</w:t>
        <w:tab/>
        <w:tab/>
        <w:tab/>
        <w:t>(-37) //</w:t>
      </w:r>
      <w:r>
        <w:rPr/>
        <w:t>未找到指定命令</w:t>
      </w:r>
    </w:p>
    <w:p>
      <w:pPr>
        <w:pStyle w:val="Normal"/>
        <w:rPr/>
      </w:pPr>
      <w:r>
        <w:rPr/>
        <w:t>#define</w:t>
        <w:tab/>
        <w:tab/>
        <w:t>BCERR_UNSUPPORTFUNC</w:t>
        <w:tab/>
        <w:tab/>
        <w:t>(-38) //</w:t>
      </w:r>
      <w:r>
        <w:rPr/>
        <w:t>设备不支持该功能</w:t>
      </w:r>
      <w:r>
        <w:rPr/>
        <w:t>unsupport func</w:t>
      </w:r>
    </w:p>
    <w:p>
      <w:pPr>
        <w:pStyle w:val="Normal"/>
        <w:rPr/>
      </w:pPr>
      <w:r>
        <w:rPr/>
        <w:t>#define</w:t>
        <w:tab/>
        <w:tab/>
        <w:t>BCERR_DEVNOTOPEN</w:t>
        <w:tab/>
        <w:tab/>
        <w:tab/>
        <w:t>(-39) //</w:t>
      </w:r>
      <w:r>
        <w:rPr/>
        <w:t>未打开指定设备</w:t>
      </w:r>
    </w:p>
    <w:p>
      <w:pPr>
        <w:pStyle w:val="Normal"/>
        <w:rPr/>
      </w:pPr>
      <w:r>
        <w:rPr/>
        <w:t>#define</w:t>
        <w:tab/>
        <w:tab/>
        <w:t>BCERR_INVALIDDEVID</w:t>
        <w:tab/>
        <w:tab/>
        <w:tab/>
        <w:t>(-40) //</w:t>
      </w:r>
      <w:r>
        <w:rPr/>
        <w:t>不合法的</w:t>
      </w:r>
      <w:r>
        <w:rPr/>
        <w:t>ID</w:t>
      </w:r>
    </w:p>
    <w:p>
      <w:pPr>
        <w:pStyle w:val="Normal"/>
        <w:rPr/>
      </w:pPr>
      <w:r>
        <w:rPr/>
        <w:t>#define</w:t>
        <w:tab/>
        <w:tab/>
        <w:t>BCERR_INVALIDPWD</w:t>
        <w:tab/>
        <w:tab/>
        <w:tab/>
        <w:t>(-41) //</w:t>
      </w:r>
      <w:r>
        <w:rPr/>
        <w:t>密码错误</w:t>
      </w:r>
    </w:p>
    <w:p>
      <w:pPr>
        <w:pStyle w:val="Normal"/>
        <w:rPr/>
      </w:pPr>
      <w:r>
        <w:rPr/>
        <w:t>#define</w:t>
        <w:tab/>
        <w:tab/>
        <w:t>BCERR_READSTOREAGEERR</w:t>
        <w:tab/>
        <w:tab/>
        <w:t>(-42) //</w:t>
      </w:r>
      <w:r>
        <w:rPr/>
        <w:t>读取存储错误</w:t>
      </w:r>
    </w:p>
    <w:p>
      <w:pPr>
        <w:pStyle w:val="Normal"/>
        <w:rPr/>
      </w:pPr>
      <w:r>
        <w:rPr/>
        <w:t>#define</w:t>
        <w:tab/>
        <w:tab/>
        <w:t>BCERR_INVALIDPWDLEN</w:t>
        <w:tab/>
        <w:tab/>
        <w:tab/>
        <w:t>(-43) //</w:t>
      </w:r>
      <w:r>
        <w:rPr/>
        <w:t>密码长度太长</w:t>
      </w:r>
    </w:p>
    <w:p>
      <w:pPr>
        <w:pStyle w:val="Normal"/>
        <w:rPr/>
      </w:pPr>
      <w:r>
        <w:rPr/>
        <w:t>#define</w:t>
        <w:tab/>
        <w:tab/>
        <w:t>BCERR_NOTFORMAT</w:t>
        <w:tab/>
        <w:tab/>
        <w:tab/>
        <w:tab/>
        <w:t>(-44) //flash</w:t>
      </w:r>
      <w:r>
        <w:rPr/>
        <w:t>还未格式化</w:t>
      </w:r>
    </w:p>
    <w:p>
      <w:pPr>
        <w:pStyle w:val="Normal"/>
        <w:rPr/>
      </w:pPr>
      <w:r>
        <w:rPr/>
        <w:t>#define</w:t>
        <w:tab/>
        <w:tab/>
        <w:t>BCERR_FORMATFAILED</w:t>
        <w:tab/>
        <w:tab/>
        <w:tab/>
        <w:t>(-45) //</w:t>
      </w:r>
      <w:r>
        <w:rPr/>
        <w:t>格式化失败</w:t>
      </w:r>
    </w:p>
    <w:p>
      <w:pPr>
        <w:pStyle w:val="Normal"/>
        <w:rPr/>
      </w:pPr>
      <w:r>
        <w:rPr/>
        <w:t>#define</w:t>
        <w:tab/>
        <w:tab/>
        <w:t>BCERR_NOTENOUGHSPACE</w:t>
        <w:tab/>
        <w:tab/>
        <w:t>(-46) //</w:t>
      </w:r>
      <w:r>
        <w:rPr/>
        <w:t>写入的</w:t>
      </w:r>
      <w:r>
        <w:rPr/>
        <w:t>FLASH</w:t>
      </w:r>
      <w:r>
        <w:rPr/>
        <w:t>数据太长</w:t>
      </w:r>
      <w:r>
        <w:rPr/>
        <w:t>,</w:t>
      </w:r>
      <w:r>
        <w:rPr/>
        <w:t>存储空间不够</w:t>
      </w:r>
    </w:p>
    <w:p>
      <w:pPr>
        <w:pStyle w:val="Normal"/>
        <w:rPr/>
      </w:pPr>
      <w:r>
        <w:rPr/>
        <w:t>#define</w:t>
        <w:tab/>
        <w:tab/>
        <w:t>BCERR_WRITESTOREAGEERR</w:t>
        <w:tab/>
        <w:t>(-47) //</w:t>
      </w:r>
      <w:r>
        <w:rPr/>
        <w:t>写入存储错误</w:t>
      </w:r>
    </w:p>
    <w:p>
      <w:pPr>
        <w:pStyle w:val="Normal"/>
        <w:rPr/>
      </w:pPr>
      <w:r>
        <w:rPr/>
        <w:t>#define</w:t>
        <w:tab/>
        <w:tab/>
        <w:t>BCERR_NOTSUPPORTCHECK</w:t>
        <w:tab/>
        <w:tab/>
        <w:t>(-48) //</w:t>
      </w:r>
      <w:r>
        <w:rPr/>
        <w:t>通道不支持线路检测功能</w:t>
      </w:r>
    </w:p>
    <w:p>
      <w:pPr>
        <w:pStyle w:val="Normal"/>
        <w:rPr/>
      </w:pPr>
      <w:r>
        <w:rPr/>
        <w:t>#define</w:t>
        <w:tab/>
        <w:tab/>
        <w:t>BCERR_INVALIDPATH</w:t>
        <w:tab/>
        <w:tab/>
        <w:tab/>
        <w:t>(-49) //</w:t>
      </w:r>
      <w:r>
        <w:rPr/>
        <w:t>不合法的文件路径</w:t>
      </w:r>
    </w:p>
    <w:p>
      <w:pPr>
        <w:pStyle w:val="Normal"/>
        <w:rPr/>
      </w:pPr>
      <w:r>
        <w:rPr/>
        <w:t>#define</w:t>
        <w:tab/>
        <w:tab/>
        <w:t>ERROR_INVALIDDLL</w:t>
        <w:tab/>
        <w:tab/>
        <w:tab/>
        <w:tab/>
        <w:t>(-198)//</w:t>
      </w:r>
      <w:r>
        <w:rPr/>
        <w:t>不合法的</w:t>
      </w:r>
      <w:r>
        <w:rPr/>
        <w:t>DLL</w:t>
      </w:r>
      <w:r>
        <w:rPr/>
        <w:t>文件</w:t>
      </w:r>
    </w:p>
    <w:p>
      <w:pPr>
        <w:pStyle w:val="Normal"/>
        <w:rPr/>
      </w:pPr>
      <w:r>
        <w:rPr/>
        <w:t>#define</w:t>
        <w:tab/>
        <w:tab/>
        <w:t>ERROR_NOTINIT</w:t>
        <w:tab/>
        <w:tab/>
        <w:tab/>
        <w:tab/>
        <w:tab/>
        <w:t>(-199)//</w:t>
      </w:r>
      <w:r>
        <w:rPr/>
        <w:t>还没有初始化任何设备</w:t>
      </w:r>
    </w:p>
    <w:p>
      <w:pPr>
        <w:pStyle w:val="Normal"/>
        <w:rPr/>
      </w:pPr>
      <w:r>
        <w:rPr/>
        <w:t>#define</w:t>
        <w:tab/>
        <w:tab/>
        <w:t>BCERR_UNKNOW</w:t>
        <w:tab/>
        <w:tab/>
        <w:tab/>
        <w:tab/>
        <w:t>(-200)//</w:t>
      </w:r>
      <w:r>
        <w:rPr/>
        <w:t>未知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-------------------------------------------------------</w:t>
      </w:r>
    </w:p>
    <w:p>
      <w:pPr>
        <w:pStyle w:val="Normal"/>
        <w:rPr/>
      </w:pPr>
      <w:r>
        <w:rPr/>
        <w:t xml:space="preserve">//CC </w:t>
      </w:r>
      <w:r>
        <w:rPr/>
        <w:t>操作</w:t>
      </w:r>
      <w:r>
        <w:rPr>
          <w:rFonts w:eastAsia="Times New Roman"/>
        </w:rPr>
        <w:t xml:space="preserve"> </w:t>
      </w:r>
      <w:r>
        <w:rPr/>
        <w:t>回调的错误</w:t>
      </w:r>
      <w:r>
        <w:rPr/>
        <w:t>ID</w:t>
      </w:r>
    </w:p>
    <w:p>
      <w:pPr>
        <w:pStyle w:val="Normal"/>
        <w:rPr/>
      </w:pPr>
      <w:r>
        <w:rPr/>
        <w:t>#define TMMERR_BASE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TMMERR_SUCCESS</w:t>
        <w:tab/>
        <w:tab/>
        <w:tab/>
        <w:t>(DWORD)0</w:t>
      </w:r>
    </w:p>
    <w:p>
      <w:pPr>
        <w:pStyle w:val="Normal"/>
        <w:rPr/>
      </w:pPr>
      <w:r>
        <w:rPr/>
        <w:t>#define TMMERR_FAILED</w:t>
        <w:tab/>
        <w:tab/>
        <w:tab/>
        <w:tab/>
        <w:t>(DWORD)(-1)//</w:t>
      </w:r>
      <w:r>
        <w:rPr/>
        <w:t>异常错误</w:t>
      </w:r>
    </w:p>
    <w:p>
      <w:pPr>
        <w:pStyle w:val="Normal"/>
        <w:rPr/>
      </w:pPr>
      <w:r>
        <w:rPr/>
        <w:t>#define TMMERR_ERROR</w:t>
        <w:tab/>
        <w:tab/>
        <w:tab/>
        <w:tab/>
        <w:t>(TMMERR_BASE + 1)//</w:t>
      </w:r>
      <w:r>
        <w:rPr/>
        <w:t>正常错误</w:t>
      </w:r>
    </w:p>
    <w:p>
      <w:pPr>
        <w:pStyle w:val="Normal"/>
        <w:rPr/>
      </w:pPr>
      <w:r>
        <w:rPr/>
        <w:t>#define TMMERR_SERVERDEAD</w:t>
        <w:tab/>
        <w:tab/>
        <w:t>(TMMERR_BASE + 2)//</w:t>
      </w:r>
      <w:r>
        <w:rPr/>
        <w:t>服务器没反应</w:t>
      </w:r>
    </w:p>
    <w:p>
      <w:pPr>
        <w:pStyle w:val="Normal"/>
        <w:rPr/>
      </w:pPr>
      <w:r>
        <w:rPr/>
        <w:t>#define TMMERR_INVALIDUIN</w:t>
        <w:tab/>
        <w:tab/>
        <w:tab/>
        <w:t>(TMMERR_BASE + 3)//</w:t>
      </w:r>
      <w:r>
        <w:rPr/>
        <w:t>不合法的</w:t>
      </w:r>
    </w:p>
    <w:p>
      <w:pPr>
        <w:pStyle w:val="Normal"/>
        <w:rPr/>
      </w:pPr>
      <w:r>
        <w:rPr/>
        <w:t>#define TMMERR_INVALIDUSER</w:t>
        <w:tab/>
        <w:tab/>
        <w:t>(TMMERR_BASE + 4)//</w:t>
      </w:r>
      <w:r>
        <w:rPr/>
        <w:t>不合法的用户</w:t>
      </w:r>
    </w:p>
    <w:p>
      <w:pPr>
        <w:pStyle w:val="Normal"/>
        <w:rPr/>
      </w:pPr>
      <w:r>
        <w:rPr/>
        <w:t>#define TMMERR_INVALIDPASS</w:t>
        <w:tab/>
        <w:tab/>
        <w:t>(TMMERR_BASE + 5)//</w:t>
      </w:r>
      <w:r>
        <w:rPr/>
        <w:t>不合法的密码</w:t>
      </w:r>
    </w:p>
    <w:p>
      <w:pPr>
        <w:pStyle w:val="Normal"/>
        <w:rPr/>
      </w:pPr>
      <w:r>
        <w:rPr/>
        <w:t>#define TMMERR_DUPLOGON</w:t>
        <w:tab/>
        <w:tab/>
        <w:tab/>
        <w:t>(TMMERR_BASE + 6)//</w:t>
      </w:r>
      <w:r>
        <w:rPr/>
        <w:t>重复登陆</w:t>
      </w:r>
    </w:p>
    <w:p>
      <w:pPr>
        <w:pStyle w:val="Normal"/>
        <w:rPr/>
      </w:pPr>
      <w:r>
        <w:rPr/>
        <w:t>#define TMMERR_INVALIDCONTACT</w:t>
        <w:tab/>
        <w:t>(TMMERR_BASE + 7)//</w:t>
      </w:r>
      <w:r>
        <w:rPr/>
        <w:t>添加的好友</w:t>
      </w:r>
      <w:r>
        <w:rPr/>
        <w:t>CC</w:t>
      </w:r>
      <w:r>
        <w:rPr/>
        <w:t>不存在</w:t>
      </w:r>
    </w:p>
    <w:p>
      <w:pPr>
        <w:pStyle w:val="Normal"/>
        <w:rPr/>
      </w:pPr>
      <w:r>
        <w:rPr/>
        <w:t>#define TMMERR_USEROFFLINE</w:t>
        <w:tab/>
        <w:tab/>
        <w:t>(TMMERR_BASE + 8)//</w:t>
      </w:r>
      <w:r>
        <w:rPr/>
        <w:t>用户不在线</w:t>
      </w:r>
    </w:p>
    <w:p>
      <w:pPr>
        <w:pStyle w:val="Normal"/>
        <w:rPr/>
      </w:pPr>
      <w:r>
        <w:rPr/>
        <w:t>#define TMMERR_INVALIDTYPE</w:t>
        <w:tab/>
        <w:tab/>
        <w:t>(TMMERR_BASE + 9)//</w:t>
      </w:r>
      <w:r>
        <w:rPr/>
        <w:t>无效</w:t>
      </w:r>
    </w:p>
    <w:p>
      <w:pPr>
        <w:pStyle w:val="Normal"/>
        <w:rPr/>
      </w:pPr>
      <w:r>
        <w:rPr/>
        <w:t>#define TMMERR_EXPIRED</w:t>
        <w:tab/>
        <w:tab/>
        <w:tab/>
        <w:t>(TMMERR_BASE + 14)//</w:t>
      </w:r>
      <w:r>
        <w:rPr/>
        <w:t>超时</w:t>
      </w:r>
    </w:p>
    <w:p>
      <w:pPr>
        <w:pStyle w:val="Normal"/>
        <w:rPr/>
      </w:pPr>
      <w:r>
        <w:rPr/>
        <w:t>#define TMMERR_INVALIDDLL</w:t>
        <w:tab/>
        <w:tab/>
        <w:t>(TMMERR_BASE + 15)//</w:t>
      </w:r>
      <w:r>
        <w:rPr/>
        <w:t>无效</w:t>
      </w:r>
    </w:p>
    <w:p>
      <w:pPr>
        <w:pStyle w:val="Normal"/>
        <w:rPr/>
      </w:pPr>
      <w:r>
        <w:rPr/>
        <w:t>#define TMMERR_OVERRUN</w:t>
        <w:tab/>
        <w:tab/>
        <w:tab/>
        <w:t>(TMMERR_BASE + 16)//</w:t>
      </w:r>
      <w:r>
        <w:rPr/>
        <w:t>无效</w:t>
      </w:r>
    </w:p>
    <w:p>
      <w:pPr>
        <w:pStyle w:val="Normal"/>
        <w:rPr/>
      </w:pPr>
      <w:r>
        <w:rPr/>
        <w:t>#define TMMERR_NODEVICE</w:t>
        <w:tab/>
        <w:tab/>
        <w:tab/>
        <w:t>(TMMERR_BASE + 17)//</w:t>
      </w:r>
      <w:r>
        <w:rPr/>
        <w:t>打开设备失败</w:t>
      </w:r>
    </w:p>
    <w:p>
      <w:pPr>
        <w:pStyle w:val="Normal"/>
        <w:rPr/>
      </w:pPr>
      <w:r>
        <w:rPr/>
        <w:t>#define TMMERR_DEVICEBUSY</w:t>
        <w:tab/>
        <w:tab/>
        <w:t>(TMMERR_BASE + 18)//</w:t>
      </w:r>
      <w:r>
        <w:rPr/>
        <w:t>语音呼叫时设备忙</w:t>
      </w:r>
    </w:p>
    <w:p>
      <w:pPr>
        <w:pStyle w:val="Normal"/>
        <w:rPr/>
      </w:pPr>
      <w:r>
        <w:rPr/>
        <w:t>#define</w:t>
        <w:tab/>
        <w:t>TMMERR_NOTLOGON</w:t>
        <w:tab/>
        <w:tab/>
        <w:t>(TMMERR_BASE + 19)//</w:t>
      </w:r>
      <w:r>
        <w:rPr/>
        <w:t>未登陆</w:t>
      </w:r>
    </w:p>
    <w:p>
      <w:pPr>
        <w:pStyle w:val="Normal"/>
        <w:rPr/>
      </w:pPr>
      <w:r>
        <w:rPr/>
        <w:t>#define TMMERR_ADDSELF</w:t>
        <w:tab/>
        <w:tab/>
        <w:tab/>
        <w:t>(TMMERR_BASE + 20)//</w:t>
      </w:r>
      <w:r>
        <w:rPr/>
        <w:t>不能增加自己为好友</w:t>
      </w:r>
    </w:p>
    <w:p>
      <w:pPr>
        <w:pStyle w:val="Normal"/>
        <w:rPr/>
      </w:pPr>
      <w:r>
        <w:rPr/>
        <w:t>#define TMMERR_ADDDUP</w:t>
        <w:tab/>
        <w:tab/>
        <w:tab/>
        <w:t>(TMMERR_BASE + 21)//</w:t>
      </w:r>
      <w:r>
        <w:rPr/>
        <w:t>增加好友重复</w:t>
      </w:r>
    </w:p>
    <w:p>
      <w:pPr>
        <w:pStyle w:val="Normal"/>
        <w:rPr/>
      </w:pPr>
      <w:r>
        <w:rPr/>
        <w:t>#define TMMERR_SESSIONBUSY</w:t>
        <w:tab/>
        <w:tab/>
        <w:t>(TMMERR_BASE + 23)//</w:t>
      </w:r>
      <w:r>
        <w:rPr/>
        <w:t>无效</w:t>
      </w:r>
    </w:p>
    <w:p>
      <w:pPr>
        <w:pStyle w:val="Normal"/>
        <w:rPr/>
      </w:pPr>
      <w:r>
        <w:rPr/>
        <w:t>#define TMMERR_NOINITIALIZE</w:t>
        <w:tab/>
        <w:tab/>
        <w:t>(TMMERR_BASE + 25)//</w:t>
      </w:r>
      <w:r>
        <w:rPr/>
        <w:t>还未初始化</w:t>
      </w:r>
    </w:p>
    <w:p>
      <w:pPr>
        <w:pStyle w:val="Normal"/>
        <w:rPr/>
      </w:pPr>
      <w:r>
        <w:rPr/>
        <w:t>#define TMMERR_NOANSWER</w:t>
        <w:tab/>
        <w:tab/>
        <w:tab/>
        <w:t>(TMMERR_BASE + 26)//</w:t>
      </w:r>
      <w:r>
        <w:rPr/>
        <w:t>无效</w:t>
      </w:r>
    </w:p>
    <w:p>
      <w:pPr>
        <w:pStyle w:val="Normal"/>
        <w:rPr/>
      </w:pPr>
      <w:r>
        <w:rPr/>
        <w:t>#define TMMERR_TIMEOUT</w:t>
        <w:tab/>
        <w:tab/>
        <w:tab/>
        <w:t>(TMMERR_BASE + 27)//</w:t>
      </w:r>
      <w:r>
        <w:rPr/>
        <w:t>无效</w:t>
      </w:r>
    </w:p>
    <w:p>
      <w:pPr>
        <w:pStyle w:val="Normal"/>
        <w:rPr/>
      </w:pPr>
      <w:r>
        <w:rPr/>
        <w:t>#define TMMERR_LICENCE</w:t>
        <w:tab/>
        <w:tab/>
        <w:tab/>
        <w:t>(TMMERR_BASE + 28)//</w:t>
      </w:r>
      <w:r>
        <w:rPr/>
        <w:t>无效</w:t>
      </w:r>
    </w:p>
    <w:p>
      <w:pPr>
        <w:pStyle w:val="Normal"/>
        <w:rPr/>
      </w:pPr>
      <w:r>
        <w:rPr/>
        <w:t>#define TMMERR_SENDPACKET</w:t>
        <w:tab/>
        <w:tab/>
        <w:t>(TMMERR_BASE + 29)//</w:t>
      </w:r>
      <w:r>
        <w:rPr/>
        <w:t>无效</w:t>
      </w:r>
    </w:p>
    <w:p>
      <w:pPr>
        <w:pStyle w:val="Normal"/>
        <w:rPr/>
      </w:pPr>
      <w:r>
        <w:rPr/>
        <w:t>#define TMMERR_EDGEOUT</w:t>
        <w:tab/>
        <w:tab/>
        <w:tab/>
        <w:t>(TMMERR_BASE + 30)//</w:t>
      </w:r>
      <w:r>
        <w:rPr/>
        <w:t>无效</w:t>
      </w:r>
    </w:p>
    <w:p>
      <w:pPr>
        <w:pStyle w:val="Normal"/>
        <w:rPr/>
      </w:pPr>
      <w:r>
        <w:rPr/>
        <w:t>#define TMMERR_NOTSUPPORT</w:t>
        <w:tab/>
        <w:tab/>
        <w:t>(TMMERR_BASE + 31)//</w:t>
      </w:r>
      <w:r>
        <w:rPr/>
        <w:t>无效</w:t>
      </w:r>
    </w:p>
    <w:p>
      <w:pPr>
        <w:pStyle w:val="Normal"/>
        <w:rPr/>
      </w:pPr>
      <w:r>
        <w:rPr/>
        <w:t>#define TMMERR_NOGROUP</w:t>
        <w:tab/>
        <w:tab/>
        <w:tab/>
        <w:t>(TMMERR_BASE + 32)//</w:t>
      </w:r>
      <w:r>
        <w:rPr/>
        <w:t>无效</w:t>
      </w:r>
    </w:p>
    <w:p>
      <w:pPr>
        <w:pStyle w:val="Normal"/>
        <w:rPr/>
      </w:pPr>
      <w:r>
        <w:rPr/>
        <w:t>#define TMMERR_LOWERVER_PEER</w:t>
        <w:tab/>
        <w:t>(TMMERR_BASE + 34)//</w:t>
      </w:r>
      <w:r>
        <w:rPr/>
        <w:t>无效</w:t>
      </w:r>
    </w:p>
    <w:p>
      <w:pPr>
        <w:pStyle w:val="Normal"/>
        <w:rPr/>
      </w:pPr>
      <w:r>
        <w:rPr/>
        <w:t>#define TMMERR_LOWERVER</w:t>
        <w:tab/>
        <w:tab/>
        <w:tab/>
        <w:t>(TMMERR_BASE + 35)//</w:t>
      </w:r>
      <w:r>
        <w:rPr/>
        <w:t>无效</w:t>
      </w:r>
    </w:p>
    <w:p>
      <w:pPr>
        <w:pStyle w:val="Normal"/>
        <w:rPr/>
      </w:pPr>
      <w:r>
        <w:rPr/>
        <w:t>#define TMMERR_HASPOINTS</w:t>
        <w:tab/>
        <w:tab/>
        <w:tab/>
        <w:t>(TMMERR_BASE + 36)//</w:t>
      </w:r>
      <w:r>
        <w:rPr/>
        <w:t>无效</w:t>
      </w:r>
    </w:p>
    <w:p>
      <w:pPr>
        <w:pStyle w:val="Normal"/>
        <w:rPr/>
      </w:pPr>
      <w:r>
        <w:rPr/>
        <w:t>#define TMMERR_NOTENOUGHPOINTS</w:t>
        <w:tab/>
        <w:t>(TMMERR_BASE + 37)//</w:t>
      </w:r>
      <w:r>
        <w:rPr/>
        <w:t>无效</w:t>
      </w:r>
    </w:p>
    <w:p>
      <w:pPr>
        <w:pStyle w:val="Normal"/>
        <w:rPr/>
      </w:pPr>
      <w:r>
        <w:rPr/>
        <w:t>#define TMMERR_NOMEMBER</w:t>
        <w:tab/>
        <w:tab/>
        <w:tab/>
        <w:t>(TMMERR_BASE + 38)//</w:t>
      </w:r>
      <w:r>
        <w:rPr/>
        <w:t>无效</w:t>
      </w:r>
    </w:p>
    <w:p>
      <w:pPr>
        <w:pStyle w:val="Normal"/>
        <w:rPr/>
      </w:pPr>
      <w:r>
        <w:rPr/>
        <w:t>#define TMMERR_NOAUTH</w:t>
        <w:tab/>
        <w:tab/>
        <w:tab/>
        <w:t>(TMMERR_BASE + 39)//</w:t>
      </w:r>
      <w:r>
        <w:rPr/>
        <w:t>无效</w:t>
      </w:r>
    </w:p>
    <w:p>
      <w:pPr>
        <w:pStyle w:val="Normal"/>
        <w:rPr/>
      </w:pPr>
      <w:r>
        <w:rPr/>
        <w:t>#define TMMERR_REGTOOFAST</w:t>
        <w:tab/>
        <w:tab/>
        <w:t>(TMMERR_BASE + 40)//</w:t>
      </w:r>
      <w:r>
        <w:rPr/>
        <w:t>注册太快</w:t>
      </w:r>
    </w:p>
    <w:p>
      <w:pPr>
        <w:pStyle w:val="Normal"/>
        <w:rPr/>
      </w:pPr>
      <w:r>
        <w:rPr/>
        <w:t>#define TMMERR_REGTOOMANY</w:t>
        <w:tab/>
        <w:tab/>
        <w:t>(TMMERR_BASE + 41)//</w:t>
      </w:r>
      <w:r>
        <w:rPr/>
        <w:t>注册太多</w:t>
      </w:r>
    </w:p>
    <w:p>
      <w:pPr>
        <w:pStyle w:val="Normal"/>
        <w:rPr/>
      </w:pPr>
      <w:r>
        <w:rPr/>
        <w:t>#define TMMERR_POINTSFULL</w:t>
        <w:tab/>
        <w:tab/>
        <w:t>(TMMERR_BASE + 42)//</w:t>
      </w:r>
      <w:r>
        <w:rPr/>
        <w:t>无效</w:t>
      </w:r>
    </w:p>
    <w:p>
      <w:pPr>
        <w:pStyle w:val="Normal"/>
        <w:rPr/>
      </w:pPr>
      <w:r>
        <w:rPr/>
        <w:t>#define TMMERR_GROUPOVER</w:t>
        <w:tab/>
        <w:tab/>
        <w:t>(TMMERR_BASE + 43)//</w:t>
      </w:r>
      <w:r>
        <w:rPr/>
        <w:t>无效</w:t>
      </w:r>
    </w:p>
    <w:p>
      <w:pPr>
        <w:pStyle w:val="Normal"/>
        <w:rPr/>
      </w:pPr>
      <w:r>
        <w:rPr/>
        <w:t>#define TMMERR_SUBGROUPOVER</w:t>
        <w:tab/>
        <w:t>(TMMERR_BASE + 44)//</w:t>
      </w:r>
      <w:r>
        <w:rPr/>
        <w:t>无效</w:t>
      </w:r>
    </w:p>
    <w:p>
      <w:pPr>
        <w:pStyle w:val="Normal"/>
        <w:rPr/>
      </w:pPr>
      <w:r>
        <w:rPr/>
        <w:t>#define TMMERR_HASMEMBER</w:t>
        <w:tab/>
        <w:tab/>
        <w:t>(TMMERR_BASE + 45)//</w:t>
      </w:r>
      <w:r>
        <w:rPr/>
        <w:t>无效</w:t>
      </w:r>
    </w:p>
    <w:p>
      <w:pPr>
        <w:pStyle w:val="Normal"/>
        <w:rPr/>
      </w:pPr>
      <w:r>
        <w:rPr/>
        <w:t>#define TMMERR_NOCONFERENCE</w:t>
        <w:tab/>
        <w:t>(TMMERR_BASE + 46)//</w:t>
      </w:r>
      <w:r>
        <w:rPr/>
        <w:t>无效</w:t>
      </w:r>
    </w:p>
    <w:p>
      <w:pPr>
        <w:pStyle w:val="Normal"/>
        <w:rPr/>
      </w:pPr>
      <w:r>
        <w:rPr/>
        <w:t>#define</w:t>
        <w:tab/>
        <w:t>TMMERR_RECALL</w:t>
        <w:tab/>
        <w:tab/>
        <w:tab/>
        <w:t>(TMMERR_BASE + 47)//</w:t>
      </w:r>
      <w:r>
        <w:rPr/>
        <w:t>呼叫转移</w:t>
      </w:r>
    </w:p>
    <w:p>
      <w:pPr>
        <w:pStyle w:val="Normal"/>
        <w:rPr/>
      </w:pPr>
      <w:r>
        <w:rPr/>
        <w:t>#define</w:t>
        <w:tab/>
        <w:t>TMMERR_SWITCHVOIP</w:t>
        <w:tab/>
        <w:tab/>
        <w:t>(TMMERR_BASE + 48)//</w:t>
      </w:r>
      <w:r>
        <w:rPr/>
        <w:t>修改</w:t>
      </w:r>
      <w:r>
        <w:rPr/>
        <w:t>VOIP</w:t>
      </w:r>
      <w:r>
        <w:rPr/>
        <w:t>服务器地址</w:t>
      </w:r>
    </w:p>
    <w:p>
      <w:pPr>
        <w:pStyle w:val="Normal"/>
        <w:rPr/>
      </w:pPr>
      <w:r>
        <w:rPr/>
        <w:t>#define</w:t>
        <w:tab/>
        <w:t>TMMERR_RECFAILED</w:t>
        <w:tab/>
        <w:tab/>
        <w:t>(TMMERR_BASE + 49)//</w:t>
      </w:r>
      <w:r>
        <w:rPr/>
        <w:t>设备录音错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TMMERR_CANCEL</w:t>
        <w:tab/>
        <w:tab/>
        <w:tab/>
        <w:t>(TMMERR_BASE + 101)//</w:t>
      </w:r>
      <w:r>
        <w:rPr/>
        <w:t>自己取消</w:t>
      </w:r>
    </w:p>
    <w:p>
      <w:pPr>
        <w:pStyle w:val="Normal"/>
        <w:rPr/>
      </w:pPr>
      <w:r>
        <w:rPr/>
        <w:t>#define TMMERR_CLIENTCANCEL</w:t>
        <w:tab/>
        <w:tab/>
        <w:t>(TMMERR_BASE + 102)//</w:t>
      </w:r>
      <w:r>
        <w:rPr/>
        <w:t>对方取消</w:t>
      </w:r>
    </w:p>
    <w:p>
      <w:pPr>
        <w:pStyle w:val="Normal"/>
        <w:rPr/>
      </w:pPr>
      <w:r>
        <w:rPr/>
        <w:t>#define TMMERR_REFUSE</w:t>
        <w:tab/>
        <w:tab/>
        <w:tab/>
        <w:t>(TMMERR_BASE + 103)//</w:t>
      </w:r>
      <w:r>
        <w:rPr/>
        <w:t>拒绝对方</w:t>
      </w:r>
    </w:p>
    <w:p>
      <w:pPr>
        <w:pStyle w:val="Normal"/>
        <w:rPr/>
      </w:pPr>
      <w:r>
        <w:rPr/>
        <w:t>#define TMMERR_CLIENTREFUSE</w:t>
        <w:tab/>
        <w:tab/>
        <w:t>(TMMERR_BASE + 104)//</w:t>
      </w:r>
      <w:r>
        <w:rPr/>
        <w:t>对方拒绝</w:t>
      </w:r>
    </w:p>
    <w:p>
      <w:pPr>
        <w:pStyle w:val="Normal"/>
        <w:rPr/>
      </w:pPr>
      <w:r>
        <w:rPr/>
        <w:t>#define TMMERR_STOP</w:t>
        <w:tab/>
        <w:tab/>
        <w:tab/>
        <w:tab/>
        <w:t>(TMMERR_BASE + 105)//</w:t>
      </w:r>
      <w:r>
        <w:rPr/>
        <w:t>自己停止</w:t>
      </w:r>
      <w:r>
        <w:rPr/>
        <w:t>(</w:t>
      </w:r>
      <w:r>
        <w:rPr/>
        <w:t>已接通</w:t>
      </w:r>
      <w:r>
        <w:rPr/>
        <w:t>)</w:t>
      </w:r>
    </w:p>
    <w:p>
      <w:pPr>
        <w:pStyle w:val="Normal"/>
        <w:rPr/>
      </w:pPr>
      <w:r>
        <w:rPr/>
        <w:t>#define TMMERR_CLIENTSTOP</w:t>
        <w:tab/>
        <w:tab/>
        <w:t>(TMMERR_BASE + 106)//</w:t>
      </w:r>
      <w:r>
        <w:rPr/>
        <w:t>对方停止</w:t>
      </w:r>
      <w:r>
        <w:rPr/>
        <w:t>(</w:t>
      </w:r>
      <w:r>
        <w:rPr/>
        <w:t>已接通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TMMERR_VOIPCALLFAILED</w:t>
        <w:tab/>
        <w:t xml:space="preserve"> (TMMERR_BASE + 108)//</w:t>
      </w:r>
      <w:r>
        <w:rPr/>
        <w:t>帐号没钱了</w:t>
      </w:r>
    </w:p>
    <w:p>
      <w:pPr>
        <w:pStyle w:val="Normal"/>
        <w:rPr/>
      </w:pPr>
      <w:r>
        <w:rPr/>
        <w:t>#define TMMERR_VOIPCONNECTED</w:t>
        <w:tab/>
        <w:t xml:space="preserve"> (TMMERR_BASE + 200)//VOIP</w:t>
      </w:r>
      <w:r>
        <w:rPr/>
        <w:t>网络连通了</w:t>
      </w:r>
    </w:p>
    <w:p>
      <w:pPr>
        <w:pStyle w:val="Normal"/>
        <w:rPr/>
      </w:pPr>
      <w:r>
        <w:rPr/>
        <w:t>#define TMMERR_VOIPDISCONNECTED</w:t>
        <w:tab/>
        <w:t xml:space="preserve"> (TMMERR_BASE + 201)//</w:t>
      </w:r>
      <w:r>
        <w:rPr/>
        <w:t>跟服务器断开连接，</w:t>
      </w:r>
      <w:r>
        <w:rPr/>
        <w:t xml:space="preserve">SOCKET </w:t>
      </w:r>
      <w:r>
        <w:rPr/>
        <w:t>服务器关闭了。</w:t>
      </w:r>
    </w:p>
    <w:p>
      <w:pPr>
        <w:pStyle w:val="Normal"/>
        <w:rPr/>
      </w:pPr>
      <w:r>
        <w:rPr/>
        <w:t>#define TMMERR_VOIPACCOUNTFAILED (TMMERR_BASE + 202)//</w:t>
      </w:r>
      <w:r>
        <w:rPr/>
        <w:t>余额不够</w:t>
      </w:r>
    </w:p>
    <w:p>
      <w:pPr>
        <w:pStyle w:val="Normal"/>
        <w:rPr/>
      </w:pPr>
      <w:r>
        <w:rPr/>
        <w:t>#define TMMERR_VOIPPWDFAILED</w:t>
        <w:tab/>
        <w:t xml:space="preserve"> (TMMERR_BASE + 203)//</w:t>
      </w:r>
      <w:r>
        <w:rPr/>
        <w:t>帐号密码错误</w:t>
      </w:r>
    </w:p>
    <w:p>
      <w:pPr>
        <w:pStyle w:val="Normal"/>
        <w:rPr/>
      </w:pPr>
      <w:r>
        <w:rPr/>
        <w:t>#define TMMERR_VOIPCONNECTFAILED (TMMERR_BASE + 204)//</w:t>
      </w:r>
      <w:r>
        <w:rPr/>
        <w:t>连接</w:t>
      </w:r>
      <w:r>
        <w:rPr/>
        <w:t>VOIP</w:t>
      </w:r>
      <w:r>
        <w:rPr/>
        <w:t>服务器失败</w:t>
      </w:r>
    </w:p>
    <w:p>
      <w:pPr>
        <w:pStyle w:val="Normal"/>
        <w:rPr/>
      </w:pPr>
      <w:r>
        <w:rPr/>
        <w:t>#define TMMERR_STARTPROXYTRANS</w:t>
        <w:tab/>
        <w:t xml:space="preserve"> (TMMERR_BASE + 205)//</w:t>
      </w:r>
      <w:r>
        <w:rPr/>
        <w:t>通过代理服务器中转了</w:t>
      </w:r>
    </w:p>
    <w:p>
      <w:pPr>
        <w:pStyle w:val="Normal"/>
        <w:rPr/>
      </w:pPr>
      <w:r>
        <w:rPr/>
        <w:t>//----------------------------------------------------------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07:19:00Z</dcterms:created>
  <dc:creator>jiujiu</dc:creator>
  <dc:description/>
  <cp:keywords/>
  <dc:language>en-US</dc:language>
  <cp:lastModifiedBy>jiujiu</cp:lastModifiedBy>
  <dcterms:modified xsi:type="dcterms:W3CDTF">2010-12-23T08:52:00Z</dcterms:modified>
  <cp:revision>5</cp:revision>
  <dc:subject/>
  <dc:title>//USB设备操作 返回的错误ID</dc:title>
</cp:coreProperties>
</file>