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客户登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业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户登记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资料信息登记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44640" cy="397446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新增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打开客户登记表录入客户详细资料信息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</w:t>
      </w:r>
      <w:r>
        <w:rPr>
          <w:b/>
          <w:color w:val="FF0000"/>
          <w:sz w:val="24"/>
          <w:szCs w:val="24"/>
        </w:rPr>
        <w:t>1.</w:t>
      </w:r>
      <w:r>
        <w:rPr>
          <w:b/>
          <w:color w:val="FF0000"/>
          <w:sz w:val="24"/>
          <w:szCs w:val="24"/>
        </w:rPr>
        <w:t>红色字段为必填项。</w:t>
      </w:r>
      <w:r>
        <w:rPr>
          <w:b/>
          <w:color w:val="FF0000"/>
          <w:sz w:val="24"/>
          <w:szCs w:val="24"/>
        </w:rPr>
        <w:t>2.</w:t>
      </w:r>
      <w:r>
        <w:rPr>
          <w:b/>
          <w:color w:val="FF0000"/>
          <w:sz w:val="24"/>
          <w:szCs w:val="24"/>
        </w:rPr>
        <w:t>手机号码为</w:t>
      </w:r>
      <w:r>
        <w:rPr>
          <w:b/>
          <w:color w:val="FF0000"/>
          <w:sz w:val="24"/>
          <w:szCs w:val="24"/>
        </w:rPr>
        <w:t>11</w:t>
      </w:r>
      <w:r>
        <w:rPr>
          <w:b/>
          <w:color w:val="FF0000"/>
          <w:sz w:val="24"/>
          <w:szCs w:val="24"/>
        </w:rPr>
        <w:t>位数字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3.</w:t>
      </w:r>
      <w:r>
        <w:rPr>
          <w:b/>
          <w:color w:val="FF0000"/>
          <w:sz w:val="24"/>
          <w:szCs w:val="24"/>
        </w:rPr>
        <w:t>市场人员和业务部门信息与业绩统计报表相关需正确填写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4.</w:t>
      </w:r>
      <w:r>
        <w:rPr>
          <w:b/>
          <w:color w:val="FF0000"/>
          <w:sz w:val="24"/>
          <w:szCs w:val="24"/>
        </w:rPr>
        <w:t>系统通过手机号码作为判断客户资料是否重复登记标准，若系统存在未签单且手机号码与当前登记客户手机号码相同，则保存数据时系统会提醒操作员是否进行重复登记。</w:t>
      </w:r>
    </w:p>
    <w:p>
      <w:pPr>
        <w:pStyle w:val="Normal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6642735" cy="45053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指派设计师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为客户分配设计师进行跟单。分配设计师后当前客户进入“其它客户”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76495" cy="27647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39560" cy="412432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过滤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查询客户信息。当快速查询区域的条件不能满足需求时，则使用“过滤”功能进行数据查询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14900" cy="334899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飞单管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业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飞单管理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飞单客户审批窗口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290" cy="3147695"/>
            <wp:effectExtent l="0" t="0" r="0" b="0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审批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审批待确认的飞单信息。审批后客户即转换为飞单客户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删除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删除待审批的客户信息后，该客户恢复正常。即不将其设置为飞单客户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飞单恢复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“审批”窗口的飞单恢复功能可将飞单客户转换为正常状态。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设计跟踪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设计预算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设计跟踪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信息跟踪以及预算报价管理窗口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37020" cy="3008630"/>
            <wp:effectExtent l="0" t="0" r="0" b="0"/>
            <wp:docPr id="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跟踪信息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记录客户的跟踪进度情况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4640" cy="4636135"/>
            <wp:effectExtent l="0" t="0" r="0" b="0"/>
            <wp:docPr id="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63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预约信息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记录与客户的预约信息。系统并按时自动提醒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4640" cy="4641850"/>
            <wp:effectExtent l="0" t="0" r="0" b="0"/>
            <wp:docPr id="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工程预算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为客户快速制定预算报价表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14900" cy="3076575"/>
            <wp:effectExtent l="0" t="0" r="0" b="0"/>
            <wp:docPr id="1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0830" cy="3477260"/>
            <wp:effectExtent l="0" t="0" r="0" b="0"/>
            <wp:docPr id="1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预算部位”：对预算部位信息进行管理。部位的序号对应预算窗口树列表的部位显示顺序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可在预算窗口树列表区域右键大类信息新增部位，或右键部位信息进行修改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857750" cy="3415665"/>
            <wp:effectExtent l="0" t="0" r="0" b="0"/>
            <wp:docPr id="1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导入项目”：“套餐内部分”只能从预算套餐表中导入项目信息。“套餐外部分”从预算定额库中导入项目信息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1465" cy="4083685"/>
            <wp:effectExtent l="0" t="0" r="0" b="0"/>
            <wp:docPr id="1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新增项目”：临时增加项目。方便快速添加临时个性化项目。系统自动标注为红色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657725" cy="2724150"/>
            <wp:effectExtent l="0" t="0" r="0" b="0"/>
            <wp:docPr id="1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复制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粘贴”：将预算项目在不同部位之间进行复制粘贴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材料信息”：为主材项目对应具体材料，选择材料后系统自动计算费用并将具体材料信息汇总到材料清单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当前为套内部分时，选择材料系统自动获取升级价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当前为套外部分时，选择材料系统自动获取市场介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0830" cy="3477260"/>
            <wp:effectExtent l="0" t="0" r="0" b="0"/>
            <wp:docPr id="1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0830" cy="4050665"/>
            <wp:effectExtent l="0" t="0" r="0" b="0"/>
            <wp:docPr id="1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新增材料”：临时添加系统中不存在的材料信息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842000" cy="2209800"/>
            <wp:effectExtent l="0" t="0" r="0" b="0"/>
            <wp:docPr id="1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保存模板”：将当前客户的预算保存为通用模板，其他客户则可调用此模板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导入模板”：当前客户需要使用系统已存在的通用模板时，则使用导入模板功能进行导入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材料清单”：当前客户的主材汇总清单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0830" cy="3477260"/>
            <wp:effectExtent l="0" t="0" r="0" b="0"/>
            <wp:docPr id="1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计算公式”：计算客户的预算总费用。填写相关信息后需要保存更新数据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0830" cy="3477260"/>
            <wp:effectExtent l="0" t="0" r="0" b="0"/>
            <wp:docPr id="19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套餐更换”：若客户升级或降低套餐时使用“套餐更换”功能切换套餐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预算选择”：根据客户的多套不同方案可新增多套预算报价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提交审计”：客户签订合同并确认预算后，提交预算员审核。提交审计后预算信息不能再编辑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导出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打印”：将客户的预算报价表导出</w:t>
      </w:r>
      <w:r>
        <w:rPr>
          <w:b/>
          <w:sz w:val="24"/>
          <w:szCs w:val="24"/>
        </w:rPr>
        <w:t>EXCEL</w:t>
      </w:r>
      <w:r>
        <w:rPr>
          <w:b/>
          <w:sz w:val="24"/>
          <w:szCs w:val="24"/>
        </w:rPr>
        <w:t>或打印纸质文档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设计附件”：管理客户设计附件资料信息（包括平面图、施工图等相关资料）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设计进度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设计师的工作进度情况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5275" cy="4476750"/>
            <wp:effectExtent l="0" t="0" r="0" b="0"/>
            <wp:docPr id="2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申请签单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客户签订合同后，设计师进行“申请签单”操作转换为“签单取消”。申请签单后才能进行合同登记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5275" cy="5539105"/>
            <wp:effectExtent l="0" t="0" r="0" b="0"/>
            <wp:docPr id="2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553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38290" cy="4991100"/>
            <wp:effectExtent l="0" t="0" r="0" b="0"/>
            <wp:docPr id="2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申请飞单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提交客户飞单申请。转换为“飞单取消”等待部门主管审核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00650" cy="3460750"/>
            <wp:effectExtent l="0" t="0" r="0" b="0"/>
            <wp:docPr id="2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分配客户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为当前客户分配设计师或更换设计师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39560" cy="4124325"/>
            <wp:effectExtent l="0" t="0" r="0" b="0"/>
            <wp:docPr id="2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分配解除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取消当前客户的设计师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定金客户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将客户标记为定金客户。只有“见面客户”能够直接标记为定金客户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392680" cy="1419225"/>
            <wp:effectExtent l="0" t="0" r="0" b="0"/>
            <wp:docPr id="2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客户公司更换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当出现误操作或客户转店后则需进行公司更换操作。将客户分配到相应公司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400550" cy="3609975"/>
            <wp:effectExtent l="0" t="0" r="0" b="0"/>
            <wp:docPr id="2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合同确认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完成客户合同登记，进入施工阶段。勿需再进入合同管理进行合同登记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38290" cy="4991100"/>
            <wp:effectExtent l="0" t="0" r="0" b="0"/>
            <wp:docPr id="27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工程变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施工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工程变更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预算变更信息管理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2745" cy="4017645"/>
            <wp:effectExtent l="0" t="0" r="0" b="0"/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工程变更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添加客户的变更信息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客户变更类型分为“基装变更”和“主材变更”，基装变更和主材变更需分开添加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7030" cy="3844925"/>
            <wp:effectExtent l="0" t="0" r="0" b="0"/>
            <wp:docPr id="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基装变更”：变更类型选择“基装变更”，添加客户的基装变更单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514725"/>
            <wp:effectExtent l="0" t="0" r="0" b="0"/>
            <wp:docPr id="3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基装变更”—“变更清单”：添加变更项目信息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</w:t>
      </w:r>
      <w:r>
        <w:rPr>
          <w:b/>
          <w:color w:val="FF0000"/>
          <w:sz w:val="24"/>
          <w:szCs w:val="24"/>
        </w:rPr>
        <w:t>1.</w:t>
      </w:r>
      <w:r>
        <w:rPr>
          <w:b/>
          <w:color w:val="FF0000"/>
          <w:sz w:val="24"/>
          <w:szCs w:val="24"/>
        </w:rPr>
        <w:t>套内基础部分只能从“预算项目”（即客户预算项目）中导入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2.</w:t>
      </w:r>
      <w:r>
        <w:rPr>
          <w:b/>
          <w:color w:val="FF0000"/>
          <w:sz w:val="24"/>
          <w:szCs w:val="24"/>
        </w:rPr>
        <w:t>套外基础部分可从“预算项目”、“定额项目”或自定义“新增项目”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514725"/>
            <wp:effectExtent l="0" t="0" r="0" b="0"/>
            <wp:docPr id="3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基装变更”—“计算公式”：计算本次变更产生的费用总额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514725"/>
            <wp:effectExtent l="0" t="0" r="0" b="0"/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主材变更”—“变更清单”：变更类型选择“主材变更”，添加客户的主材变更单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51472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主材变更”—“计算公式”：计算本次变更产生的费用总额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3380" cy="351472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663" w:right="66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57:00Z</dcterms:created>
  <dc:creator>SXH</dc:creator>
  <dc:description/>
  <dc:language>en-US</dc:language>
  <cp:lastModifiedBy>SXH</cp:lastModifiedBy>
  <dcterms:modified xsi:type="dcterms:W3CDTF">2015-03-27T05:59:00Z</dcterms:modified>
  <cp:revision>3</cp:revision>
  <dc:subject/>
  <dc:title/>
</cp:coreProperties>
</file>