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业务收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财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业务收入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财务收款管理窗口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1.</w:t>
      </w:r>
      <w:r>
        <w:rPr>
          <w:b/>
          <w:color w:val="FF0000"/>
          <w:sz w:val="24"/>
          <w:szCs w:val="24"/>
        </w:rPr>
        <w:t>当客户签订定金协议后收取定金时，到“其他客户”窗口查询客户信息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2.</w:t>
      </w:r>
      <w:r>
        <w:rPr>
          <w:b/>
          <w:color w:val="FF0000"/>
          <w:sz w:val="24"/>
          <w:szCs w:val="24"/>
        </w:rPr>
        <w:t>收取客户的工程款时，则在“合同客户”和“施工客户”窗口查询客户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665" cy="3188335"/>
            <wp:effectExtent l="0" t="0" r="0" b="0"/>
            <wp:docPr id="1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收支明细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当前客户的收入支出明细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应收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收入单据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2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实收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对已生成的应收单据进行收款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3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业务支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财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业务支出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财务支出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2745" cy="3173095"/>
            <wp:effectExtent l="0" t="0" r="0" b="0"/>
            <wp:docPr id="4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收支明细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当前客户的收入支出明细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材料采购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材料供应商的付款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3977005"/>
            <wp:effectExtent l="0" t="0" r="0" b="0"/>
            <wp:docPr id="5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分包支付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项目经理的付款信息或者员工的提成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3977005"/>
            <wp:effectExtent l="0" t="0" r="0" b="0"/>
            <wp:docPr id="6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费用报销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公司员工在当前工地所产生的可报销费用信息。操作方法同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材料采购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和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分包支付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分包扣款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当前工地项目经理产生的扣款费用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7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工程结算单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根据工程的收入支出费用生成工程结算单和项目经理结算单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030" cy="5941695"/>
            <wp:effectExtent l="0" t="0" r="0" b="0"/>
            <wp:docPr id="8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实付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当供应商和员工产生了应付单据，则需要在“往来单位”和“公司员工”信息窗口，对应付单据进行实付操作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9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其他支出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与工程无关的其他费用支出信息。如：办公支出、员工工资等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新增”：添加其他支出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10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员工工资”：添加员工工资支出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11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030" cy="5941695"/>
            <wp:effectExtent l="0" t="0" r="0" b="0"/>
            <wp:docPr id="12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保证金管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财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保证金管理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保证金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6395" cy="3539490"/>
            <wp:effectExtent l="0" t="0" r="0" b="0"/>
            <wp:docPr id="13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保证金收款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保证金的收款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14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保证金付款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保证金的付款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419850" cy="4429125"/>
            <wp:effectExtent l="0" t="0" r="0" b="0"/>
            <wp:docPr id="15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质保金管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与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保证金管理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操作方法相同。</w:t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账库管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财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帐库管理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帐库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6395" cy="447675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帐库管理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修改帐库信息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帐库是用于收入支出时款项的入账和出账管理。有助于公司对于各个帐库账务出入管理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9570" cy="4067175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设置期初”：设置帐库期初金额，有利于对帐库账务信息进行管理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11705" cy="1685925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帐库单据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查询当前帐库的收入支出单据明细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325495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单据冲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财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单据冲销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单据冲销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8935" cy="3418205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红字冲销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对错误单据进行单据冲销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868170" cy="1344295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1.</w:t>
      </w:r>
      <w:r>
        <w:rPr>
          <w:b/>
          <w:color w:val="FF0000"/>
          <w:sz w:val="24"/>
          <w:szCs w:val="24"/>
        </w:rPr>
        <w:t>冲销单据时可选择冲销时间为当前时间或单据时间，对于错误单据一般默认选择单据时间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2.</w:t>
      </w:r>
      <w:r>
        <w:rPr>
          <w:b/>
          <w:color w:val="FF0000"/>
          <w:sz w:val="24"/>
          <w:szCs w:val="24"/>
        </w:rPr>
        <w:t>进行红字冲销时需注意单据类型为应付</w:t>
      </w:r>
      <w:r>
        <w:rPr>
          <w:b/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收</w:t>
      </w:r>
      <w:r>
        <w:rPr>
          <w:b/>
          <w:color w:val="FF0000"/>
          <w:sz w:val="24"/>
          <w:szCs w:val="24"/>
        </w:rPr>
        <w:t>)</w:t>
      </w:r>
      <w:r>
        <w:rPr>
          <w:b/>
          <w:color w:val="FF0000"/>
          <w:sz w:val="24"/>
          <w:szCs w:val="24"/>
        </w:rPr>
        <w:t>单据或实付</w:t>
      </w:r>
      <w:r>
        <w:rPr>
          <w:b/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收</w:t>
      </w:r>
      <w:r>
        <w:rPr>
          <w:b/>
          <w:color w:val="FF0000"/>
          <w:sz w:val="24"/>
          <w:szCs w:val="24"/>
        </w:rPr>
        <w:t>)</w:t>
      </w:r>
      <w:r>
        <w:rPr>
          <w:b/>
          <w:color w:val="FF0000"/>
          <w:sz w:val="24"/>
          <w:szCs w:val="24"/>
        </w:rPr>
        <w:t>单据，冲销应付</w:t>
      </w:r>
      <w:r>
        <w:rPr>
          <w:b/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收</w:t>
      </w:r>
      <w:r>
        <w:rPr>
          <w:b/>
          <w:color w:val="FF0000"/>
          <w:sz w:val="24"/>
          <w:szCs w:val="24"/>
        </w:rPr>
        <w:t>)</w:t>
      </w:r>
      <w:r>
        <w:rPr>
          <w:b/>
          <w:color w:val="FF0000"/>
          <w:sz w:val="24"/>
          <w:szCs w:val="24"/>
        </w:rPr>
        <w:t>单据时系统自动冲销对应的实付</w:t>
      </w:r>
      <w:r>
        <w:rPr>
          <w:b/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收</w:t>
      </w:r>
      <w:r>
        <w:rPr>
          <w:b/>
          <w:color w:val="FF0000"/>
          <w:sz w:val="24"/>
          <w:szCs w:val="24"/>
        </w:rPr>
        <w:t>)</w:t>
      </w:r>
      <w:r>
        <w:rPr>
          <w:b/>
          <w:color w:val="FF0000"/>
          <w:sz w:val="24"/>
          <w:szCs w:val="24"/>
        </w:rPr>
        <w:t>单据。冲销实付</w:t>
      </w:r>
      <w:r>
        <w:rPr>
          <w:b/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收</w:t>
      </w:r>
      <w:r>
        <w:rPr>
          <w:b/>
          <w:color w:val="FF0000"/>
          <w:sz w:val="24"/>
          <w:szCs w:val="24"/>
        </w:rPr>
        <w:t>)</w:t>
      </w:r>
      <w:r>
        <w:rPr>
          <w:b/>
          <w:color w:val="FF0000"/>
          <w:sz w:val="24"/>
          <w:szCs w:val="24"/>
        </w:rPr>
        <w:t>单据时应付</w:t>
      </w:r>
      <w:r>
        <w:rPr>
          <w:b/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收</w:t>
      </w:r>
      <w:r>
        <w:rPr>
          <w:b/>
          <w:color w:val="FF0000"/>
          <w:sz w:val="24"/>
          <w:szCs w:val="24"/>
        </w:rPr>
        <w:t>)</w:t>
      </w:r>
      <w:r>
        <w:rPr>
          <w:b/>
          <w:color w:val="FF0000"/>
          <w:sz w:val="24"/>
          <w:szCs w:val="24"/>
        </w:rPr>
        <w:t>单据仍然正常存在</w:t>
      </w:r>
      <w:r>
        <w:rPr>
          <w:rFonts w:cs="Calibri" w:eastAsia="Calibri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663" w:right="66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9:00Z</dcterms:created>
  <dc:creator>SXH</dc:creator>
  <dc:description/>
  <dc:language>en-US</dc:language>
  <cp:lastModifiedBy>SXH</cp:lastModifiedBy>
  <dcterms:modified xsi:type="dcterms:W3CDTF">2015-03-27T06:00:00Z</dcterms:modified>
  <cp:revision>3</cp:revision>
  <dc:subject/>
  <dc:title/>
</cp:coreProperties>
</file>