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预算审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审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预算审计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预算审计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7665" cy="3295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预算审核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审核设计师提交的客户预算报价表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预算项目”：审核客户预算基础项目成本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材料清单”：审核客户预算的主材清单成本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计算公式”：计算客户的预算成本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变更审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审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变更审计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变更审计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8300" cy="334073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变更审核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“基装变更”—审核基装更单的成本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计算公式”：计算当前变更单的成本费用总额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变更审核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“主材变更”—审核主材变更单的成本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计算公式”：计算当前变更单的成本费用总额。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客户审计汇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审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户审计汇总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审计信息汇总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4721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审计信息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显示客户的预算审核信息和所有的工程变更审计信息，进行成本汇总合计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8935" cy="33909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663" w:right="66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SXH</dc:creator>
  <dc:description/>
  <dc:language>en-US</dc:language>
  <cp:lastModifiedBy>SXH</cp:lastModifiedBy>
  <dcterms:modified xsi:type="dcterms:W3CDTF">2015-03-27T06:02:00Z</dcterms:modified>
  <cp:revision>4</cp:revision>
  <dc:subject/>
  <dc:title/>
</cp:coreProperties>
</file>